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-1572339712,1437519294l0,0l400556032,1437308456l434110464,1437308685l400556032,1437308456l418381824,1437308456l2050490368,2129949977l-1067974656,1437308488l5242880,0l5308416,0l-130023424,1437308687l1946550272,327680l2050490368,2129949977l788529152,1869901678l20015,0l16368,0l0,0l0,0l721436656,-252659446l3244417,0l262144,917504l3276800,1710632961l3368495,3495052l1343059588,1920558448l1714380673,65306l5308416,0l-1126170624,1437308664l2126774272,327680l2050490368,2129949977l1946157056,1952806258l28793,0l16368,0l0,0l0,0l1092501488,-252659290l12681601,0l-179306496,1437308684l-252706816,1437308680l0,65536l0,0l223346688,2129949919l762314752,1437308682l16842752,0l4587520,0l5701632,0l0,0l21430272,0l0,0l-65536,-1l65535,0l-2097086464,2129948331l-687210496,171798691l-687194121,171798691l-1760542729,1437308547l0,28160l589824,2129949977l-317784064,1917240761l-1594822457,1437308681l-317784064,1917240761l28438727,0l65536,0l0,0l1284505600,2129949631l-180355072,1437308654l0,0l0,134217728l182321152,0l-2039480320,1437308681l0,0l65536,0l0,0l-2039480320,1437308681l1993342976,1437308680l628097024,1437308681l1292894208,1437308680l-1675624448,1437308662l-1372585984,1437308678l0,0l0,0l0,0l0,0l0,0l0,0l0,0l0,0l0,0l0,0l0,0l0,0l0,0l0,0l0,0l0,0l0,0l1461714944,1437308680l799014912,1437308680l-1771044864,1437308681l-1482686464,2129948445l-1482686464,2129948445l-1482686464,2129948445l-1482686464,2129948445l0,0l-1482686464,2129948445l0,0l0,0l0,0l0,0l0,0l0,0l0,0l0,0l-683671552,1437308706l0,0l4259840,0l65536,0l0,0l-2027683840,2129945374l1290534912,65537l0,0l0,0l0,0l12648448,0l-1695547392,1437308684l668991488,1437308598l0,65536l0,0l223346688,2129949919l-1652555776,1437308681l16842752,0l4587520,0l5701632,0l0,0l21430272,0l0,0l-65536,-1l65535,0l-2097086464,2129948331l-687210496,171798691l-687194121,171798691l-1760542729,1437308547l0,159232l589824,2129949977l2100101120,-920277883l-566220116,1437308680l2100101120,-920277883l30485164,0l-534380544,2129945375l1507852288,2129948440l1507852288,2129948440l-655360000,2129948438l134217728,8l0,0l376864,0l0,0l0,0l0,0l0,0l0,0l0,0l0,0l0,0l0,0l0,0l0,0l0,0l0,0l0,0l0,0l0,0l0,0l0,0l0,0l0,0l0,0l0,0l0,0l0,0l0,0l0,0l0,0l0,0l0,0l0,0l0,0l0,0l0,0l0,0l0,0l0,0l0,0l0,0l0,0l0,0l0,0l0,0l0,0l0,0l0,0l0,0l0,0l0,0l0,0l0,0l30474240,0l-527826944,2129945375l644874240,2129948439l644874240,2129948439l-660602880,2129948438l0,603947010l-647168000,771732462l3977801,0l0,0l0,0l0,0l0,0l0,0l0,0l0,0l0,0l0,0l0,0l0,0l0,0l0,0l0,0l0,0l0,0l0,0l0,0l0,0l0,0l0,0l0,0l0,0l0,0l0,0l0,0l0,0l0,0l0,0l0,0l0,0l0,0l0,0l0,0l0,0l0,0l0,0l0,0l2050490368,2129949977l55574528,0l5242880,0l-502792192,1437519280l400556032,1437308456l400556032,1437308456l-176685056,1437308680l400556032,1437308456l418381824,1437308456l2050490368,2129949977l-176685056,1437308680l0,0l4259840,0l-1508376576,2129945292l-1377828864,1437308679l-1831862272,1437308684l4718592,1437308416l475004928,1437308562l-931135488,1437308687l0,0l2162688,0l458752,1426194432l589824,65536l2097152,0l5308416,0l-1642594304,1437519287l0,0l1572864,65536l1009778688,1437308685l2424832,1426128896l2752512,1426194432l3080192,1426128896l3276800,1426194432l590348288,1437308685l5308416,0l-1080557568,1437519287l0,0l15728640,0l1215299584,1437308686l0,1437270016l11796480,0l0,0l8585216,0l16777216,0l2162688,0l1846542336,1437308680l2424832,0l-1779433472,1437308685l2162688,0l-443547648,1437308540l1610612736,1437308811l-997195776,1437308689l2162688,0l65536,1426128896l0,0l-1371537408,1437308693l17891328,0l-1794113536,1437308574l-2136997888,1437308476l327680,327680l131072,327680l0,0l0,0l0,0l0,65536l15728640,0l15728640,0l-65536,1437308682l2050490368,2129949977l2050490368,2129949977l2050490368,2129949977l2050490368,2129949977l67698688,1437308694l0,0l0,0l-911736832,1437308704l2050490368,2129949977l2050490368,2129949977l2050490368,2129949977l2050490368,2129949977l134479872,1437308681l0,0l0,0l1346895872,1437308684l-2032140288,-26912l-1,1437270015l1211039744,1437270016l0,0l131072,0l0,0l30474240,0l-452853760,2129945375l838860800,2129948439l838860800,2129948439l-658505728,2129948438l8388608,768l-2147483648,127l327776,0l-417333248,2129944817l536870912,2129944800l0,0l1979711488,1437308680l0,0l0,0l0,0l0,0l0,0l0,0l0,0l0,0l0,0l0,0l0,0l0,0l0,0l0,0l0,0l0,0l0,0l0,0l0,0l0,0l0,0l0,0l0,0l0,0l0,0l0,0l0,0l0,0l0,0l0,0l0,0l0,0l0,0l0,0l0,0l0,0l0,0l0,0l0,0l0,0l0,0l0,0l0,0l0,0l0,0l0,0l30474240,0l-450101248,2129945375l644874240,2129948439l644874240,2129948439l-660602880,2129948438l0,16l4194304,0l65536,0l0,0l0,0l0,0l0,0l0,0l0,0l0,0l0,0l0,0l0,0l0,0l0,0l0,0l0,0l0,0l0,0l0,0l0,0l0,0l0,0l0,0l0,0l0,0l0,0l0,0l0,0l0,0l0,0l0,0l0,0l0,0l0,0l0,0l0,0l0,0l0,0l0,0l0,0l0,0l0,0l0,0l0,0l2050490368,2129949977l57671680,0l5242880,0l-425132032,1437519280l400556032,1437308456l400556032,1437308456l899153920,1437308681l400556032,1437308456l30474240,0l-447873024,2129945375l644874240,2129948439l644874240,2129948439l-660602880,2129948438l0,1l67043328,0l262144,0l-417333248,2129944817l536870912,2129944800l0,0l0,0l0,0l0,0l0,0l0,0l0,0l0,0l0,0l0,0l0,0l0,0l0,0l0,0l0,0l0,0l0,0l0,0l0,0l0,0l0,0l0,0l0,0l0,0l0,0l0,0l0,0l0,0l0,0l0,0l0,0l0,0l0,0l0,0l0,0l0,0l0,0l0,0l0,0l0,0l0,0l0,0l0,0l0,0l0,0l0,0l0,0l0,0l30474240,0l-444989440,2129945375l838860800,2129948439l838860800,2129948439l-658505728,2129948438l8388608,768l-2147483648,127l327776,0l0,0l0,0l0,0l0,0l0,0l0,0l0,0l0,0l0,0l0,0l0,0l0,0l0,0l0,0l0,0l0,0l0,0l0,0l0,0l0,0l0,0l0,0l0,0l0,0l0,0l0,0l0,0l0,0l0,0l0,0l0,0l0,0l0,0l0,0l0,0l0,0l0,0l0,0l0,0l0,0l0,0l0,0l2050490368,2129949977l118489088,0l5242880,0l173604864,1437519280l400556032,1437308456l400556032,1437308456l-1930952704,1437308681l400556032,1437308456l2162688,0l-2011168768,1437308681l131072,0l933232640,1437308681l52494336,0l523829248,1437518988l-1749024768,1445120197l-979355543,1437308680l-1339031552,1437308681l2004877312,1437308682l-994050048,1437308664l327155712,1437308681l-2053111808,1437308682l915406848,1437308680l773849088,1437308681l-1495269376,1437308681l-1502609408,1437308681l-1346371584,1437308682l-2108686336,1437308682l-1126170624,1437308676l-836763648,1437308680l-1716518912,1437308681l-185597952,1437308676l-552599552,1437308680l1650458624,1437308677l1864368128,1437308682l1866465280,1437308682l432013312,1437308682l434110464,1437308682l1859125248,1437308682l315621376,1437308682l317718528,1437308682l-1847590912,1437308680l-1845493760,1437308680l201326592,1437308682l203423744,1437308682l-219152384,1437308680l-217055232,1437308680l1370488832,1437308682l1372585984,1437308682l1072693248,1437308678l1074790400,1437308678l-158334976,1437308681l-156237824,1437308681l892338176,1437308681l894435328,1437308681l-1120927744,1437308664l-1118830592,1437308664l2011168768,1437308682l2013265920,1437308682l-1296039936,1437308663l-1293942784,1437308663l1891631104,1437308649l1893728256,1437308649l1895825408,1437308649l-2076180480,1437308680l-2074083328,1437308680l-2071986176,1437308680l1923088384,1437308649l1925185536,1437308649l1927282688,1437308649l1120927744,1437308682l1123024896,1437308682l1125122048,1437308682l-873463808,1437308680l-871366656,1437308680l-869269504,1437308680l-1544552448,1437308681l-1542455296,1437308681l-1540358144,1437308681l-66060288,1437308680l-63963136,1437308680l-977272832,1437308680l-975175680,1437308680l-973078528,1437308680l-421527552,1437308664l-419430400,1437308664l-417333248,1437308664l-1256194048,1437308664l-1254096896,1437308664l-1251999744,1437308664l-1249902592,1437308664l-1367343104,1437308682l-1365245952,1437308682l-1363148800,1437308682l-1361051648,1437308682l-1604321280,1437308681l-1602224128,1437308681l-1600126976,1437308681l-1598029824,1437308681l763363328,1437308647l765460480,1437308647l767557632,1437308647l769654784,1437308647l-1477443584,1437308530l-1475346432,1437308530l-1473249280,1437308530l-1471152128,1437308530l2127560704,1437308665l2129657856,1437308665l2131755008,1437308665l2133852160,1437308665l0,0l52428800,0l3211264,0l-285212672,1437308683l473956352,1437308644l-719323136,1437308704l-2116812800,-1928222414l3166664,0l30474240,0l-536870912,2129945375l838860800,2129948439l838860800,2129948439l-658505728,2129948438l42205184,0l32,534528l1638528,0l0,0l0,0l0,0l0,0l0,0l0,0l0,0l0,0l0,0l0,0l0,0l0,0l0,0l0,0l0,0l0,0l0,0l0,0l0,0l0,0l0,0l0,0l0,0l0,0l0,0l0,0l0,0l0,0l0,0l0,0l0,0l0,0l0,0l0,0l0,0l0,0l0,0l0,0l0,0l0,0l0,0l0,0l0,0l0,0l0,0l0,0l0,0l0,0l0,0l0,0l30474240,0l-535166976,2129945375l738197504,2129948439l738197504,2129948439l-659554304,2129948438l0,1l-2147483648,0l65536,0l0,0l0,0l0,0l0,0l0,0l0,0l0,0l0,0l0,0l0,0l0,0l0,0l0,0l0,0l0,0l0,0l0,0l0,0l0,0l0,0l0,0l0,0l0,0l0,0l0,0l0,0l0,0l0,0l0,0l0,0l0,0l0,0l0,0l0,0l0,0l0,0l0,0l0,0l0,0l0,0l0,0l0,0l0,0l0,0l0,0l0,0l0,0l0,0l0,0l0,0l17891328,0l-1794113536,1437308574l-2136997888,1437308476l327680,327680l131072,327680l0,0l0,0l0,0l0,65536l15728640,0l15728640,0l-65536,0l2050490368,2129949977l2050490368,2129949977l2050490368,2129949977l2050490368,2129949977l67698688,0l0,0l0,0l524288,0l2050490368,2129949977l2050490368,2129949977l2050490368,2129949977l2050490368,2129949977l134479872,0l0,0l0,0l524288,0l2129920,-65536l-1,65535l1211039744,393216l0,0l131072,0l17825792,0l30474240,0l-425066496,2129945439l805306368,2129948439l805306368,2129948439l-656408576,2129948438l-213975040,229391l-65504,1947312127l3407807,0l-1090519040,1437308681l618659840,1437308682l-858783744,1437308682l2021654528,1437308682l-1497366528,1437308682l1988100096,1437308682l2131755008,1437308682l-234881024,1437308682l-1175453696,1437308682l528482304,1437308682l1228931072,1437308682l1797259264,1437308659l396361728,1437308680l2127560704,1437308680l-1178599424,1437308681l-988807168,1437308664l821035008,1437308671l-573571072,1437308676l1158676480,1437308681l1074790400,1437308682l-1471152128,1437308530l-264241152,1437308679l-2060451840,1437308681l-264241152,1437308677l1109393408,1437308678l-618659840,1437308680l472907776,1437308683l-162529280,1437308681l-160432128,1437308681l961544192,1437308683l963641344,1437308683l297795584,1437308682l299892736,1437308682l-356515840,1437308677l-354418688,1437308677l315621376,1437308682l317718528,1437308682l-774897664,1437308682l-772800512,1437308682l1923088384,1437308649l1925185536,1437308649l998244352,1437308682l1000341504,1437308682l1650458624,1437308677l1652555776,1437308677l-1507852288,1437308664l-1505755136,1437308664l432013312,1437308682l0,0l0,0l5308416,0l-3538944,1437519256l0,0l1507328,1900544l-814743552,1437308679l2490368,2818048l1179648,1245184l1507328,1572864l1572864,1638400l5242880,0l4259840,0l-1508376576,2129945292l1072693248,1437308678l-356515840,1437308677l2359296,0l0,1437308562l-1481637888,1437308684l0,0l13697024,0l878706688,1437308681l1637875712,1437308682l-252706816,1437308680l0,65536l0,0l223346688,2129949919l762314752,1437308682l16842752,0l4587520,0l5701632,0l0,0l21430272,0l0,0l-65536,-1l65535,0l1107361792,1437308682l-687210496,171798691l-687194121,171798691l-1760542729,1437308547l0,38656l589824,1437308680l-317784064,1917240761l-1492062009,1437308681l0,0l0,0l2162688,0l0,0l0,0l836239360,1437308680l34668544,0l-2132148224,1437519292l0,0l-1580204032,1437308681l-1580204032,1437308681l536870912,2129944800l0,0l0,0l0,0l0,0l0,0l0,0l0,0l0,0l0,0l0,0l0,0l0,0l0,0l0,0l0,0l0,0l0,0l0,0l0,0l0,0l0,0l0,0l0,0l0,0l0,0l0,0l0,0l0,0l0,0l0,0l0,0l0,0l0,0l0,0l0,0l0,0l0,0l0,0l0,0l0,0l0,0l0,0l0,0l0,0l0,0l0,0l0,0l0,0l0,0l0,0l0,0l0,0l0,0l0,0l0,0l0,0l0,0l0,0l0,0l34603008,0l4259840,0l0,0l0,0l54001664,0l0,0l54001664,1441792l-1392443392,2128987650l6815744,117l35717120,0l139067392,1437519283l-1749024768,1445120197l-1426048919,1437308706l805306368,1437308679l-163577856,1437308677l-1444937728,1437308676l-1990197248,1437308682l-1203765248,1437308681l-695205888,1437308686l-373293056,1437308643l-975175680,1437308686l508559360,1437308687l-1859125248,1437308693l-1924136960,1437308679l1808793600,1437308706l1775239168,1437308685l-411041792,1437308702l979369984,1437308682l2067791872,1437308677l1779433472,1437308685l-288358400,1437308684l1801453568,1437308686l-413138944,1437308690l-805306368,1437308703l-2011168768,1437308704l222298112,1437308680l1390411776,1437308697l201326592,1437308683l1162870784,1437308690l396361728,1437308662l1836056576,1437308687l1838153728,1437308687l702545920,1437308684l704643072,1437308684l-1963982848,1437308679l-1961885696,1437308679l1713373184,1437308687l1715470336,1437308687l156237824,1437308685l158334976,1437308685l79691776,1437308707l81788928,1437308707l-449839104,1437308689l-447741952,1437308689l1807745024,1437308682l1809842176,1437308682l-1063256064,1437308679l-1061158912,1437308679l-1613758464,1437308666l-1611661312,1437308666l983564288,1437308680l985661440,1437308680l-2000683008,1437308687l-1998585856,1437308687l-759169024,1437308680l-757071872,1437308680l-1414529024,1437308684l-1412431872,1437308684l1361051648,1437308686l1363148800,1437308686l1531969536,1437308686l1534066688,1437308686l250609664,1437308690l252706816,1437308690l1832910848,1437308685l0,0l0,0l2162688,0l983040,1426063360l0,0l5111808,0l2162688,0l0,0l-1499463680,1437308681l2097152,0l2162688,0l0,1426128896l0,0l0,0l2162688,0l0,0l0,0l2097152,0l2162688,0l65536,1426128896l0,0l1616904192,1437308698l2162688,0l524288,1114114l-65535,3l5111808,1437270016l3211264,0l-1434451968,1437308668l-1431306240,1437308668l-1431306240,1437308668l1093664768,1437308668l1073872896,0l5308416,0l1815740416,1437519264l0,0l0,0l-452984832,1437308690l0,0l0,0l0,0l6553600,6553700l0,1426128896l5308416,0l1563033600,1437519269l56623104,0l21430272,0l-736100352,1437308682l393216,1437270016l16842752,0l0,0l-2147483648,0l5242880,0l126943232,0l0,603947010l-647168000,758297582l3977801,0l524288,65536l262144000,1437308681l-65536,65535l4456448,4l0,983040l1376256,0l524288,65536l1441792000,1437308668l-65536,65535l4718592,0l0,4194304l1114128,0l524288,65536l1054867456,1437308681l-65536,65535l0,16l4194304,0l65536,0l524288,65536l-1515192320,1437308680l-65536,65535l0,1l67043328,0l262144,0l524288,65536l-1367343104,1437308680l-65536,65535l0,536870912l0,256l524288,0l524288,65536l1161822208,1437308681l-65536,65535l0,0l33554688,0l524288,0l524288,65536l-965738496,1437308680l-65536,65535l0,2103967750l-8453350,-2l3731440,0l524288,65536l-935329792,1437308680l-65536,65535l42205184,0l32,534528l1638528,0l524288,65536l-1713373184,1437308681l-65536,65535l0,1l-2147483648,0l65536,0l524288,65536l-1682964480,1437308681l-65536,65535l134217728,8l0,0l376864,0l524288,65536l-1994391552,1437308681l-65536,65535l0,603947010l-647168000,771732462l3977801,0l524288,65536l-1963982848,1437308681l-65536,65535l4456448,4l0,983040l1376256,0l524288,65536l1959788544,1437308681l-65536,65535l4718592,0l0,4194304l1114128,0l524288,65536l1990197248,1437308681l-65536,65535l25165824,25080l-1132527616,593983l1441784,0l524288,65536l2020605952,1437308681l-65536,65535l8388608,768l-2147483648,127l327776,0l524288,65536l-1892679680,1437308681l-65536,65535l0,16l4194304,0l65536,0l524288,65536l-1862270976,1437308681l-65536,65535l0,1l67043328,0l262144,0l524288,65536l-1831862272,1437308681l-65536,65535l8388608,768l-2147483648,127l327776,0l524288,65536l-1801453568,1437308681l-65536,65535l8388608,2848l-2147483648,127l327928,0l524288,65536l-1075838976,1437308681l-65536,65535l33554432,448l2139095040,1426066432l335864,0l524288,65536l-1045430272,1437308681l-65536,65535l75497472,960l-2139160576,-2092957569l385120,0l524288,65536l-1015021568,1437308681l-65536,65535l41943040,768l-8388608,3199l327776,0l524288,65536l-984612864,1437308681l-65536,65535l0,384l8323072,0l131064,0l524288,65536l-954204160,1437308681l-65536,65535l0,16384l0,536870912l65536,0l524288,65536l-923795456,1437308681l-65536,65535l65994752,2976l-65536,-1084756097l393215,0l524288,65536l-893386752,1437308681l-65536,65535l0,536870912l33554688,256l524288,0l524288,131072l-862978048,1437308681l-65536,65535l0,2103967750l-8453350,-2l3731440,0l524288,262144l-832569344,1437308681l-65536,65535l1612906496,16777216l267387648,8446974l1769472,0l524288,65536l-802160640,1437308681l-65536,65535l131072,0l0,1024l65536,0l524288,65536l-771751936,1437308681l-65536,65535l0,0l234881792,510l524288,0l524288,65536l-741343232,1437308681l-65536,65535l131072,0l0,1024l65536,0l524288,65536l-710934528,1437308681l-65536,65535l1610612736,0l0,8421892l65536,0l524288,65536l-680525824,1437308681l-65536,65535l131072,0l0,1024l65536,0l524288,65536l-650117120,1437308681l-65536,65535l2162688,16777216l133169152,8192l1245184,0l524288,65536l-619708416,1437308681l-65536,65535l134217728,0l0,0l66048,0l524288,65536l-589299712,1437308681l-65536,65535l13107200,0l0,262144l65606,0l524288,65536l-558891008,1437308681l-65536,65535l8912896,0l0,0l77824,0l524288,65536l-528482304,1437308681l-65536,65535l67108864,0l0,335544320l65536,0l524288,65536l-498073600,1437308681l-65536,65535l32243712,0l524288000,-1320902656l342263,0l524288,65536l-467664896,1437308681l-65536,65535l0,0l9502720,0l0,0l0,0l589824,0l0,0l-1256194048,1437308664l-1527775232,1437308667l-2131755008,1437308681l544210944,1437308682l-1521483776,1437308667l-1375731712,1437308680l-1831862272,1437308682l1061158912,1437308683l1652555776,1437308677l-2133852160,1437308681l-1822425088,1437308682l0,0l0,0l5308416,0l-1899298816,1437519294l0,0l15728640,0l-652214272,1437308707l0,1437270016l11796480,0l0,0l8585216,0l16777216,0l2162688,0l0,0l0,0l0,0l34668544,0l-2079653888,1437519283l0,0l0,0l0,0l-1145044992,2129949925l-1141374976,2129949925l-1128267776,2129949925l0,0l0,0l0,0l0,0l2050490368,2129949977l2050490368,2129949977l2050490368,2129949977l0,0l0,0l870842368,2129949725l-663814144,2129949736l1101004800,1437308646l1099956224,1437308646l-2006974464,1437308682l0,0l0,0l2049441792,2129949977l0,0l0,0l2049441792,2129949977l-1325400064,1437308681l0,0l0,0l2049441792,2129949977l0,0l0,0l2049441792,2129949977l0,0l0,0l2049441792,2129949977l0,0l0,0l2049441792,2129949977l-1070596096,1437308488l-230686720,1437308681l23068672,0l11534336,0l670564352,2129949908l0,65536l0,805371967l12290,0l0,0l0,0l0,0l0,0l-1348993024,1437308681l1161822208,1437308682l1164967936,1437308682l1168113664,1437308682l-890241024,1437308664l0,0l2049441792,2129949977l0,0l0,0l2162688,0l1685061632,1437308682l-38797312,1437308681l34603008,0l13697024,0l1368391680,1437308680l-1116733440,1437308654l1461714944,1437308598l393216,65536l0,0l223346688,2129949919l1092616192,1437308682l16842752,0l4587520,0l5701632,0l0,0l21430272,0l0,0l-65536,-1l65535,0l1359020032,1437308682l-687210496,171798691l-687194121,171798691l-1760542729,1437308547l0,169472l589824,1437308682l-390201344,-1485752274l1490052208,1437308668l0,0l0,0l34668544,0l-398786560,1437519285l0,0l-1540358144,1437308664l-1484783616,1437308681l-1482686464,1437308681l1204813824,1437308682l-1531969536,1437308664l2134900736,1437308681l2136997888,1437308681l1206910976,1437308682l1688207360,1437308682l1690304512,1437308682l-1430257664,1437308682l-1120927744,1437308664l1072693248,1437308678l-1339031552,1437308681l-1534066688,1437308664l1663041536,1437308682l381681664,1437308680l2131755008,1437308682l-235929600,1437308679l1859125248,1437308682l-994050048,1437308664l1665138688,1437308682l-2141192192,1437308681l-2143289344,1437308681l-2139095040,1437308681l-445644800,1437308682l1082130432,1437308678l2004877312,1437308682l1660944384,1437308682l-526385152,1437308682l-521142272,1437308682l-515899392,1437308682l-510656512,1437308682l-66060288,1437308680l200278016,1437308650l955252736,1437308681l-534773760,1437308682l-1093664768,1437308680l-1088421888,1437308680l-1083179008,1437308680l-1077936128,1437308680l-1072693248,1437308680l-1441792000,1437308682l-1436549120,1437308682l-1098907648,1437308680l2087714816,1437308682l2092957696,1437308682l2098200576,1437308682l2103443456,1437308682l2108686336,1437308682l-1109393408,1437308680l-1104150528,1437308680l2082471936,1437308682l1486880768,1437308682l1492123648,1437308682l1497366528,1437308682l1502609408,1437308682l1507852288,1437308682l2071986176,1437308682l2077229056,1437308682l1481637888,1437308682l-99614720,1437308681l34603008,0l30474240,0l-340525056,2129945439l1507852288,2129948440l1507852288,2129948440l-655360000,2129948438l1262354432,0l290455552,286326532l1376518,0l2162688,0l1810890752,1437308682l482344960,2129948895l6291456,0l2097152,0l-2026176512,1437519281l482344960,2129948895l8388608,0l42008576,0l-239075328,1437308681l-1826619392,1437308664l1734934528,53l2162688,0l1043333120,1437308681l482344960,2129948895l4194304,0l2097152,0l-2066022400,1437519283l1866727424,7173492l6291456,0l2097152,0l-957677568,1437519280l482344960,2129948895l6291456,0l2162688,0l1810890752,1437308682l482344960,2129948895l10485760,0l2097152,0l-472186880,1437518913l1866727424,7173492l10485760,0l29425664,0l-2141192192,1437308681l1023410176,1437308682l-2099052544,175l2162688,0l-625999872,1437308659l482344960,2129948895l4194304,0l2097152,0l1313538048,1437519295l1967587328,7170412l6291456,0l2097152,0l-945094656,1437519280l482344960,2129948895l6291456,0l2162688,0l2065694720,1437308682l17891328,0l-1831862272,1437308574l2050490368,2129949977l327680,327680l131072,0l0,65536l0,0l0,0l0,65536l0,0l15728640,0l65536,720896l2050490368,2129949977l2050490368,2129949977l2050490368,2129949977l2050490368,2129949977l67698688,1048576l0,0l0,0l524288,1245184l2050490368,2129949977l2050490368,2129949977l2050490368,2129949977l2050490368,2129949977l134479872,2818048l0,0l0,0l2621440,3014656l2097152,-65536l-1,3211263l0,3211264l0,0l131072,0l17825792,0l2162688,0l131072,1426128896l0,0l41943040,1437308687l12648448,0l-450887680,1437308708l540016640,1437308705l0,65536l0,0l223346688,2129949919l1812987904,1437308516l16842752,0l4587520,0l5701632,0l0,0l21430272,0l0,0l-65536,-1l65535,0l-2097086464,2129948331l-687210496,171798691l-687194121,171798691l-1760542729,1437308547l0,28160l589824,2129949977l-579141632,1581924829l-1642063429,1437308702l-579141632,1581924829l5315003,0l-28639232,1437519275l0,0l400556032,1437308456l1599078400,1437308707l400556032,1437308456l418381824,1437308456l2050490368,2129949977l1890058240,1437308704l5242880,0l2162688,0l1310720,1426063360l0,0l5111808,0l2162688,0l0,0l0,0l400556032,1437308456l3211264,0l862978048,1437308691l869269504,1437308691l869269504,1437308691l-568328192,1437308659l1073872896,0l46202880,0l-1232404480,1437519283l-1749024768,1445120197l-471844759,1437308712l-1562378240,1437308652l-837812224,1437308698l926941184,1437308683l876609536,1437308652l640679936,1437308652l638582784,1437308652l-344981504,1437308703l1305477120,1437308693l-1553989632,1437308712l-667942912,1437308702l-1503657984,1437308648l-221249536,1437308712l-1482686464,1437308703l2048917504,1437308700l1148190720,1437308691l456130560,1437308687l2120220672,1437308650l-29360128,1437308711l-2143289344,1437308704l-111149056,1437308703l1443889152,1437308650l-368050176,1437308712l415236096,1437308712l-1720713216,1437308710l1756364800,1437308702l1947205632,1437308711l-1244659712,1437308708l-554696704,1437308708l-552599552,1437308708l1836056576,1437308687l1838153728,1437308687l-1671430144,1437308650l-1669332992,1437308650l1996488704,1437308712l1998585856,1437308712l1894776832,1437308699l1896873984,1437308699l-1583349760,1437308712l-1581252608,1437308712l-409993216,1437308708l-407896064,1437308708l-1992294400,1437308698l-1990197248,1437308698l-725614592,1437308702l-723517440,1437308702l-618659840,1437308651l-616562688,1437308651l1886388224,1437308652l1888485376,1437308652l316669952,1437308712l318767104,1437308712l884998144,1437308712l887095296,1437308712l-1514143744,1437308650l-1512046592,1437308650l-1960837120,1437308712l-1958739968,1437308712l-1509949440,1437308650l-1507852288,1437308650l1835008000,1437308691l1837105152,1437308691l1833959424,1437308702l1836056576,1437308702l1838153728,1437308702l-1422917632,1437308650l-1420820480,1437308650l1935671296,1437308711l1937768448,1437308711l1939865600,1437308711l935329792,1437308702l937426944,1437308702l-1567621120,1437308696l-1565523968,1437308696l-1555038208,1437308650l-1552941056,1437308650l-1137704960,1437308699l-1135607808,1437308699l1728053248,1437308701l1730150400,1437308701l1732247552,1437308701l1866465280,1437308698l1868562432,1437308698l1870659584,1437308698l0,0l34668544,0l1889206272,350905l0,0l2021654528,1437308682l2091909120,1437308682l-1977614336,1437308680l-2039480320,1437308680l381681664,1437308680l-2080374784,1437308680l1159725056,1437308681l1651507200,1437308682l1708130304,1437308682l1015021568,1437308682l915406848,1437308682l-443547648,1437308679l-411041792,1437308680l1881145344,1437308682l-2059403264,1437308681l1095761920,1437308678l-1120927744,1437308664l-1118830592,1437308664l-2065694720,1437308682l-2063597568,1437308682l-2089811968,1437308676l-2087714816,1437308676l-219152384,1437308680l-217055232,1437308680l297795584,1437308682l299892736,1437308682l1370488832,1437308682l1372585984,1437308682l-66060288,1437308680l-63963136,1437308680l-1296039936,1437308663l-1293942784,1437308663l2009071616,1437308682l2011168768,1437308682l-63963136,1437308679l-61865984,1437308679l-59768832,1437308679l-2140143616,1437308681l-2138046464,1437308681l-2135949312,1437308681l-848297984,1437308680l-846200832,1437308680l-844103680,1437308680l-873463808,1437308680l-871366656,1437308680l-869269504,1437308680l-2076180480,1437308680l-2074083328,1437308680l-2071986176,1437308680l1891631104,1437308649l1893728256,1437308649l1895825408,1437308649l-128974848,1437308680l-126877696,1437308680l-124780544,1437308680l-358612992,1437308677l-356515840,1437308677l-354418688,1437308677l1577058304,1437308682l1579155456,1437308682l1581252608,1437308682l1361051648,1437308682l0,0l5308416,0l-161480704,1437308695l1309540352,327680l2050490368,2129949977l788529152,1869901678l20015,0l16368,0l0,0l0,0l-1835057168,-252658517l2195841,0l0,0l0,0l0,0l12648448,0l-85983232,1437308685l-902823936,1437308577l0,4194304l0,0l223346688,2129949919l-2018508800,1437308682l16842752,0l4587520,0l5701632,0l0,0l21430272,0l0,0l-65536,-1l65535,0l-2097086464,2129948331l-687210496,171798691l-687194121,171798691l-1760542729,1437308547l0,159232l0,2129949977l-1109524480,-985827024l-1235197078,1437308680l-1109524480,-985827024l30499690,0l-442236928,2129945375l838860800,2129948439l838860800,2129948439l-658505728,2129948438l8388608,2848l-2147483648,127l327928,0l0,0l0,0l0,0l0,0l0,0l0,0l0,0l0,0l0,0l0,0l0,0l0,0l0,0l0,0l0,0l0,0l0,0l0,0l0,0l0,0l0,0l0,0l0,0l0,0l0,0l0,0l0,0l0,0l0,0l0,0l0,0l0,0l0,0l0,0l0,0l0,0l0,0l0,0l0,0l0,0l0,0l0,0l0,0l0,0l0,0l0,0l0,0l0,0l0,0l0,0l30474240,0l-437649408,2129945375l838860800,2129948439l838860800,2129948439l-658505728,2129948438l33554432,448l2139095040,1426066432l335864,0l0,0l0,0l0,0l0,0l0,0l0,0l0,0l0,0l0,0l0,0l0,0l0,0l0,0l0,0l0,0l0,0l0,0l0,0l0,0l0,0l0,0l0,0l0,0l0,0l0,0l0,0l0,0l0,0l0,0l0,0l0,0l0,0l0,0l0,0l0,0l0,0l0,0l0,0l0,0l0,0l0,0l0,0l0,0l0,0l0,0l0,0l0,0l0,0l0,0l0,0l30474240,0l-431095808,2129945375l838860800,2129948439l838860800,2129948439l-658505728,2129948438l75497472,960l-2139160576,-2092957569l385120,0l0,0l0,0l0,0l0,0l0,0l0,0l0,0l0,0l0,0l0,0l0,0l0,0l0,0l0,0l0,0l0,0l0,0l0,0l0,0l0,0l0,0l0,0l0,0l0,0l0,0l0,0l0,0l0,0l0,0l0,0l0,0l0,0l0,0l0,0l0,0l0,0l0,0l0,0l0,0l0,0l0,0l0,0l0,0l0,0l0,0l0,0l0,0l0,0l0,0l0,0l30474240,0l-424542208,2129945375l838860800,2129948439l838860800,2129948439l-658505728,2129948438l41943040,768l-8388608,3199l327776,0l0,0l0,0l0,0l0,0l0,0l0,0l0,0l0,0l0,0l0,0l0,0l0,0l0,0l0,0l0,0l0,0l0,0l0,0l0,0l0,0l0,0l0,0l0,0l0,0l0,0l0,0l0,0l0,0l0,0l0,0l0,0l0,0l0,0l0,0l0,0l0,0l0,0l0,0l0,0l0,0l0,0l0,0l0,0l0,0l0,0l0,0l0,0l0,0l0,0l0,0l30474240,0l-420085760,2129945375l838860800,2129948439l838860800,2129948439l-658505728,2129948438l0,384l8323072,0l131064,0l0,0l0,0l0,0l0,0l0,0l0,0l0,0l0,0l0,0l0,0l0,0l0,0l0,0l0,0l0,0l0,0l0,0l0,0l0,0l0,0l0,0l0,0l0,0l0,0l0,0l0,0l0,0l0,0l0,0l0,0l0,0l0,0l0,0l0,0l0,0l0,0l0,0l0,0l0,0l0,0l0,0l0,0l0,0l0,0l0,0l0,0l0,0l0,0l0,0l0,0l30474240,0l-416415744,2129945375l738197504,2129948439l738197504,2129948439l-659554304,2129948438l0,16384l0,536870912l65536,0l0,0l0,0l0,0l0,0l0,0l0,0l0,0l0,0l0,0l0,0l0,0l0,0l0,0l0,0l0,0l0,0l0,0l0,0l0,0l0,0l0,0l0,0l0,0l0,0l0,0l0,0l0,0l0,0l0,0l0,0l0,0l0,0l0,0l0,0l0,0l0,0l0,0l0,0l0,0l0,0l0,0l0,0l0,0l0,0l0,0l0,0l0,0l0,0l0,0l0,0l30474240,0l-415629312,2129945375l838860800,2129948439l838860800,2129948439l-658505728,2129948438l65994752,2976l-65536,-1084756097l393215,0l0,0l0,0l0,0l0,0l0,0l0,0l0,0l0,0l0,0l0,0l0,0l0,0l0,0l0,0l0,0l0,0l0,0l0,0l0,0l0,0l0,0l0,0l0,0l0,0l0,0l0,0l0,0l0,0l0,0l0,0l0,0l0,0l0,0l0,0l0,0l0,0l0,0l0,0l0,0l0,0l0,0l0,0l0,0l0,0l0,0l0,0l0,0l0,0l0,0l0,0l30474240,0l-389545984,2129945375l644874240,2129948439l644874240,2129948439l-660602880,2129948438l0,536870912l0,256l524288,0l-383909888,2129945375l644874240,2129948439l644874240,2129948439l-660602880,2129948438l0,0l33554688,0l524288,0l0,0l0,0l0,0l0,0l0,0l0,0l0,0l0,0l0,0l0,0l0,0l0,0l0,0l0,0l0,0l0,0l0,0l0,0l0,0l0,0l0,0l0,0l0,0l0,0l0,0l0,0l0,0l0,0l0,0l0,0l0,0l0,0l0,0l0,0l0,0l0,0l0,0l0,0l0,0l0,0l0,0l0,0l0,0l30474240,0l-376700928,2129945375l644874240,2129948439l644874240,2129948439l-660602880,2129948438l0,2103967750l-8453350,-2l3731440,0l-355336192,2129945375l644874240,2129948439l644874240,2129948439l-660602880,2129948438l0,2103967750l-8453350,-2l3731440,0l-333971456,2129945375l644874240,2129948439l644874240,2129948439l-660602880,2129948438l0,2103967750l-8453350,-2l3731440,0l-312082432,2129945375l644874240,2129948439l644874240,2129948439l-660602880,2129948438l0,2103967750l-8453350,-2l3731440,0l0,0l0,0l0,0l0,0l0,0l0,0l0,0l0,0l0,0l0,0l0,0l0,0l0,0l0,0l0,0l0,0l0,0l0,0l0,0l0,0l0,0l0,0l0,0l0,0l0,0l0,0l0,0l0,0l0,0l30474240,0l-290193408,2129945375l838860800,2129948439l838860800,2129948439l-658505728,2129948438l1612906496,16777216l267387648,8446974l1769472,0l0,0l0,0l0,0l0,0l0,0l0,0l0,0l0,0l0,0l0,0l0,0l0,0l0,0l0,0l0,0l0,0l0,0l0,0l0,0l0,0l0,0l0,0l0,0l0,0l0,0l0,0l0,0l0,0l0,0l0,0l0,0l0,0l0,0l0,0l0,0l0,0l0,0l0,0l0,0l0,0l0,0l0,0l0,0l0,0l0,0l0,0l0,0l0,0l0,0l0,0l30474240,0l-282984448,2129945375l738197504,2129948439l738197504,2129948439l-659554304,2129948438l131072,0l0,1024l65536,0l0,0l0,0l0,0l0,0l0,0l0,0l0,0l0,0l0,0l0,0l0,0l0,0l0,0l0,0l0,0l0,0l0,0l0,0l0,0l0,0l0,0l0,0l0,0l0,0l0,0l0,0l0,0l0,0l0,0l0,0l0,0l0,0l0,0l0,0l0,0l0,0l0,0l0,0l0,0l0,0l0,0l0,0l0,0l0,0l0,0l0,0l0,0l0,0l0,0l0,0l30474240,0l-282198016,2129945375l838860800,2129948439l838860800,2129948439l-658505728,2129948438l0,0l234881792,510l524288,0l0,0l0,0l0,0l0,0l0,0l0,0l0,0l0,0l0,0l0,0l0,0l0,0l0,0l0,0l0,0l0,0l0,0l0,0l0,0l0,0l0,0l0,0l0,0l0,0l0,0l0,0l0,0l0,0l0,0l0,0l0,0l0,0l0,0l0,0l0,0l0,0l0,0l0,0l0,0l0,0l0,0l0,0l0,0l0,0l0,0l0,0l0,0l0,0l0,0l0,0l30474240,0l-279314432,2129945375l738197504,2129948439l738197504,2129948439l-659554304,2129948438l131072,0l0,1024l65536,0l0,0l0,0l0,0l0,0l0,0l0,0l0,0l0,0l0,0l0,0l0,0l0,0l0,0l0,0l0,0l0,0l0,0l0,0l0,0l0,0l0,0l0,0l0,0l0,0l0,0l0,0l0,0l0,0l0,0l0,0l0,0l0,0l0,0l0,0l0,0l0,0l0,0l0,0l0,0l0,0l0,0l0,0l0,0l0,0l0,0l0,0l0,0l0,0l0,0l0,0l30474240,0l-278528000,2129945375l738197504,2129948439l738197504,2129948439l-659554304,2129948438l1610612736,0l0,8421892l65536,0l0,0l0,0l0,0l0,0l0,0l0,0l0,0l0,0l0,0l0,0l0,0l0,0l0,0l0,0l0,0l0,0l0,0l0,0l0,0l0,0l0,0l0,0l0,0l0,0l0,0l0,0l0,0l0,0l0,0l0,0l0,0l0,0l0,0l0,0l0,0l0,0l0,0l0,0l0,0l0,0l0,0l0,0l0,0l0,0l0,0l0,0l0,0l0,0l0,0l0,0l30474240,0l-277348352,2129945375l738197504,2129948439l738197504,2129948439l-659554304,2129948438l131072,0l0,1024l65536,0l0,0l0,0l0,0l0,0l0,0l0,0l0,0l0,0l0,0l0,0l0,0l0,0l0,0l0,0l0,0l0,0l0,0l0,0l0,0l0,0l0,0l0,0l0,0l0,0l0,0l0,0l0,0l0,0l0,0l0,0l0,0l0,0l0,0l0,0l0,0l0,0l0,0l0,0l0,0l0,0l0,0l0,0l0,0l0,0l0,0l0,0l0,0l0,0l0,0l0,0l30474240,0l-276561920,2129945375l838860800,2129948439l838860800,2129948439l-658505728,2129948438l2162688,16777216l133169152,8192l1245184,0l0,0l0,0l0,0l0,0l0,0l0,0l0,0l0,0l0,0l0,0l0,0l0,0l0,0l0,0l0,0l0,0l0,0l0,0l0,0l0,0l0,0l0,0l0,0l0,0l0,0l0,0l0,0l0,0l0,0l0,0l0,0l0,0l0,0l0,0l0,0l0,0l0,0l0,0l0,0l0,0l0,0l0,0l0,0l0,0l0,0l0,0l0,0l0,0l0,0l0,0l30474240,0l-273547264,2129945375l738197504,2129948439l738197504,2129948439l-659554304,2129948438l134217728,0l0,0l66048,0l0,0l0,0l0,0l0,0l0,0l0,0l0,0l0,0l0,0l0,0l0,0l0,0l0,0l0,0l0,0l0,0l0,0l0,0l0,0l0,0l0,0l0,0l0,0l0,0l0,0l0,0l0,0l0,0l0,0l0,0l0,0l0,0l0,0l0,0l0,0l0,0l0,0l0,0l0,0l0,0l0,0l0,0l0,0l0,0l0,0l0,0l0,0l0,0l0,0l0,0l30474240,0l-272760832,2129945375l1507852288,2129948440l1507852288,2129948440l-655360000,2129948438l13107200,0l0,262144l65606,0l0,0l0,0l0,0l0,0l0,0l0,0l0,0l0,0l0,0l0,0l0,0l0,0l0,0l0,0l0,0l0,0l0,0l0,0l0,0l0,0l0,0l0,0l0,0l0,0l0,0l0,0l0,0l0,0l0,0l0,0l0,0l0,0l0,0l0,0l0,0l0,0l0,0l0,0l0,0l0,0l0,0l0,0l0,0l0,0l0,0l0,0l0,0l0,0l0,0l0,0l30474240,0l-267386880,2129945375l1507852288,2129948440l1507852288,2129948440l-655360000,2129948438l8912896,0l0,0l77824,0l0,0l0,0l0,0l0,0l0,0l0,0l0,0l0,0l0,0l0,0l0,0l0,0l0,0l0,0l0,0l0,0l0,0l0,0l0,0l0,0l0,0l0,0l0,0l0,0l0,0l0,0l0,0l0,0l0,0l0,0l0,0l0,0l0,0l0,0l0,0l0,0l0,0l0,0l0,0l0,0l0,0l0,0l0,0l0,0l0,0l0,0l0,0l0,0l0,0l0,0l30474240,0l-203948032,2129945375l838860800,2129948439l838860800,2129948439l-658505728,2129948438l67108864,0l0,335544320l65536,0l0,0l0,0l0,0l0,0l0,0l0,0l0,0l0,0l0,0l0,0l0,0l0,0l0,0l0,0l0,0l0,0l0,0l0,0l0,0l0,0l0,0l0,0l0,0l0,0l0,0l0,0l0,0l0,0l0,0l0,0l0,0l0,0l0,0l0,0l0,0l0,0l0,0l0,0l0,0l0,0l0,0l0,0l0,0l0,0l0,0l0,0l0,0l0,0l0,0l0,0l30474240,0l-202768384,2129945375l838860800,2129948439l838860800,2129948439l-658505728,2129948438l32243712,0l524288000,-1320902656l342263,0l0,0l0,0l0,0l0,0l0,0l0,0l0,0l0,0l0,0l0,0l0,0l0,0l0,0l0,0l0,0l0,0l0,0l0,0l0,0l0,0l0,0l0,0l0,0l0,0l0,0l0,0l0,0l0,0l0,0l0,0l0,0l0,0l0,0l0,0l0,0l0,0l0,0l0,0l0,0l0,0l0,0l0,0l0,0l0,0l0,0l0,0l0,0l0,0l0,0l0,0l30474240,0l-2005925888,2129945374l1001390080,2129948439l1001390080,2129948439l-672137216,2129948438l-1306591232,-403449l-32769,-1l4194303,0l0,0l0,0l0,0l0,0l0,0l0,0l0,0l0,0l0,0l0,0l0,0l0,0l0,0l0,0l0,0l0,0l0,0l0,0l0,0l0,0l0,0l0,0l0,0l0,0l0,0l0,0l0,0l0,0l0,0l0,0l0,0l0,0l0,0l0,0l0,0l0,0l0,0l0,0l0,0l0,0l0,0l0,0l0,0l0,0l0,0l0,0l0,0l0,0l0,0l0,0l30474240,0l-1992425472,2129945374l-1401946112,2129948439l-1401946112,2129948439l-668991488,2129948438l-477364224,-2134898177l-60631,-1006633313l2088957,0l643563520,2129945375l-1401946112,2129948439l-1401946112,2129948439l-668991488,2129948438l-65536,-262145l-1,-1l4194303,0l0,0l0,0l0,0l0,0l0,0l0,0l0,0l0,0l0,0l0,0l0,0l0,0l0,0l0,0l0,0l0,0l0,0l0,0l0,0l0,0l0,0l0,0l0,0l0,0l0,0l0,0l0,0l0,0l0,0l0,0l0,0l0,0l0,0l0,0l0,0l0,0l0,0l0,0l0,0l0,0l0,0l0,0l0,0l34668544,0l1515847680,803413l65536,65536l65536,65536l0,2054815744l737909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34668544,0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0,0l0,0l0,0l0,0l0,0l0,0l0,0l0,0l0,0l0,0l0,0l0,0l0,0l0,0l0,0l0,0l0,0l0,0l0,0l0,0l0,0l0,0l0,0l0,0l0,0l0,0l0,0l0,0l0,0l0,0l0,0l0,0l0,0l0,0l0,0l0,0l0,0l0,0l0,0l0,0l34668544,0l0,0l-498008064,1l0,0l0,0l0,0l0,0l0,0l0,0l0,0l0,0l0,0l0,0l0,0l0,0l0,0l0,0l0,0l0,0l0,0l0,0l0,0l0,0l0,0l0,0l0,0l0,0l0,0l0,0l0,0l0,0l0,0l0,0l0,0l0,0l0,0l0,0l0,0l0,0l0,0l0,0l0,0l0,0l0,0l0,0l0,0l0,0l0,0l0,0l0,0l0,0l0,0l0,0l0,0l0,0l0,0l0,0l0,0l0,0l0,0l0,0l0,0l0,0l0,0l0,0l0,0l17891328,0l-1794113536,1437308574l-2136997888,1437308476l327680,327680l131072,327680l0,0l0,0l0,0l0,65536l15728640,0l15728640,0l-65536,256l2050490368,2129949977l2050490368,2129949977l2050490368,2129949977l2050490368,2129949977l67698688,1437308645l0,0l0,0l524288,0l2050490368,2129949977l2050490368,2129949977l2050490368,2129949977l2050490368,2129949977l134479872,-49153l8191,0l0,0l524288,0l2097152,-65536l-1,65535l1211039744,0l0,0l131072,0l56623104,-65536l2228223,0l0,1426128896l0,0l0,0l5308416,0l-1814036480,2129945292l8978432,0l21430272,0l-1893728256,1437308682l65536,1437270016l16842752,0l0,0l-2147483648,0l5242880,0l4259840,0l0,0l0,0l47841280,0l0,0l47841280,26345472l-587137024,-1069930165l12679,0l3211264,0l-596639744,1437308707l-1290797056,1437308707l-243269632,1437308620l-639631360,1437308679l-640679936,1437308679l2162688,0l524288,0l0,0l2097152,0l34668544,0l1263468544,1437519280l0,0l131072,1437466624l-1979711488,1437308682l196608,1437466624l-1976565760,1437308682l262144,1437466624l67108864,1437308683l327680,1437466624l70254592,1437308683l393216,1437466624l73400320,1437308683l458752,1437466624l76546048,1437308683l524288,1437466624l79691776,1437308683l589824,1437466624l82837504,1437308683l655360,1437466624l813694976,1437308683l786432,1437466624l816840704,1437308683l917504,1437466624l85983232,1437308683l983040,1437466624l1124073472,1437308683l1048576,1437466624l1127219200,1437308683l1114112,1437466624l1130364928,1437308683l1376256,1437466624l147849216,1437308680l1441792,0l150994944,1437308680l1572864,0l154140672,1437308680l1638400,0l157286400,1437308680l2162688,0l160432128,1437308680l2228224,0l163577856,1437308680l2293760,0l-203423744,1437308681l2359296,0l-200278016,1437308681l2424832,1437466624l166723584,1437308680l2621440,0l-197132288,1437308681l3014656,1437466624l794820608,1437308683l3080192,0l797966336,1437308683l3145728,1437270016l801112064,1437308683l3276800,0l804257792,1437308683l3342336,1437466624l807403520,1437308683l3407872,0l810549248,1437308683l0,0l0,0l-2069954560,1437519280l5308416,0l1403977728,1437519280l0,0l-65536,-1l-397344769,1437308690l0,0l16777216,0l2050490368,2129949977l2050490368,2129949977l0,65536l2162688,0l0,0l0,0l-1788870656,1437308690l2162688,0l0,0l0,0l2097152,0l2162688,0l0,0l0,0l0,0l6356992,0l487587840,2129948895l-1376780288,1437308680l-2065760256,1437519280l-1545601024,1437308683l866123776,1437308680l482344960,2129948895l2097152,0l2097152,0l-2078343168,1437519280l0,0l6291456,0l3211264,0l1757413376,1437308684l1958739968,1437308684l1958739968,1437308684l1093664768,1437308668l1073872896,0l17891328,0l-1794113536,1437308574l-2136997888,1437308476l327680,327680l131072,327680l0,0l0,0l0,0l0,65536l15728640,0l15728640,0l-65536,0l2050490368,2129949977l2050490368,2129949977l2050490368,2129949977l2050490368,2129949977l67698688,0l0,0l0,0l1101529088,1437308646l2050490368,2129949977l2050490368,2129949977l2050490368,2129949977l2050490368,2129949977l134479872,2129949977l0,0l0,0l2049441792,2129949977l-174063616,-26871l-1,65535l1211039744,0l0,0l131072,0l0,0l4259840,0l65536,0l0,0l1873805312,2129946739l154664960,65536l0,0l0,0l0,0l2162688,0l0,2424832l1114112,0l-1721761792,1437308692l4259840,0l0,0l0,0l54001664,0l0,0l54001664,1310720l1677787136,2128937899l4194304,0l4259840,0l-1508376576,2129945292l844103680,1437308681l-574619648,1437308704l1638400,0l-192937984,1437308561l675282944,1437308682l4194304,0l5308416,0l-1557200896,1437519269l0,0l0,0l-738197504,1437308700l0,0l0,0l0,0l6553600,6553700l0,65536l3211264,0l-1848639488,1437308684l-1384120320,1437308684l-202375168,1437308601l-322961408,1437308680l-324009984,1437308680l2162688,0l0,0l0,0l-573571072,1437308684l2162688,0l-1611661312,1437308708l-1170210816,1437308701l0,0l5308416,0l26214400,1437308680l-1761607680,327680l2050490368,2129949977l0,0l0,0l16368,0l0,0l0,0l1851670512,-252659909l2195841,0l824180736,1437308684l0,0l0,0l19988480,0l0,0l0,0l54001664,2752512l0,0l54001664,1310720l-1778319360,2128987650l0,-1073741824l16521,0l54001664,2818048l0,0l54001664,1245184l-1778319360,2128987650l0,-1073741824l16537,0l54001664,2883584l0,0l54001664,1310720l-1778319360,2128987650l0,1342177280l16547,0l54001664,2949120l0,0l54001664,1310720l-1778319360,2128987650l0,-1073741824l16553,0l54001664,3014656l0,0l54001664,12124160l-1778319360,2128987650l0,402653184l16560,0l54001664,3080192l0,0l54001664,1441792l-1778319360,2128987650l2049441792,2129949977l5308416,0l686751744,1437519256l0,0l-65536,-1l1468071935,1437308706l0,0l0,0l2050490368,2129949977l2050490368,2129949977l0,65536l13697024,0l-2010120192,2129945292l65536,65536l-65536,-1l32751,0l-65520,-1l32751,0l-65520,-1l32751,0l-65520,-1l32751,0l-544210928,1437308568l65536,0l1291845632,1437308567l-1576992768,1437308645l-797966336,2129949918l-401604608,1437308679l524288,0l-1268776960,1437308683l-1268776960,1437308683l-1235222528,1437308683l-400031744,1437308679l-1268776960,1437308683l-1268776960,1437308683l-1235222528,1437308683l-400031744,1437308679l2162688,0l1375731712,1728079104l1811969280,1912627456l5111808,0l34668544,0l521142272,2129948895l521142272,2129948895l0,0l0,0l0,0l0,0l0,0l0,0l0,0l0,0l0,0l0,0l0,0l0,0l0,0l45154304,0l482344960,2129948895l-1169162240,1437308682l0,0l0,0l0,0l0,0l0,0l0,0l0,0l0,0l0,0l0,0l0,0l0,0l0,0l0,0l0,0l0,0l0,0l0,0l0,0l0,0l0,0l0,0l0,0l0,0l0,0l0,0l0,0l0,0l0,0l0,0l0,0l0,0l0,0l0,0l0,0l0,0l0,0l0,0l0,0l0,0l0,0l0,0l0,0l7405568,0l90177536,1437308681l-996147200,1437308705l34603008,0l5308416,0l-1814036480,2129945292l7995392,0l15728640,0l0,0l65536,0l11796480,0l0,0l-2147483648,0l0,0l4259840,0l-1508376576,2129945292l-10485760,1437308668l-468713472,1437308679l2818048,0l160432128,1437308562l-766509056,1437308685l0,0l5308416,0l209649664,1437519280l0,0l-65536,-1l-380567553,1437308686l0,0l402653184,1437308456l2050490368,2129949977l2050490368,2129949977l0,65536l2162688,0l0,0l0,0l2097152,0l2162688,0l65536,65536l3407872,0l7667712,110l36765696,0l806354944,1437308685l0,0l0,0l0,0l0,0l0,0l0,0l0,0l0,0l0,0l-1093664768,1437308679l0,0l0,0l0,0l0,0l0,0l0,0l0,0l0,0l0,0l0,0l0,0l0,0l0,0l0,0l0,0l0,0l0,0l0,0l0,0l-65536,65535l0,0l0,0l0,0l0,0l0,0l0,0l0,0l0,0l0,0l0,0l0,0l0,0l0,0l0,0l0,0l0,0l0,0l0,0l0,0l0,0l0,0l0,0l0,0l0,0l0,0l0,0l0,0l0,0l0,0l0,0l0,0l0,0l0,0l0,0l0,0l0,0l0,0l-65536,-1l2228223,0l0,1376256l1114112,0l-1495269376,1437308682l36765696,0l-2097152,1437308647l0,0l0,0l94371840,1440l687210496,92l687210496,92l-2130706432,1l-1769996288,-1l-364838913,1l-25165824,3l-421527552,1437308664l9437184,1437308682l94371840,1440l687210496,92l687210496,92l-2130706432,1l-1769996288,-1l-364838913,1l-25165824,3l0,1l0,1l94371840,0l0,0l687210496,92l0,0l0,0l0,0l0,0l65536,0l0,0l-65536,65535l1744830464,1l0,0l0,0l0,0l0,0l0,0l0,0l0,0l0,0l0,0l0,0l0,0l0,0l0,0l0,0l0,0l0,0l0,0l0,0l0,0l0,0l0,0l0,0l0,0l0,0l0,0l0,0l0,0l0,0l0,0l0,0l0,0l0,0l0,0l0,0l0,0l0,0l-65536,-1l14811135,0l-2010120192,2129945292l65536,65536l-65536,-1l32751,0l-65520,-1l32751,0l-65520,-1l32751,0l-65520,-1l32751,0l-544210928,1437308568l1929445376,1437308682l1291845632,1437308567l1610678272,0l-797966336,2129949918l-260046848,1437308680l524288,0l-1152385024,1437308682l-1152385024,1437308682l-1118830592,1437308682l-258473984,1437308680l-1152385024,1437308682l-1152385024,1437308682l-1118830592,1437308682l-258473984,1437308680l-16711680,-15794420l14745370,0l40960000,0l895483904,2129945296l7995392,0l15728640,0l-587202560,1437308699l65536,1437270016l11796480,0l0,0l-2147352576,0l0,0l0,0l0,0l15728640,0l15728640,0l-2130640896,1437335550l2050490368,2129949977l140705792,0l-980025344,1l127205376,0l15728640,0l0,0l151650304,0l0,0l1278214144,1437308705l1278738432,1437308705l1278738432,1437308705l-1335885824,1437308700l-1335361536,1437308700l-1335361536,1437308700l1391460352,1437308677l524288,0l-960495616,1437308659l-960495616,1437308659l-926941184,1437308659l1393033216,1437308677l-960495616,1437308659l-960495616,1437308659l-926941184,1437308659l1393033216,1437308677l77594624,1437308682l65536,0l0,0l0,0l0,1437286272l0,0l0,0l1596981248,1437308694l524288,0l-1859125248,1437308704l-1859125248,1437308704l-1825570816,1437308704l1598554112,1437308694l-1859125248,1437308704l-1859125248,1437308704l-1825570816,1437308704l1598554112,1437308694l12582912,1437308672l524288,0l-616562688,1437308690l-616562688,1437308690l-583008256,1437308690l14155776,1437308672l-616562688,1437308690l-616562688,1437308690l-583008256,1437308690l14155776,1437308672l0,0l0,0l0,0l0,0l0,0l0,0l0,0l0,0l0,0l-65536,1426096127l0,0l33554432,0l34668544,0l-1914699776,1437519283l0,0l0,0l0,0l-1145044992,2129949925l-1141374976,2129949925l-1128267776,2129949925l0,0l0,0l0,0l0,0l2050490368,2129949977l2050490368,2129949977l2050490368,2129949977l0,0l0,0l870842368,2129949725l-663814144,2129949736l1101004800,1437308646l1099956224,1437308646l-1049624576,1437308686l0,0l0,0l2049441792,2129949977l0,0l0,0l2049441792,2129949977l104857600,1437308682l0,0l0,0l2049441792,2129949977l0,0l0,0l2049441792,2129949977l0,0l0,0l2049441792,2129949977l0,0l0,0l2049441792,2129949977l-1108344832,1437308686l-1983905792,1437308686l23068672,0l14745600,0l-1053818880,1437308679l495976448,2129948895l1918959616,809186107l12347,6357108l3014770,3211369l7209016,4325422l6619250,7012449l7602249,7471205l7602273,7471215l95,104l29360195,0l3145728,0l-306184192,1437519285l0,0l0,0l1182793728,1437308660l1610743808,1437270016l2162688,0l-160432128,1437308682l-359661568,1437308643l34603008,0l3211264,0l-778043392,1437308682l-806354944,1437308686l66060288,1437308685l-1826226176,2042203965l3186231,0l30474240,0l-230162432,2129945439l1507852288,2129948440l1507852288,2129948440l-655360000,2129948438l0,896l2097152,2l73728,0l2162688,0l262144000,1437308682l482344960,2129948895l6291456,0l2097152,0l-983564288,1437519281l1735262208,6909025l8388608,0l44105728,0l-1500512256,1437308681l-1996488704,1437308682l536870912,2129944800l2162688,0l-148897792,1437308680l482344960,2129948895l4194304,0l2097152,0l-1508900864,1437519294l1634336768,1769234802l6291456,0l2097152,0l2040528896,1437519283l482344960,2129948895l6291456,0l2162688,0l982515712,1437308680l482344960,2129948895l10485760,0l2097152,0l1166016512,1437519280l1634336768,1769234802l10485760,0l6356992,0l-1934622720,1437308681l1621098496,1437308682l0,0l2162688,0l-1934622720,1437308681l482344960,2129948895l4194304,0l2097152,0l274726912,1437519283l1684930560,2129920105l18874368,0l2097152,0l2036334592,1437519283l482344960,2129948895l18874368,0l2162688,0l-1500512256,1437308681l13697024,0l-2010120192,2129945292l65536,65536l-65536,-1l32751,0l-65520,-1l32751,0l-65520,-1l32751,0l-65520,-1l32751,0l-544210928,1437308568l469827584,2129948895l1291845632,1437308567l65536,0l-797966336,2129949918l-44040192,1437308678l524288,0l-818937856,1437308683l-818937856,1437308683l-785383424,1437308683l-42467328,1437308678l-818937856,1437308683l-818937856,1437308683l-785383424,1437308683l-42467328,1437308678l5308416,0l218103808,1437308684l1309278208,327680l2050490368,2129949977l587202560,1437308682l0,0l16368,0l0,0l0,0l-760987664,-252658517l3244417,0l-1350565888,1437308684l-1168113664,1437308684l-1168113664,1437308684l1093664768,1437308668l1073872896,0l13697024,0l-2010120192,2129945292l65536,65536l-65536,-1l32751,0l-65520,-1l32751,0l-65520,-1l32751,0l-65520,-1l32751,0l-544210928,1437308568l385941504,1437308456l1291845632,1437308567l2046885888,2129949977l-797966336,2129949918l-1639972864,1437308679l524288,0l-1510998016,1437308683l-1510998016,1437308683l-1477443584,1437308683l-1638400000,1437308679l-1510998016,1437308683l-1510998016,1437308683l-1477443584,1437308683l-1638400000,1437308679l6356992,0l1441792000,2129945432l-1482686464,2129948445l-1720713216,2129948434l201326592,1437308682l1442709504,2129945432l1461452800,2129945432l1480065024,2129945432l1498677248,2129945432l1517289472,2129945432l9306112,49086464l-606076928,1437308659l5308416,0l327155712,1437518922l0,0l400556032,1437308456l579862528,1437308706l400556032,1437308456l418381824,1437308456l2050490368,2129949977l-1541931008,1437308706l5242880,0l13697024,0l-1989148672,1437308684l1151336448,1437308685l-1268776960,1437308603l1245184,327680l0,0l223346688,2129949919l1067450368,1437308668l16842752,0l4587520,0l5701632,0l0,0l21430272,0l0,0l-65536,-1l65535,0l-1476329472,1437308645l-687210496,171798691l-687194121,171798691l-1760542729,1437308547l0,131072l589824,3276800l1764556800,-1480601145l-558831422,1437308679l0,0l0,0l4259840,0l0,0l0,0l54001664,851968l0,0l54001664,1310720l-1593769984,2128987650l0,0l34668544,0l1146093568,1437308601l-1779433472,1437308599l2116026368,1437308599l1867513856,1437308601l-1951399936,1437308601l-1462763520,1437308601l-799014912,1437308601l-269484032,1437308601l860880896,1437308602l1279262720,1437308602l843055104,1437308604l204472320,1437308604l1968177152,1437308602l1978662912,1437308603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1561329664,1437308617l769654784,1437308647l-1256194048,1437308664l-1254096896,1437308664l-1251999744,1437308664l-1249902592,1437308664l1816133632,1437308682l1818230784,1437308682l1820327936,1437308682l1822425088,1437308682l-1522532352,1437308664l-1520435200,1437308664l-1518338048,1437308664l-1516240896,1437308664l-1477443584,1437308530l-1475346432,1437308530l-1473249280,1437308530l-1471152128,1437308530l1427111936,1437308668l1429209088,1437308668l1431306240,1437308668l1433403392,1437308668l696254464,1437308681l0,0l57671680,0l23134208,0l0,1l65536,0l262144,0l524288,65536l-176160768,1437308683l-65536,65535l1073741824,3l1602158592,234883035l262144,0l524288,65536l727711744,1437308683l-65536,65535l0,3l134414336,8208l262144,0l524288,65536l965738496,1437308683l-65536,65535l0,67108864l0,260046848l131072,0l524288,65536l2051014656,1437308681l-65536,65535l0,3l134414336,8208l262144,0l524288,65536l903872512,1437308685l-65536,65535l131072,0l0,8064l65536,0l524288,65536l-1073741824,1437308682l-65536,65535l131072,0l0,8184l65536,0l524288,65536l1241513984,1437308685l-65536,65535l0,0l4259840,0l0,0l0,0l54001664,0l0,0l54001664,1507328l-1392443392,2128987650l4194304,0l2162688,0l-416284672,1437308664l2818048,0l1335885824,1437308683l5308416,0l-235864064,1437519273l0,0l3866624,805371967l1160785922,1437308691l-15007744,65311l2162688,0l1897922560,1437308699l1030750208,1437308705l5242880,0l4259840,0l65536,0l0,0l560201728,2129945432l2359296,65536l0,0l0,0l0,0l13697024,0l-2010120192,2129945292l65536,65536l-65536,-1l32751,0l-65520,-1l32751,0l-65520,-1l32751,0l-65520,-1l32751,0l-544210928,1437308568l1107361792,1437308682l1291845632,1437308567l-184483840,1437308681l-797966336,2129949918l1692401664,1437308682l524288,0l-1699741696,1437308682l-1699741696,1437308682l-1666187264,1437308682l1693974528,1437308682l-1699741696,1437308682l-1699741696,1437308682l-1666187264,1437308682l1693974528,1437308682l4259840,0l65536,0l0,0l-1317797888,2129945017l2359296,65536l0,0l0,0l0,0l30474240,0l-500432896,2129945439l838860800,2129948439l838860800,2129948439l-658505728,2129948438l-65536,-867182593l-50684,-1l4194303,0l-1090519040,1437308681l618659840,1437308682l-858783744,1437308682l2021654528,1437308682l-1497366528,1437308682l1988100096,1437308682l2131755008,1437308682l-234881024,1437308682l-1175453696,1437308682l528482304,1437308682l1228931072,1437308682l1797259264,1437308659l396361728,1437308680l2127560704,1437308680l-1178599424,1437308681l-988807168,1437308664l821035008,1437308671l-573571072,1437308676l1158676480,1437308681l1074790400,1437308682l-1471152128,1437308530l-264241152,1437308679l-2060451840,1437308681l-264241152,1437308677l1109393408,1437308678l-618659840,1437308680l472907776,1437308683l-162529280,1437308681l-160432128,1437308681l961544192,1437308683l963641344,1437308683l297795584,1437308682l299892736,1437308682l-356515840,1437308677l-354418688,1437308677l315621376,1437308682l317718528,1437308682l-774897664,1437308682l-772800512,1437308682l1923088384,1437308649l1925185536,1437308649l998244352,1437308682l1000341504,1437308682l1650458624,1437308677l1652555776,1437308677l-1507852288,1437308664l-1505755136,1437308664l432013312,1437308682l434110464,1437308682l0,0l12648448,0l-2017460224,1437308680l-1745879040,1437308598l655360,65536l0,0l223346688,2129949919l-925892608,1437308682l16842752,0l4587520,0l5701632,0l0,0l21430272,0l0,0l-65536,-1l65535,0l-2097086464,2129948331l-687210496,171798691l-687194121,171798691l-1760542729,1437308547l0,159232l589824,2129949977l174391296,79798073l-285154369,1437308677l174391296,79798073l33678271,0l-277348352,2129945295l106496000,0l1979383808,0l50790400,0l53215232,0l65536,0l65536,0l50659328,0l53084160,0l927399936,67737355l-248512512,2129945295l1878523904,1437308604l0,0l-608174080,1437308603l-243793920,2129945295l0,0l0,0l0,0l0,0l0,0l0,0l359661568,1437308566l0,0l0,0l0,0l0,0l16777216,67108864l1,1437270016l542113792,1437308680l0,0l0,0l0,0l-241696768,2129945295l60817408,1437308681l1912602624,1437308558l0,0l0,0l-53215232,-1l65535,0l0,0l0,0l0,0l0,0l0,0l0,0l106496000,0l1979383808,0l50790400,0l53215232,0l-1509883904,1437308664l106496000,0l1979383808,0l50790400,0l53215232,0l0,0l0,0l-528482304,1437308679l-65536,-1l131071,0l65536,0l-1509883904,1437308684l106496000,0l2032599040,0l35717120,0l1095827456,1437518943l-1749024768,1445120197l-573556631,1437308660l-166723584,1437308681l-164626432,1437308681l1031798784,1437308682l-1190133760,1437308681l186646528,1437308681l188743680,1437308681l1033895936,1437308682l1109393408,1437308682l1111490560,1437308682l-617611264,1437308676l-168820736,1437308681l1125122048,1437308682l1082130432,1437308678l-418381824,1437308680l1641021440,1437308680l-78643200,1437308681l1347420160,1437308662l-1105199104,1437308680l-1286602752,1437308681l1843396608,1437308682l-1710227456,1437308682l-1708130304,1437308682l-596639744,1437308676l-598736896,1437308676l-594542592,1437308676l-1566572544,1437308682l1345323008,1437308662l1227882496,1437308682l-1647312896,1437308682l-1642070016,1437308682l-1636827136,1437308682l-1631584256,1437308682l-1192230912,1437308681l1643118592,1437308680l1651507200,1437308680l-1655701504,1437308682l-1537212416,1437308664l-1531969536,1437308664l-1526726656,1437308664l-1521483776,1437308664l-1516240896,1437308664l-1510998016,1437308664l-1505755136,1437308664l-1542455296,1437308664l-2039480320,1437308680l185597952,1437308650l190840832,1437308650l196083712,1437308650l201326592,1437308650l206569472,1437308650l211812352,1437308650l-2041577472,1437308680l-63963136,1437308680l-2073034752,1437308680l-2067791872,1437308680l-2062548992,1437308680l-2057306112,1437308680l-2052063232,1437308680l-2046820352,1437308680l-69206016,1437308680l324009984,1437308681l-100663296,1437308680l0,0l0,0l4259840,0l0,0l0,0l54001664,1376256l0,0l54001664,1441792l-1778319360,2128987650l0,0l34668544,0l1390477312,1437519283l0,0l131072,1437466624l502267904,1437308682l262144,1437466624l508559360,1437308682l393216,1437466624l514850816,1437308682l458752,1437466624l-1849688064,1437308680l524288,1437466624l-1846542336,1437308680l589824,1437466624l1891631104,1437308649l655360,1437466624l492830720,1437308682l786432,1437466624l489684992,1437308682l851968,1437466624l1894776832,1437308649l983040,1437466624l313524224,1437308682l1048576,1437466624l1090519040,1437308678l1114112,1437466624l-574619648,1437308660l1179648,1437466624l426770432,1437308682l1245184,1437466624l429916160,1437308682l1310720,1437466624l433061888,1437308682l1638400,1437466624l2058354688,1437308677l1703936,0l486539264,1437308682l1835008,0l483393536,1437308682l2162688,0l-199229440,1437308679l2228224,0l-196083712,1437308679l2293760,0l495976448,1437308682l2555904,0l470810624,1437308682l2621440,0l473956352,1437308682l2686976,0l-1249902592,1437308664l2752512,0l499122176,1437308682l2883584,0l1653604352,1437308677l3145728,0l477102080,1437308682l3276800,0l480247808,1437308682l3407872,0l521142272,1437308682l0,0l0,0l0,0l0,0l0,0l44105728,0l-1305477120,2129945292l-1682964480,1437308684l0,0l100,0l983040,0l0,0l15728640,0l917504,0l100,0l-1305477120,2129945292l1634729984,1437308688l0,0l100,0l1048576,0l0,0l15728640,0l983040,0l100,0l-1305477120,2129945292l1430257664,1437308677l0,0l100,0l0,0l0,0l15728640,0l0,0l100,0l283115520,1426101910l-65536,-1l-1,1437335551l308281344,1437308566l330301440,1437308566l332398592,1437308566l334495744,1437308566l336592896,1437308566l338690048,1437308566l340787200,1437308566l342884352,1437308566l344981504,1437308566l347078656,1437308566l349175808,1437308566l335544320,1437308566l353370112,1437308566l355467264,1437308566l357564416,1437308566l386924544,1437308566l417333248,1437308566l447741952,1437308566l449839104,1437308566l451936256,1437308566l454033408,1437308566l456130560,1437308566l458227712,1437308566l486539264,1437308566l493879296,1437308566l528482304,1437308566l530579456,1437308566l532676608,1437308566l534773760,1437308566l536870912,1437308566l538968064,1437308566l576716800,1437308566l578813952,1437308566l580911104,1437308566l583008256,1437308566l620756992,1437308566l624951296,1437308566l627048448,1437308566l629145600,1437308566l631242752,1437308566l633339904,1437308566l635437056,1437308566l637534208,1437308566l639631360,1437308566l641728512,1437308566l643825664,1437308566l645922816,1437308566l637534208,1437308566l0,0l-65536,65535l0,0l-1610612736,104201l393216,0l13697024,0l-2010120192,2129945292l65536,65536l-65536,-1l32751,0l-65520,-1l32751,0l-65520,-1l32751,0l-65520,-1l32751,0l-544210928,1437308568l-1509883904,1437308682l1291845632,1437308567l2130771968,1437308682l-797966336,2129949918l652214272,1437308680l524288,0l1003487232,1437308681l1003487232,1437308681l1037041664,1437308681l653787136,1437308680l1003487232,1437308681l1003487232,1437308681l1037041664,1437308681l653787136,1437308680l2162688,0l0,0l0,0l5111808,0l3211264,0l-1508900864,1437308547l362807296,1437308598l1306525696,1437308598l1330642944,1437308598l3145728,0l13697024,0l-2010120192,2129945292l65536,65536l-65536,-1l32751,0l-65520,-1l32751,0l-65520,-1l32751,0l-65520,-1l32751,0l-544210928,1437308568l65536,0l1291845632,1437308567l469827584,2129948895l-797966336,2129949918l-48234496,1437308679l524288,0l-957349888,1437308683l-957349888,1437308683l-923795456,1437308683l-46661632,1437308679l-957349888,1437308683l-957349888,1437308683l-923795456,1437308683l-46661632,1437308679l5308416,0l757202944,1437519278l0,0l17563648,0l1307574272,1437308699l0,0l14221312,0l0,0l8585216,0l16777216,0l5308416,0l1230110720,1437519283l0,0l400556032,1437308456l-508559360,1437308686l400556032,1437308456l418381824,1437308456l2050490368,2129949977l-584581120,1437308685l0,0l2162688,0l0,0l0,0l2097152,0l9502720,0l-1985478656,2129945292l1700790272,1437308659l1646264320,1437308686l2752512,0l-1526071296,1437308625l-1214251008,1437308607l-673185792,1437308460l373293056,1437308707l-1915748352,1437308678l-1134559232,1437308535l-1129316352,1437308535l0,0l0,0l-1057226752,0l0,0l0,1437270016l400556032,1437308456l34668544,0l532676608,2129948895l-909115392,1437308682l568328192,1437308682l568328192,1437308682l536870912,2129944800l0,0l0,0l0,0l0,0l0,0l0,0l0,0l0,0l0,0l0,0l0,0l0,0l0,0l0,0l0,0l0,0l0,0l0,0l0,0l0,0l0,0l0,0l0,0l0,0l0,0l0,0l0,0l0,0l0,0l0,0l0,0l0,0l0,0l0,0l0,0l0,0l0,0l0,0l0,0l0,0l0,0l0,0l0,0l26214400,0l23068672,0l-1188560896,2129949925l0,0l0,0l0,0l-1145044992,2129949925l-1141374976,2129949925l-1128267776,2129949925l0,0l0,0l0,0l0,0l2050490368,2129949977l2050490368,2129949977l2050490368,2129949977l0,0l13697024,0l-2010120192,2129945292l65536,65536l-65536,-1l32751,0l-65520,-1l32751,0l-65520,-1l32751,0l-65520,-1l32751,0l-544210928,1437308568l65536,0l1291845632,1437308567l-1576992768,1437308645l-797966336,2129949918l-1659895808,1437308686l524288,0l1461714944,1437308686l1461714944,1437308686l1495269376,1437308686l-1658322944,1437308686l1461714944,1437308686l1461714944,1437308686l1495269376,1437308686l-1658322944,1437308686l3211264,0l668991488,1437308683l672137216,1437308683l672137216,1437308683l1093664768,1437308668l1073872896,0l34668544,0l-1769865216,1437519281l0,0l0,0l0,0l-1145044992,2129949925l-1141374976,2129949925l-1128267776,2129949925l0,0l0,0l0,0l0,0l2050490368,2129949977l2050490368,2129949977l2050490368,2129949977l0,0l0,0l870842368,2129949725l-663814144,2129949736l1101004800,1437308646l1099956224,1437308646l813694976,1437308706l0,0l0,0l2049441792,2129949977l0,0l0,0l2049441792,2129949977l630194176,1437308682l0,0l0,0l2049441792,2129949977l0,0l0,0l2049441792,2129949977l0,0l0,0l2049441792,2129949977l0,0l0,0l2049441792,2129949977l-856686592,1437308682l-299892736,1437308683l0,2013265920l11616439,0l1367343104,1437308677l-353370112,1437308706l0,0l0,0l0,0l0,0l0,0l0,0l1371013120,1437308677l1968177152,1437308706l1968177152,1437308706l2005925888,1437308706l-406847488,1437308661l1610743808,0l2049441792,2129949977l0,0l0,0l0,0l0,0l0,0l34603008,0l17891328,0l-1794113536,1437308574l-2136997888,1437308476l327680,327680l131072,327680l0,0l0,0l0,0l0,65536l15728640,0l15728640,0l-65536,256l2050490368,2129949977l2050490368,2129949977l2050490368,2129949977l2050490368,2129949977l67698688,1437308645l0,0l0,0l524288,3211264l2050490368,2129949977l2050490368,2129949977l2050490368,2129949977l2050490368,2129949977l134479872,-49153l8191,0l0,0l524288,0l2097152,-65536l-1,65535l1211039744,0l0,0l131072,0l17825792,0l2162688,0l131072,1426128896l0,0l-1670381568,1437308666l40960000,0l895483904,2129945296l0,0l40894464,0l0,0l0,1437270016l26542080,0l0,0l-2147352576,0l0,0l0,0l0,0l40894464,0l21430272,0l1073872896,1437335550l2050490368,2129949977l106496000,0l682688512,1l524681216,0l40894464,0l0,0l113115136,0l0,0l-1500512256,1437308681l-1499987968,1437308681l-1499987968,1437308681l0,0l0,0l0,0l1938817024,1437308705l524288,0l-535822336,1437308683l-535822336,1437308683l-502267904,1437308683l1940389888,1437308705l-535822336,1437308683l-535822336,1437308683l-502267904,1437308683l1940389888,1437308705l698351616,1437308682l65536,0l0,0l0,0l0,1437286272l0,0l0,0l-1934622720,1437308678l524288,0l1116733440,1437308685l1116733440,1437308685l1150287872,1437308685l-1933049856,1437308678l1116733440,1437308685l1116733440,1437308685l1150287872,1437308685l-1933049856,1437308678l-2070937600,1437308681l524288,0l434110464,1437308685l434110464,1437308685l467664896,1437308685l-2069364736,1437308681l434110464,1437308685l434110464,1437308685l467664896,1437308685l-2069364736,1437308681l0,0l0,0l0,0l0,0l0,0l0,0l0,0l0,0l0,0l-65536,1426096127l0,0l37748736,0l3211264,0l171704320,171704320l171704320,171704320l67108864,0l-296747008,1437308683l-1482686464,2129948445l5308416,0l-1335754752,1437519261l0,0l21430272,0l-564133888,1437308707l0,1437270016l16842752,0l0,0l8585216,0l16777216,0l5308416,0l-1814036480,2129945292l36503552,0l21430272,0l0,0l327680,1437270016l16842752,0l0,0l-2147483648,0l5242880,0l19988480,0l1919811584,-38043l-65536,65536l0,2031616l0,32768l491520,1634402304l-35726,-65536l65536,0l2031616,0l32768,491520l0,0l24510464,196608l-587137008,-1069930165l12679,1476395008l16531,0l56623104,1638400l0,0l56623104,0l-587137024,-1069930165l12679,1811939328l16544,0l24510464,1703936l0,0l24510464,196608l-587137008,-1069930165l12679,1476395008l16547,0l24510464,1769472l0,0l24510464,196608l-587137008,-1069930165l12679,1140850688l16550,0l24510464,1835008l0,0l24510464,196608l-587137008,-1069930165l12679,805306368l12665001,0l989855744,1437308682l401604608,1437308604l196608,65536l0,0l223346688,2129949919l-456130560,1437308684l16842752,0l4587520,0l5701632,0l0,0l21430272,0l0,0l-65536,-1l65535,0l-2097086464,2129948331l-687210496,171798691l-687194121,171798691l-1760542729,1437308547l0,159232l589824,2129949977l-1280966656,1960135499l-2095004071,1437308686l-1280966656,1960135499l17942105,0l-1794113536,1437308574l-2136997888,1437308476l327680,327680l131072,327680l0,0l0,0l0,0l0,65536l15728640,0l15728640,0l-65536,0l2050490368,2129949977l2050490368,2129949977l2050490368,2129949977l2050490368,2129949977l67698688,0l0,0l0,0l524288,0l2050490368,2129949977l2050490368,2129949977l2050490368,2129949977l2050490368,2129949977l134479872,0l0,0l0,0l524288,0l2097152,-65536l-1,65535l1211039744,2129920000l0,0l131072,0l1889665024,350905l2162688,0l0,0l0,0l5111808,0l30474240,0l-202637312,2129945439l838860800,2129948439l838860800,2129948439l-658505728,2129948438l-1342177280,8l12582912,3072l65563,0l67108864,1437308683l327680,1437466624l70254592,1437308683l393216,1437466624l73400320,1437308683l458752,1437466624l76546048,1437308683l524288,1437466624l79691776,1437308683l589824,1437466624l82837504,1437308683l655360,1437466624l813694976,1437308683l786432,1437466624l816840704,1437308683l917504,1437466624l85983232,1437308683l983040,1437466624l1124073472,1437308683l1048576,1437466624l1127219200,1437308683l1114112,1437466624l1130364928,1437308683l1179648,1437466624l1133510656,1437308683l1245184,1437466624l1136656384,1437308683l1310720,1437466624l1139802112,1437308683l1376256,1437466624l147849216,1437308680l1441792,0l150994944,1437308680l1572864,0l154140672,1437308680l1638400,0l157286400,1437308680l1703936,0l1142947840,1437308683l1835008,0l1146093568,1437308683l2162688,0l160432128,1437308680l2228224,0l163577856,1437308680l2293760,0l-203423744,1437308681l2359296,0l-200278016,1437308681l2424832,1437466624l13697024,0l-2010120192,2129945292l65536,65536l-65536,-1l32751,0l-65520,-1l32751,0l-65520,-1l32751,0l-65520,-1l32751,0l-544210928,1437308568l788594688,1437308683l1291845632,1437308567l788594688,1437308683l-797966336,2129949918l1979711488,1437308680l524288,0l-639631360,1437308683l-639631360,1437308683l-606076928,1437308683l1981284352,1437308680l-639631360,1437308683l-639631360,1437308683l-606076928,1437308683l1981284352,1437308680l17891328,0l-1794113536,1437308574l-2136997888,1437308476l327680,327680l131072,327680l0,0l0,0l0,0l0,65536l15728640,0l15728640,0l-65536,0l2050490368,2129949977l2050490368,2129949977l2050490368,2129949977l2050490368,2129949977l67698688,0l0,0l0,0l524288,0l2050490368,2129949977l2050490368,2129949977l2050490368,2129949977l2050490368,2129949977l134479872,0l0,0l0,0l524288,1437270016l18874368,-65536l-1,65535l1211039744,0l0,0l131072,0l17825792,0l2162688,0l0,0l0,0l2097152,0l13697024,0l-2010120192,2129945292l65536,65536l-65536,-1l32751,0l-65520,-1l32751,0l-65520,-1l32751,0l-65520,-1l32751,0l-544210928,1437308568l65536,0l1291845632,1437308567l-1476329472,1437308645l-797966336,2129949918l637534208,1437308686l524288,0l-1628438528,1437308702l-1628438528,1437308702l-1594884096,1437308702l639107072,1437308686l-1628438528,1437308702l-1628438528,1437308702l-1594884096,1437308702l639107072,1437308686l4259840,0l65536,0l0,0l2137522176,2129946821l1637220352,65536l0,0l0,0l0,0l2162688,0l0,0l0,0l0,0l12648448,0l-763363328,1437308684l1544552448,1437308616l0,65536l0,0l223346688,2129949919l655360000,1437308682l16842752,0l4587520,0l5701632,0l0,0l21430272,0l0,0l-65536,-1l65535,0l-2097086464,2129948331l-687210496,171798691l-687194121,171798691l-1760542729,1437308547l0,159232l589824,2129949977l-1349517312,19666952l1237344118,1437308678l-1349517312,19666952l13721462,0l2081423360,1437308681l1124073472,1437308684l-1058013184,1437308603l262144,524288l0,0l223346688,2129949919l829423616,1437308683l16842752,0l4587520,0l5701632,0l0,0l21430272,0l0,0l-65536,-1l65535,0l65536,0l-687210496,171798691l-687194121,171798691l-1760542729,1437308547l0,131072l589824,196608l990052352,882379895l-356484685,1437308684l0,0l0,0l5308416,0l976420864,1437519285l0,0l0,0l110100480,1437308684l0,0l0,0l0,0l0,1437270016l5242880,0l9502720,0l-1985478656,2129945292l780140544,1437308680l-1141899264,1437308664l4128768,0l-637927424,1437308625l260046848,1437308606l-673185792,1437308460l1738539008,1437308693l1090519040,1437308682l-1134559232,1437308535l-1129316352,1437308535l0,0l0,0l-1057226752,0l0,0l0,1437270016l9437184,0l2162688,0l0,0l0,0l2097152,0l6356992,0l1580204032,1437308685l2125660160,327680l2050490368,2129949977l0,0l0,0l16368,0l0,0l0,0l1359888368,-252659295l-1132428927,1437308676l6291456,0l34668544,0l-452788224,1437519283l0,0l1830813696,1437308516l25165824,1437308683l-1952448512,1437308664l-1915748352,1437308678l778043392,1437308704l-396361728,1437308702l-403701760,1437308702l1383071744,1437308690l-1972371456,1437308680l-240123904,1437308694l1002438656,1437308682l674234368,1437308706l1815085056,1437308696l-573571072,1437308660l-615514112,1437308680l2049966080,1437308696l1580204032,1437308677l-619708416,1437308661l-1551892480,1437308690l-2136997888,1437308706l-1629487104,1437308680l-37748736,1437308681l93323264,1437308705l-1234173952,1437308678l1881145344,1437308682l1090519040,1437308682l907018240,1437308682l1867513856,1437308706l1206910976,1437308687l-587202560,1437308705l442499072,1437308691l631242752,1437308691l106954752,1437308686l-1237319680,1437308691l-413138944,1437308690l-2011168768,1437308704l-585105408,1437308705l444596224,1437308691l250609664,1437308690l252706816,1437308690l239075328,1437308680l241172480,1437308680l-2048917504,1437308680l-2046820352,1437308680l1072693248,1437308678l1074790400,1437308678l886046720,1437308680l888143872,1437308680l1617952768,1437308704l1620049920,1437308704l-1806696448,1437308688l-1804599296,1437308688l-759169024,1437308680l-757071872,1437308680l-132120576,1437308679l-130023424,1437308679l1773142016,1437308682l1775239168,1437308682l-585105408,1437308677l-583008256,1437308677l803209216,1437308679l0,0l0,0l4259840,0l0,0l0,0l54001664,196608l0,0l54001664,1376256l-1560215552,2128987650l4194304,0l6356992,0l-354680832,2129946733l-1482686464,2129948445l-1720713216,2129948434l956301312,1437308682l-353763328,2129946733l-336855040,2129946733l-320077824,2129946733l-303300608,2129946733l-286523392,2129946733l8388608,0l1141899264,1437308691l4259840,0l65536,0l0,0l-1049362432,2129946733l2359296,65536l0,0l0,0l0,0l2162688,0l393216,1426063360l0,0l5111808,0l5308416,0l162725888,1437519292l0,0l400556032,1437308456l401604608,1437308706l400556032,1437308456l418381824,1437308456l2050490368,2129949977l1537736704,1437308691l5242880,0l5308416,0l-1649213440,1437519284l0,0l400556032,1437308456l546308096,1437308681l400556032,1437308456l418381824,1437308456l2050490368,2129949977l-1918369792,1437308687l5242880,0l2162688,0l1114112,1426194432l0,0l0,0l5308416,0l-923795456,2129949915l0,5963776l0,0l0,0l0,0l0,0l0,0l6553600,6553700l0,1437519104l2162688,0l0,0l0,0l0,0l3211264,0l1981284352,2129949899l65536,65536l1717567488,1437308687l1718353920,1437308687l1718353920,1437308687l12648448,0l1355808768,1437308684l-235929600,1437308683l0,65536l0,0l223346688,2129949919l853540864,1437308683l16842752,0l4587520,0l5701632,0l0,0l21430272,0l0,0l-65536,-1l65535,0l-2097086464,2129948331l-687210496,171798691l-687194121,171798691l-1760542729,1437308547l0,28160l589824,2129949977l-924712960,788472484l-274722873,1437308682l-924712960,788472484l2166727,0l0,0l0,0l2097152,0l5308416,0l-1585971200,2129945292l3473408,0l15269888,0l0,0l65536,2129920000l12255232,0l0,0l-1065287680,0l335544480,1437308681l5308416,0l486539264,2129948895l486539264,2129948895l418381824,1437308456l1706033152,1437308695l-828899328,1437308691l-1045430272,1437308237l56623104,0l65536,0l5242880,0l2162688,0l65536,65536l262144,0l0,0l5308416,0l861077504,1437519279l0,0l15269888,0l-1174405120,1437308704l65536,1437270016l12255232,0l0,0l-1065287680,0l160,0l13697024,0l-2010120192,2129945292l65536,65536l-65536,-1l32751,0l-65520,-1l32751,0l-65520,-1l32751,0l-65520,-1l32751,0l-544210928,1437308568l65536,0l1291845632,1437308567l469827584,2129948895l-797966336,2129949918l-497025024,1437308679l524288,0l-1164967936,1437308683l-1164967936,1437308683l-1131413504,1437308683l-495452160,1437308679l-1164967936,1437308683l-1164967936,1437308683l-1131413504,1437308683l-495452160,1437308679l4259840,0l0,0l0,0l54001664,196608l0,0l54001664,1441792l-1560215552,2128987650l4194304,0l34668544,0l-1024262144,1437519281l0,0l0,0l0,0l-1145044992,2129949925l-1141374976,2129949925l-1128267776,2129949925l0,0l0,0l0,0l0,0l2050490368,2129949977l2050490368,2129949977l2050490368,2129949977l0,0l0,0l870842368,2129949725l-663814144,2129949736l1101004800,1437308646l1099956224,1437308646l2105540608,1437308676l0,0l0,0l2049441792,2129949977l0,0l0,0l2049441792,2129949977l1049624576,1437308682l0,0l0,0l2049441792,2129949977l0,0l0,0l2049441792,2129949977l0,0l0,0l2049441792,2129949977l14745600,0l495976448,2129948895l-601882624,1437308691l2050490368,2129949977l-798490624,1437308682l3145728,0l3145728,0l2038628352,1437519259l2162688,3014700l3866682,805371967l-16699390,-15794420l-14942438,65311l8454144,0l631242752,1437308706l489684992,2129948895l1148190720,1437308660l0,0l-660602880,1437308704l5308416,0l631242752,1437308706l482344960,2129948895l-1224736768,1437308706l0,2129920000l3145728,0l2162688,0l-454033408,1437308686l225443840,1437308686l34603008,0l3211264,0l1688207360,1437308682l1691353088,1437308682l1691353088,1437308682l1093664768,1437308668l1073872896,0l12648448,0l1603272704,1437308691l538968064,1437308691l0,65536l0,0l223346688,2129949919l782237696,1437308681l16842752,0l4587520,0l5701632,0l0,0l21430272,0l0,0l-65536,-1l65535,0l-2097086464,2129948331l-687210496,171798691l-687194121,171798691l-1760542729,1437308547l0,28160l589824,2129949977l-1831141376,556675165l-671086195,1437308683l-1831141376,556675165l2165133,0l-1992818688,2129945292l65536,65536l1738539008,1437308693l17891328,0l-1794113536,1437308574l-2136997888,1437308476l327680,327680l131072,327680l0,0l0,0l0,0l0,65536l15728640,0l15728640,0l-65536,1437308680l2050490368,2129949977l2050490368,2129949977l2050490368,2129949977l2050490368,2129949977l67698688,1437308682l0,0l0,0l1894252544,1437308649l2050490368,2129949977l2050490368,2129949977l2050490368,2129949977l2050490368,2129949977l134479872,1437308679l0,0l0,0l-41418752,1437308681l-39845888,-26871l-1,1437270015l1211039744,1437270016l0,0l131072,0l0,0l17891328,0l-1794113536,1437308574l2050490368,2129949977l327680,0l131072,0l0,65536l0,0l0,0l0,65536l0,0l15728640,0l3997696,2621440l2050490368,2129949977l2050490368,2129949977l2050490368,2129949977l2050490368,2129949977l67174400,3276800l0,0l0,0l2621440,3670016l2050490368,2129949977l2050490368,2129949977l2050490368,2129949977l2050490368,2129949977l134479872,2818048l0,0l0,0l2621440,3014656l2097152,-65536l-1,3211263l0,3211264l0,0l131072,0l17825792,0l2162688,0l0,720896l1114112,0l946864128,1437308688l6356992,0l785383424,1437308685l1599275008,327680l2050490368,2129949977l0,0l0,0l16368,0l0,0l0,0l1924677616,-252658753l482378113,2129948895l6291456,0l5308416,0l-2071724032,1437519282l0,0l400556032,1437308456l1102053376,1437308686l400556032,1437308456l418381824,1437308456l2050490368,2129949977l-602406912,1437308705l0,0l3211264,0l631242752,1437308691l-903872512,1437308707l-1382023168,1437308620l-1372585984,1437308679l-1373634560,1437308679l13697024,0l-2010120192,2129945292l65536,65536l-65536,-1l32751,0l-65520,-1l32751,0l-65520,-1l32751,0l-65520,-1l32751,0l-544210928,1437308568l65536,0l1291845632,1437308567l469827584,2129948895l-797966336,2129949918l163577856,1437308678l524288,0l-1130364928,1437308683l-1130364928,1437308683l-1096810496,1437308683l165150720,1437308678l-1130364928,1437308683l-1130364928,1437308683l-1096810496,1437308683l165150720,1437308678l5308416,0l1632894976,1437519261l0,0l400556032,1437308456l187695104,1437308688l400556032,1437308456l418381824,1437308456l2050490368,2129949977l-17301504,1437308677l5242880,0l12648448,0l1388314624,1437308712l-1268776960,1437308603l2752512,327680l0,0l223346688,2129949919l1280311296,1437308678l16842752,0l4587520,0l5701632,0l0,0l21430272,0l0,0l-65536,-1l65535,0l-2097086464,2129948331l-687210496,171798691l-687194121,171798691l-1760542729,1437308547l0,159232l589824,2129949977l872742912,-275461435l476086550,1437308662l872742912,-275461435l5341462,0l-54263808,1437519287l0,0l26804224,0l646971392,1437308663l196608,0l21037056,0l0,0l-2147483648,0l11993088,24051712l2162688,0l0,0l0,0l2097152,0l3211264,0l429916160,1437308685l433061888,1437308685l433061888,1437308685l1093664768,1437308668l1073872896,0l3211264,0l-1732247552,1437308682l-719323136,1437308704l1430257664,1437308606l305135616,1437308678l304087040,1437308678l40960000,0l895483904,2129945296l171311104,0l40894464,0l-1216348160,1437308682l1376256,1437270016l28049408,0l0,0l-2147352576,0l0,0l0,0l0,0l40894464,0l26804224,0l-1056899072,1437335550l2050490368,2129949977l136577024,0l-1736769536,1l544342016,0l40894464,0l0,0l314900480,0l0,0l1334837248,1437308677l1335361536,1437308677l1335361536,1437308677l-1665138688,1437308684l-1664614400,1437308684l-1664614400,1437308684l1603272704,1437308690l524288,0l-1471152128,1437308706l-1471152128,1437308706l-1437597696,1437308706l1604845568,1437308690l-1471152128,1437308706l-1471152128,1437308706l-1437597696,1437308706l1604845568,1437308690l1213202432,1437308682l65536,0l0,0l0,0l0,1437286272l0,0l0,0l471859200,1437308684l524288,0l-274726912,1437308686l-274726912,1437308686l-241172480,1437308686l473432064,1437308684l-274726912,1437308686l-274726912,1437308686l-241172480,1437308686l473432064,1437308684l-155189248,1437308686l524288,0l1926234112,1437308706l1926234112,1437308706l1959788544,1437308706l-153616384,1437308686l1926234112,1437308706l1926234112,1437308706l1959788544,1437308706l-153616384,1437308686l0,0l0,0l0,0l0,0l0,0l0,0l-1444937728,1437308676l-1443364864,1437308676l-1443364864,1437308676l-65536,1426096127l0,0l4194304,0l13697024,0l-2010120192,2129945292l65536,65536l-65536,-1l32751,0l-65520,-1l32751,0l-65520,-1l32751,0l-65520,-1l32751,0l-544210928,1437308568l2046885888,2129949977l1291845632,1437308567l2046885888,2129949977l-797966336,2129949918l1048576000,1437308703l524288,0l544210944,1437308705l544210944,1437308705l577765376,1437308705l1050148864,1437308703l544210944,1437308705l544210944,1437308705l577765376,1437308705l1050148864,1437308703l4259840,0l-1508376576,2129945292l-1697644544,1437308706l-929038336,1437308706l4456448,5242880l541065320,1437308562l-1820327936,1437308686l0,0l15794176,0l1024458752,2129949950l1065877504,2129949950l1079508992,2129949950l1083703296,2129949950l1087897600,2129949950l1091567616,2129949950l1095237632,2129949950l1099956224,2129949950l1106247680,2129949950l1112539136,2129949950l1118830592,2129949950l1126694912,2129949950l1131413504,2129949950l65536,1437270016l0,0l0,0l610271232,1437308702l-1795162112,1437308761l0,0l0,0l0,0l-1794113536,1437308761l0,0l1442840576,1437308650l0,0l0,0l0,0l0,0l0,0l34668544,0l1787035648,1437519282l0,0l131072,1437466624l1327497216,1437308682l262144,1437466624l1333788672,1437308682l393216,1437466624l1340080128,1437308682l458752,1437466624l-1074790400,1437308680l524288,1437466624l674234368,1437308683l589824,1437466624l-1700790272,1437308679l655360,1437466624l1318060032,1437308682l786432,1437466624l1314914304,1437308682l983040,1437466624l-1351614464,1437308682l1048576,1437466624l327155712,1437308681l1114112,1437466624l1051721728,1437308681l1179648,1437466624l1069547520,1437308683l1245184,1437466624l834666496,1437308682l1310720,1437466624l2100297728,1437308682l1638400,1437466624l-1320157184,1437308682l1703936,1437466624l1311768576,1437308682l1835008,1437466624l1308622848,1437308682l2162688,1437466624l192937984,1437308683l2228224,1437466624l-211812352,1437308647l2293760,1437466624l1321205760,1437308682l2555904,1437466624l1261436928,1437308682l2621440,1437466624l1299185664,1437308682l2686976,1437466624l1983905792,1437308680l2752512,1437466624l1324351488,1437308682l2883584,1437466624l-1717567488,1437308680l3145728,1437270016l1302331392,1437308682l3276800,1437270016l1305477120,1437308682l3407872,1437270016l1346371584,1437308682l0,1437270016l0,0l0,1437270016l0,0l0,1437270016l0,0l317718528,1437308682l30474240,0l-199360512,2129945439l838860800,2129948439l838860800,2129948439l-658505728,2129948438l0,6l32,98316l196608,0l482344960,2129948895l1305477120,1437308682l0,0l0,0l48300032,0l673185792,1437308683l482344960,2129948895l2097152,0l3145728,0l1026818048,1437519283l196608,2129920000l1310720000,1437308682l0,0l0,0l43073520,0l673185792,1437308683l482344960,2129948895l2097152,0l3145728,0l1027866624,1437519283l196608,2129920000l1315962880,1437308682l0,0l1042546688,1437519283l37814272,0l1227882496,1437308682l1304428544,1437308682l18874368,0l35717120,0l516947968,2129948895l516947968,2129948895l131072,1437466624l817889280,1437308681l196608,1437466624l-2140143616,1437308681l262144,1437466624l-2136997888,1437308681l327680,1437466624l-2133852160,1437308681l393216,1437466624l-2130706432,1437308681l458752,1437466624l-2127560704,1437308681l524288,1437466624l-2124414976,1437308681l589824,1437466624l533725184,1437308682l917504,1437466624l536870912,1437308682l1376256,1437466624l5308416,0l1889796096,350905l0,0l15269888,0l464519168,1437308692l0,2129920000l12255232,0l0,0l8585216,0l16777216,1437308691l4259840,0l-1508376576,2129945292l1345323008,1437308688l1806696448,1437308677l6619136,0l-1461714944,1437308562l-738197504,1437308703l4194304,0l17891328,0l-1794113536,1437308574l-2136997888,1437308476l327680,327680l131072,327680l0,0l0,0l0,0l0,65536l15728640,0l15728640,0l-65536,1437308682l2050490368,2129949977l2050490368,2129949977l2050490368,2129949977l2050490368,2129949977l67698688,1437308684l0,0l0,0l-1916272640,1437308681l2050490368,2129949977l2050490368,2129949977l2050490368,2129949977l2050490368,2129949977l134479872,1437308684l0,0l0,0l-1681391616,1437518924l2097152,-65536l-1,65535l1211039744,1437270016l0,0l131072,0l17825792,0l5308416,0l-1814036480,2129945292l18022400,0l21430272,0l-1192230912,1437308680l131072,327680l16842752,0l0,0l-2147483648,0l5242880,0l3211264,0l-719323136,1437308704l31457280,1437308706l540016640,1437308705l-111149056,1437308705l-112197632,1437308705l5308416,0l-2057306112,1437308681l1544486912,327680l2050490368,2129949977l788529152,1869901678l20015,0l16368,0l0,0l0,0l-1313325072,-252658805l2195841,0l0,1426128896l0,0l0,0l2162688,0l0,0l0,0l-642777088,1437308687l34668544,0l-1059782656,1437519280l0,0l131072,1437466624l1440743424,1437308682l262144,1437466624l1447034880,1437308682l393216,1437466624l1453326336,1437308682l458752,1437466624l-1849688064,1437308680l524288,1437466624l-1846542336,1437308680l589824,1437466624l1120927744,1437308682l655360,1437466624l1431306240,1437308682l786432,1437466624l1428160512,1437308682l851968,1437466624l1124073472,1437308682l983040,1437466624l-574619648,1437308680l1048576,1437466624l-1464860672,1437308680l1114112,1437466624l-836763648,1437308664l1179648,1437466624l-1484783616,1437308681l1245184,1437466624l85983232,1437308681l1310720,1437466624l2048917504,1437308662l1638400,1437466624l821035008,1437308671l1703936,0l1425014784,1437308682l1835008,0l1421869056,1437308682l2162688,0l-873463808,1437308680l2228224,0l-870318080,1437308680l2293760,0l1434451968,1437308682l2555904,0l1409286144,1437308682l2621440,0l1412431872,1437308682l2686976,0l2131755008,1437308676l2752512,0l1437597696,1437308682l2883584,0l-573571072,1437308676l3145728,0l1415577600,1437308682l3276800,0l1418723328,1437308682l3407872,0l1459617792,1437308682l0,0l0,0l0,0l0,0l0,0l52494336,0l261423104,1437519283l-1749024768,1445120197l-471844759,1437308712l-1562378240,1437308652l-837812224,1437308698l926941184,1437308683l876609536,1437308652l640679936,1437308652l638582784,1437308652l-344981504,1437308703l1305477120,1437308693l-1553989632,1437308712l-667942912,1437308702l-1503657984,1437308648l-221249536,1437308712l-1482686464,1437308703l2048917504,1437308700l1148190720,1437308691l456130560,1437308687l2120220672,1437308650l-29360128,1437308711l-2143289344,1437308704l-111149056,1437308703l1443889152,1437308650l-368050176,1437308712l415236096,1437308712l-1720713216,1437308710l1756364800,1437308702l1947205632,1437308711l-1244659712,1437308708l-554696704,1437308708l-552599552,1437308708l1836056576,1437308687l1838153728,1437308687l-1671430144,1437308650l-1669332992,1437308650l1996488704,1437308712l1998585856,1437308712l1894776832,1437308699l1896873984,1437308699l-1583349760,1437308712l-1581252608,1437308712l-409993216,1437308708l-407896064,1437308708l-1992294400,1437308698l-1990197248,1437308698l-725614592,1437308702l-723517440,1437308702l-618659840,1437308651l-616562688,1437308651l1886388224,1437308652l1888485376,1437308652l316669952,1437308712l318767104,1437308712l884998144,1437308712l887095296,1437308712l-1514143744,1437308650l-1512046592,1437308650l-1960837120,1437308712l-1958739968,1437308712l-1509949440,1437308650l-1507852288,1437308650l1835008000,1437308691l1837105152,1437308691l1833959424,1437308702l1836056576,1437308702l1838153728,1437308702l-1422917632,1437308650l-1420820480,1437308650l1935671296,1437308711l1937768448,1437308711l1939865600,1437308711l935329792,1437308702l937426944,1437308702l-1567621120,1437308696l-1565523968,1437308696l-1555038208,1437308650l-1552941056,1437308650l-1137704960,1437308699l-1135607808,1437308699l1728053248,1437308701l1730150400,1437308701l1732247552,1437308701l1866465280,1437308698l1868562432,1437308698l1870659584,1437308698l-263192576,1437308694l-261095424,1437308694l-258998272,1437308694l-2094006272,1437308711l-2091909120,1437308711l-2089811968,1437308711l31457280,1437308704l33554432,1437308704l35651584,1437308704l970981376,1437308698l973078528,1437308698l975175680,1437308698l0,0l34668544,0l1177878528,1437519283l0,0l1830813696,1437308516l25165824,1437308683l-1952448512,1437308664l-1915748352,1437308678l778043392,1437308704l-396361728,1437308702l-403701760,1437308702l1383071744,1437308690l-1972371456,1437308680l-240123904,1437308694l1002438656,1437308682l674234368,1437308706l1815085056,1437308696l-573571072,1437308660l-615514112,1437308680l2049966080,1437308696l1580204032,1437308677l-619708416,1437308661l-1551892480,1437308690l-2136997888,1437308706l-1629487104,1437308680l-37748736,1437308681l93323264,1437308705l-1234173952,1437308678l1881145344,1437308682l1090519040,1437308682l907018240,1437308682l1867513856,1437308706l1206910976,1437308687l-587202560,1437308705l442499072,1437308691l631242752,1437308691l106954752,1437308686l-1237319680,1437308691l-413138944,1437308690l-2011168768,1437308704l-585105408,1437308705l444596224,1437308691l250609664,1437308690l252706816,1437308690l239075328,1437308680l241172480,1437308680l-2048917504,1437308680l-2046820352,1437308680l1072693248,1437308678l1074790400,1437308678l886046720,1437308680l888143872,1437308680l1617952768,1437308704l1620049920,1437308704l-1806696448,1437308688l-1804599296,1437308688l-759169024,1437308680l-757071872,1437308680l-132120576,1437308679l-130023424,1437308679l1773142016,1437308682l1775239168,1437308682l-585105408,1437308677l-583008256,1437308677l803209216,1437308679l805306368,1437308679l0,0l13697024,0l-2010120192,2129945292l65536,65536l-65536,-1l32751,0l-65520,-1l32751,0l-65520,-1l32751,0l-65520,-1l32751,0l-544210928,1437308568l469827584,2129948895l1291845632,1437308567l65536,0l-797966336,2129949918l-2126512128,1437308677l524288,0l-1476395008,1437308683l-1476395008,1437308683l-1442840576,1437308683l-2124939264,1437308677l-1476395008,1437308683l-1476395008,1437308683l-1442840576,1437308683l-2124939264,1437308677l67174400,0l0,0l0,0l0,0l0,0l-138412032,1437308810l-1267728384,1437308793l169869312,1437308811l0,0l478150656,1437308811l790626304,1437308794l896532480,1437308811l0,0l784334848,1437308794l0,0l-72351744,1437308810l0,0l0,0l742391808,1437308811l806354944,1437308794l-380633088,1437308810l0,0l0,0l0,0l0,0l765460480,1437308794l368050176,1437308811l-358612992,1437308810l0,0l0,0l0,0l0,0l0,0l125829120,1437308811l0,0l0,0l-754974720,1437308810l456130560,1437308811l0,0l830472192,1437308811l0,0l-226492416,1437308810l0,0l0,0l0,0l0,0l-622854144,1437308810l1058013184,1437308794l818937856,1437308794l0,0l-336592896,1437308810l0,0l610271232,1437308811l0,0l-2061500416,1437308707l0,0l-292552704,1437308810l-490733568,1437308810l-776994816,1437308810l-248512512,1437308810l213909504,1437308811l0,0l-1262485504,1437308793l0,0l188743680,1437308662l434110464,1437308811l916455424,1437308794l808452096,1437308811l0,0l0,0l-732954624,1437308810l566231040,1437308811l0,0l0,0l0,0l37748736,1437308811l786432000,1437308811l0,0l0,0l0,0l-204472320,1437308810l0,0l-512753664,1437308810l-94371840,1437308810l59768832,1437308811l15728640,1437308811l892338176,1437308794l0,0l-446693376,1437308810l0,0l588251136,1437308811l-534773760,1437308810l0,0l0,0l0,0l931135488,1437308794l0,0l1032847360,1437308794l0,0l544210944,1437308811l147849216,1437308811l0,0l-314572800,1437308810l-270532608,1437308810l0,0l0,0l0,0l0,0l522190848,1437308811l0,0l235929600,1437308811l-160432128,1437308810l-600834048,1437308810l-402653184,1437308810l-578813952,1437308810l0,0l-50331648,1437308810l0,0l-1192230912,1437308810l676331520,1437308811l0,0l0,0l81788928,1437308811l412090368,1437308811l0,0l-424673280,1437308810l-556793856,1437308810l0,0l9502720,0l1146093568,1437308601l-1779433472,1437308599l2116026368,1437308599l1867513856,1437308601l-1951399936,1437308601l-1462763520,1437308601l-799014912,1437308601l-269484032,1437308601l860880896,1437308602l1279262720,1437308602l843055104,1437308604l204472320,1437308604l1968177152,1437308602l1978662912,1437308603l204472320,1437308604l-1045430272,1437308237l9437184,0l13697024,0l-2010120192,2129945292l65536,65536l-65536,-1l32751,0l-65520,-1l32751,0l-65520,-1l32751,0l-65520,-1l32751,0l-544210928,1437308568l65536,2129920000l1291845632,1437308567l65536,0l-797966336,2129949918l-1482686464,1437308679l524288,0l-1199570944,1437308683l-1199570944,1437308683l-1166016512,1437308683l-1481113600,1437308679l-1199570944,1437308683l-1199570944,1437308683l-1166016512,1437308683l-1481113600,1437308679l3211264,0l1162870784,1437308690l1995440128,1437308682l-264241152,1437308677l-1425276928,-1928550449l3166664,0l8454144,0l-1619001344,2129945292l7208960,0l21430272,0l-1896873984,1437308686l0,56623104l16842752,0l0,0l-394199040,0l-587202560,1437308664l1452277760,1437308684l65536,65536l65536,0l50331651,7208960l50397184,2129920000l8388608,0l13697024,0l-2010120192,2129945292l65536,65536l-65536,-1l32751,0l-65520,-1l32751,0l-65520,-1l32751,0l-65520,-1l32751,0l-544210928,1437308568l65536,0l1291845632,1437308567l469827584,2129948895l-797966336,2129949918l-1224736768,1437308679l524288,0l-991952896,1437308683l-991952896,1437308683l-958398464,1437308683l-1223163904,1437308679l-991952896,1437308683l-991952896,1437308683l-958398464,1437308683l-1223163904,1437308679l5308416,0l-244973568,1437519256l0,0l2050490368,2129949977l-1021313024,1437308692l-15007744,65311l2162688,0l-899678208,1437308661l-96468992,1437308704l5242880,0l4259840,0l-1508376576,2129945292l-182452224,1437308676l-197132288,1437308679l2097152,0l-74448896,1437308561l-49283072,1437308680l0,0l3211264,0l1981284352,2129949899l65536,65536l-79691776,1437308678l-78905344,1437308678l-78905344,1437308678l13697024,0l-1594884096,1437308681l-285212672,1437308677l-1745879040,1437308598l0,65536l0,0l223346688,2129949919l-236978176,1437308680l16842752,0l4587520,0l5701632,0l0,0l21430272,0l0,0l-65536,-1l65535,0l-1576992768,1437308645l-687210496,171798691l-687194121,171798691l-1760542729,1437308547l0,131072l589824,1671561216l743636992,-1694564095l-1723804304,1437308682l0,0l0,0l2162688,0l131072,1426128896l0,0l819986432,1437308706l34668544,0l-1059717120,1437519280l0,0l56623104,131072l0,0l56623104,0l-1778319360,2128987650l0,0l16523,0l56623104,196608l0,0l56623104,0l-1778319360,2128987650l0,0l16539,0l56623104,262144l0,0l56623104,0l-1778319360,2128987650l0,1073741824l16548,0l56623104,327680l0,0l56623104,0l-1778319360,2128987650l0,0l16555,0l56623104,393216l0,0l56623104,0l-1778319360,2128987650l0,-536870912l16560,0l56623104,458752l0,0l56623104,0l-1778319360,2128987650l6291456,0l2097152,0l324403200,1437519283l482344960,2129948895l-986710016,1437308680l2162688,0l762314752,1437308647l482344960,2129948895l10485760,0l2097152,0l-1837760512,1437519283l1684930560,2113956200l-1133510656,1437308681l6356992,0l1330642944,1437308682l1198522368,1437308682l90177536,0l2162688,0l1330642944,1437308682l482344960,2129948895l4194304,0l2097152,0l926285824,1437519283l1785593856,6906465l18874368,0l2162688,0l-704643072,1437308682l-38797312,1437308681l34603008,0l4259840,0l0,0l0,0l54001664,0l0,0l54001664,1376256l-587137024,-1069930165l4206983,0l5308416,0l-700055552,1437519283l0,0l400556032,1437308456l-1699741696,1437308682l400556032,1437308456l418381824,1437308456l2050490368,2129949977l-1569193984,1437308680l-1845493760,1437308680l5308416,0l354811904,1437519283l0,0l21430272,0l292552704,1437308681l0,1437270016l16842752,0l0,0l8585216,0l16777216,1437308681l19988480,0l1884291072,2129949906l65536,0l-179306496,1437308680l0,0l128516096,0l0,1426128896l1709178880,1437308682l65536,0l0,0l0,0l0,1437286272l0,0l0,0l-1073741824,1437308554l1540358144,1437308574l2050490368,2129949977l524288,131072l0,327680l0,0l2050490368,2129949977l0,1437270016l1795162112,1437308662l476053504,1437308550l0,94371840l0,17588l1033,1437308672l0,0l16368,0l0,0l0,0l-1332723728,1437308682l0,0l-362790928,1437308509l16777216,1437308683l-167772160,1437308681l-982515712,1437308680l0,0l5308416,0l2081816576,1437519285l0,0l400556032,1437308456l-1974468608,1437308684l400556032,1437308456l418381824,1437308456l2050490368,2129949977l-686292992,1437308704l5242880,0l34668544,0l1873149952,1437519257l0,0l131072,327680l555745280,1437308681l196608,327680l558891008,1437308681l262144,327680l562036736,1437308681l327680,327680l565182464,1437308681l393216,327680l568328192,1437308681l458752,327680l571473920,1437308681l524288,327680l574619648,1437308681l589824,327680l577765376,1437308681l655360,327680l-502267904,1437308682l786432,327680l-499122176,1437308682l851968,327680l-495976448,1437308682l917504,327680l580911104,1437308681l983040,327680l-492830720,1437308682l1048576,327680l-489684992,1437308682l1376256,327680l584056832,1437308681l1441792,0l587202560,1437308681l1572864,0l590348288,1437308681l1638400,0l1718616064,1437308682l2162688,0l1721761792,1437308682l2228224,0l1724907520,1437308682l2293760,0l1762656256,1437308682l2359296,1437270016l1765801984,1437308682l2424832,1437270016l-527433728,1437308682l2621440,1437270016l-524288000,1437308682l3014656,0l-521142272,1437308682l3080192,1437466624l-517996544,1437308682l3145728,0l-514850816,1437308682l3276800,1437466624l-511705088,1437308682l3342336,1437270016l-508559360,1437308682l3407872,1437270016l-505413632,1437308682l0,1437270016l0,0l34603008,0l5308416,0l-576323584,1437519261l0,0l3866624,805371967l1221603330,1437308705l-15007744,65311l2162688,0l1434451968,1437308699l483393536,2129948895l5242880,0l2162688,0l0,262144l1114112,0l5111808,0l3211264,0l1981284352,2129949899l65536,65536l-643825664,1437308677l-643039232,1437308677l-643039232,1437308677l34668544,0l520093696,2129948895l-1642070016,1437308706l56623104,458752l0,0l56623104,0l-1644101632,2128987650l0,0l16523,0l56623104,524288l0,0l56623104,0l-1644101632,2128987650l0,0l16539,0l56623104,589824l0,0l56623104,0l-1644101632,2128987650l0,1073741824l16548,0l56623104,655360l0,0l56623104,0l-1644101632,2128987650l0,0l16555,0l56623104,720896l0,0l56623104,0l-1644101632,2128987650l0,-536870912l16560,0l56623104,786432l0,0l56623104,0l-1644101632,2128987650l0,0l28377088,0l1460666368,1437308682l482344960,2129948895l65536,0l65536,0l0,0l25231360,0l1460666368,1437308682l482344960,2129948895l1824522240,2129946908l0,0l0,0l22085632,0l1460666368,1437308682l482344960,2129948895l2058354688,1437308677l0,0l0,0l18939904,0l-574619648,1437308676l2126512128,1437308665l2133852160,1437308665l65536,0l0,0l15794176,0l-574619648,1437308676l482344960,2129948895l34603008,0l4259840,0l65536,1437466624l211288064,1437308708l0,0l0,0l65011712,1437308620l524288,2129920000l4194304,0l30474240,0l-346947584,2129945439l838860800,2129948439l838860800,2129948439l-658505728,2129948438l-1867186176,54673l985989124,1318064128l1507347,0l2097152,0l1213595648,1437519283l1735262208,541878644l6308423,0l2097152,0l473300992,1437519283l482344960,2129948895l6291456,0l2162688,0l803209216,1437308681l482344960,2129948895l10485760,0l2097152,0l-956956672,1437519280l1735262208,541878644l16967,0l6356992,0l819986432,1437308681l146800640,1437308680l4194304,0l2162688,0l1127219200,1437308660l482344960,2129948895l4194304,0l2097152,0l2019950592,1437519281l1735262208,1278372212l18891296,0l2097152,0l502661120,1437519283l482344960,2129948895l6291456,0l2162688,0l66060288,1437308683l482344960,2129948895l23068672,0l2097152,0l-986316800,1437519280l1735262208,1278372212l1734951456,53l8454144,0l2061500416,1437308682l-228589568,1437308682l4194304,0l2162688,0l-211812352,1437308681l482344960,2129948895l4194304,0l2097152,0l1623588864,1437519283l3211264,0l251658240,1437308683l-1934622720,1437308686l82837504,1437308604l822083584,1437308671l821035008,1437308671l13697024,0l-2010120192,2129945292l65536,65536l-65536,-1l32751,0l-65520,-1l32751,0l-65520,-1l32751,0l-65520,-1l32751,0l-544210928,1437308568l419495936,1437308682l1291845632,1437308567l-1845428224,1437308680l-797966336,2129949918l81788928,1437308681l524288,0l-1109393408,1437308680l-1109393408,1437308680l-1075838976,1437308680l83361792,1437308681l-1109393408,1437308680l-1109393408,1437308680l-1075838976,1437308680l83361792,1437308681l13697024,0l-2010120192,2129945292l65536,65536l-65536,-1l32751,0l-65520,-1l32751,0l-65520,-1l32751,0l-65520,-1l32751,0l-544210928,1437308568l83951616,1437308681l1291845632,1437308567l-1979645952,1437308680l-797966336,2129949918l-610271232,1437308682l524288,0l100663296,1437308683l100663296,1437308683l134217728,1437308683l-608698368,1437308682l100663296,1437308683l100663296,1437308683l134217728,1437308683l-608698368,1437308682l3211264,0l1981284352,2129949899l65536,65536l135266304,1437308683l136052736,1437308683l136052736,1437308683l5308416,0l-488243200,1437519283l0,0l0,0l1759510528,1437308704l0,0l0,0l0,0l6553600,6553700l0,0l2162688,0l0,1426128896l0,0l-1743257600,1437308680l4259840,0l0,0l0,0l54001664,393216l0,0l54001664,1441792l-1711210496,2128987650l0,0l17891328,0l-1794113536,1437308574l-2136997888,1437308476l327680,327680l131072,327680l0,0l0,0l0,0l0,65536l15728640,0l15728640,0l-65536,1437466624l2050490368,2129949977l2050490368,2129949977l2050490368,2129949977l2050490368,2129949977l67698688,1437308687l0,0l0,0l524288,1437466624l2050490368,2129949977l2050490368,2129949977l2050490368,2129949977l2050490368,2129949977l134479872,1437308687l0,0l0,0l524288,0l-627048448,-26865l-1,65535l1211039744,1437270016l0,0l131072,0l0,0l5308416,0l1533476864,1437519284l0,0l131072,196608l138412032,1437308691l262144,327680l327680,393216l393216,458752l-1551368192,1437308688l5242880,0l2162688,0l0,0l0,0l5111808,0l5308416,0l49741824,1437519283l0,0l21430272,0l-1931476992,1437308686l0,1437270016l16842752,0l0,0l8585216,0l16777216,1437308686l5308416,0l1889992704,350905l0,0l-65536,-1l1036058623,1437308707l0,0l0,0l2050490368,2129949977l2050490368,2129949977l0,65536l2162688,0l0,1426128896l0,0l0,0l5308416,0l327614464,1437518922l0,0l400556032,1437308456l-1580204032,1437308683l400556032,1437308456l418381824,1437308456l2050490368,2129949977l-1067974656,1437308488l5242880,0l2162688,0l0,0l0,0l0,0l17891328,0l-1794113536,1437308574l-2136997888,1437308476l327680,327680l131072,327680l0,0l0,0l0,0l0,65536l15728640,0l15728640,0l-65536,983040l2050490368,2129949977l2050490368,2129949977l2050490368,2129949977l2050490368,2129949977l67698688,1310720l0,0l0,0l1101529088,1437308646l2050490368,2129949977l2050490368,2129949977l2050490368,2129949977l2050490368,2129949977l134479872,2129949977l0,0l0,0l2049441792,2129949977l1944059904,-26870l-1,65535l1211039744,0l0,0l131072,0l0,0l2162688,0l0,917504l1114112,0l5111808,0l3211264,0l-1167065088,1437308684l-984612864,1437308684l-984612864,1437308684l1093664768,1437308668l1073872896,0l3211264,0l-1194328064,1437308711l-9437184,1437308690l-258998272,1437308711l-599195648,2042204257l1073913399,0l2162688,0l65536,65536l-16187392,0l5111808,0l2162688,0l0,0l0,0l2097152,0l5308416,0l-923795456,2129949915l0,5963776l0,0l0,0l0,0l0,0l0,0l6553600,6553700l0,0l2162688,0l0,1426128896l0,0l1875902464,1437308682l17891328,0l-1794113536,1437308574l-2136997888,1437308476l327680,327680l131072,327680l0,0l0,0l0,0l0,65536l15728640,0l15728640,0l-65536,983040l2050490368,2129949977l2050490368,2129949977l2050490368,2129949977l2050490368,2129949977l67698688,1310720l0,0l0,0l524288,1437466624l2050490368,2129949977l2050490368,2129949977l2050490368,2129949977l2050490368,2129949977l134479872,1437308680l0,0l0,0l524288,0l157286400,-26872l-1,65535l1211039744,1437270016l0,0l131072,0l0,0l2162688,0l-1892679680,1437308678l685768704,1437308698l3145728,1437308682l5308416,0l-1814036480,2129945292l126353408,0l21430272,0l-976224256,1437308563l1769472,1437270016l16842752,0l0,0l-2147483648,0l5242880,0l3211264,0l262144,917504l3211264,1710632961l3302959,3363980l1343059588,1920558448l1714380673,65306l8454144,0l-1619001344,2129945292l7208960,0l21430272,0l-1943011328,1437308703l0,3211264l16842808,0l0,0l-394199040,0l-997195679,1437308704l470810624,1437308682l65536,65536l65536,0l1694498819,7208960l1862336512,1437308682l8388608,0l2162688,0l0,65536l0,0l0,0l5308416,0l1203765248,1437308680l1712193536,327680l2050490368,2129949977l788529152,1869901678l20015,0l16368,0l0,0l0,0l-1205911568,-252659157l2195841,0l-1992818688,2129945292l65536,65536l-1877999616,1437308708l5308416,0l-1814036480,2129945292l56623104,0l21430272,0l771751936,1437308662l393216,786432l16842752,0l0,0l-2147483648,0l5242880,0l2162688,0l0,0l0,0l2097152,0l3211264,0l-1918894080,1437308677l1404043264,1437308662l-481296384,1437308597l83886080,1437308680l82837504,1437308680l35717120,0l1728512000,1437519283l-1749024768,1445120197l-1469040535,1437308680l-1366294528,1437308682l1490026496,1437308668l-585105408,1437308679l-552599552,1437308680l432013312,1437308682l434110464,1437308682l-219152384,1437308680l-217055232,1437308680l315621376,1437308682l317718528,1437308682l-1120927744,1437308664l-1118830592,1437308664l1370488832,1437308682l1372585984,1437308682l1891631104,1437308649l1893728256,1437308649l1895825408,1437308649l1819279360,1437308682l1821376512,1437308682l1823473664,1437308682l-63963136,1437308679l-61865984,1437308679l-59768832,1437308679l-41943040,1437308681l-39845888,1437308681l-37748736,1437308681l1923088384,1437308649l1925185536,1437308649l1927282688,1437308649l1110441984,1437308682l1112539136,1437308682l201326592,1437308682l203423744,1437308682l-403701760,1437308680l-401604608,1437308680l-399507456,1437308680l-1849688064,1437308680l-1847590912,1437308680l-1845493760,1437308680l2056257536,1437308677l2058354688,1437308677l2060451840,1437308677l-873463808,1437308680l-871366656,1437308680l-869269504,1437308680l1577058304,1437308682l1579155456,1437308682l1581252608,1437308682l-977272832,1437308680l-975175680,1437308680l-973078528,1437308680l909115392,1437308682l911212544,1437308682l913309696,1437308682l915406848,1437308682l910163968,1437308680l912261120,1437308680l914358272,1437308680l916455424,1437308680l-1131413504,1437308676l-1129316352,1437308676l-1127219200,1437308676l0,0l0,0l29425664,0l65536,0l0,0l1284505600,2129949631l1702887424,1437308682l0,0l0,65536000l217382912,0l2062548992,1437308682l0,0l65536,0l0,0l2062548992,1437308682l166723584,1437308680l-679477248,1437308679l199229440,1437308682l297795584,1437308682l-1963982848,1437308682l0,0l0,0l0,0l0,0l0,0l0,0l0,0l0,0l0,0l0,0l0,0l0,0l0,0l0,0l0,0l0,0l0,0l-1175453696,1437308682l290455552,1437308682l-1497366528,1437308682l-1482686464,2129948445l-1482686464,2129948445l-1482686464,2129948445l-1482686464,2129948445l0,0l-1482686464,2129948445l0,0l0,0l0,0l0,0l0,0l0,0l0,0l0,0l-234881024,1437308682l0,0l0,0l0,0l2162688,0l0,1426128896l0,0l0,0l2162688,0l-1197473792,1437308686l-1192755200,1437308686l-1163919360,1437308686l5308416,0l-1814036480,2129945292l7208960,0l21430272,0l1229979648,1437308707l65536,0l16842752,0l0,0l-2147483648,0l0,0l2162688,0l0,1426128896l0,0l-1858076672,1437308693l2162688,0l0,0l-552599552,1437308682l2097152,0l3211264,0l-1472200704,1437308704l329252864,1437308705l-834666496,1437308609l-578813952,1437308679l-579862528,1437308679l2162688,0l65536,0l0,0l0,0l3211264,0l2043674624,1437308677l-46137344,1437308601l1754267648,1437308684l-47316992,-2124609376l3186231,0l9502720,0l-1985478656,2129945292l288358400,1437308679l1700790272,1437308659l3670016,0l-1584791552,1437308625l-1214251008,1437308607l-673185792,1437308460l-415236096,1437308687l116391936,1437308704l-1134559232,1437308535l-1129316352,1437308535l0,0l0,0l-1057226752,0l0,0l0,1437270016l9437184,0l8454144,0l-1619001344,2129945292l7208960,0l21430272,0l827326464,1437308706l0,1437270016l16842752,0l0,0l-394199040,0l1741684736,1437308691l-1807745024,1437308691l65536,65536l65536,0l-1241513981,7208960l469827584,2129948895l8388608,0l2162688,0l0,1426128896l0,0l0,0l52494336,0l-432603136,1437519280l-1749024768,1445120197l-471844759,1437308712l-1562378240,1437308652l-837812224,1437308698l926941184,1437308683l876609536,1437308652l640679936,1437308652l638582784,1437308652l-344981504,1437308703l1305477120,1437308693l-1553989632,1437308712l-667942912,1437308702l-1503657984,1437308648l-221249536,1437308712l-1482686464,1437308703l2048917504,1437308700l1148190720,1437308691l456130560,1437308687l2120220672,1437308650l-29360128,1437308711l-2143289344,1437308704l-111149056,1437308703l1443889152,1437308650l-368050176,1437308712l415236096,1437308712l-1720713216,1437308710l1756364800,1437308702l1947205632,1437308711l-1244659712,1437308708l-554696704,1437308708l-552599552,1437308708l1836056576,1437308687l1838153728,1437308687l-1671430144,1437308650l-1669332992,1437308650l1996488704,1437308712l1998585856,1437308712l1894776832,1437308699l1896873984,1437308699l-1583349760,1437308712l-1581252608,1437308712l-409993216,1437308708l-407896064,1437308708l-1992294400,1437308698l-1990197248,1437308698l-725614592,1437308702l-723517440,1437308702l-618659840,1437308651l-616562688,1437308651l1886388224,1437308652l1888485376,1437308652l316669952,1437308712l318767104,1437308712l884998144,1437308712l887095296,1437308712l-1514143744,1437308650l-1512046592,1437308650l-1960837120,1437308712l-1958739968,1437308712l-1509949440,1437308650l-1507852288,1437308650l1835008000,1437308691l1837105152,1437308691l1833959424,1437308702l1836056576,1437308702l1838153728,1437308702l-1422917632,1437308650l-1420820480,1437308650l1935671296,1437308711l1937768448,1437308711l1939865600,1437308711l935329792,1437308702l937426944,1437308702l-1567621120,1437308696l-1565523968,1437308696l-1555038208,1437308650l-1552941056,1437308650l-1137704960,1437308699l-1135607808,1437308699l1728053248,1437308701l1730150400,1437308701l1732247552,1437308701l1866465280,1437308698l1868562432,1437308698l1870659584,1437308698l-263192576,1437308694l-261095424,1437308694l-258998272,1437308694l-2094006272,1437308711l-2091909120,1437308711l-2089811968,1437308711l31457280,1437308704l33554432,1437308704l35651584,1437308704l970981376,1437308698l973078528,1437308698l0,0l0,0l3211264,0l-1876951040,1437308682l-1873805312,1437308682l-1873805312,1437308682l1093664768,1437308668l1073872896,0l34668544,0l943194112,1437519280l0,0l0,0l0,0l-1145044992,2129949925l-1141374976,2129949925l-1128267776,2129949925l0,0l0,0l0,0l0,0l2050490368,2129949977l2050490368,2129949977l2050490368,2129949977l0,0l0,0l870842368,2129949725l-663814144,2129949736l1101004800,1437308646l1099956224,1437308646l613416960,1437308680l0,0l0,0l2049441792,2129949977l0,0l0,0l2049441792,2129949977l-2096103424,1437308682l0,0l0,0l2049441792,2129949977l0,0l0,0l2049441792,2129949977l0,0l0,0l2049441792,2129949977l0,0l0,0l2049441792,2129949977l782237696,1437308682l-1522532352,1437308667l2293760,0l21037056,0l190840832,1437308650l502267904,2129948895l2424832,1437466624l-2064646144,1437308682l2621440,0l17891328,0l499122176,2129948895l-193986560,1437308546l0,0l0,0l-1145044992,2129949925l-1141374976,2129949925l-1128267776,2129949925l0,0l-434110464,1437308679l-429916160,1437308679l-429916160,1437308679l400556032,1437308456l418381824,1437308456l2050490368,2129949977l34603008,0l6356992,0l-140509184,1437308683l1333723136,327680l2050490368,2129949977l0,0l0,0l16368,0l0,0l0,0l-1555611664,-252658510l482378113,2129948895l6291456,0l3211264,0l262144,851968l3342336,1710632961l3302959,3363980l1343059588,1988388208l-15046903,0l2162688,0l0,1426128896l0,0l-1488977920,1437308681l40960000,0l895483904,2129945296l0,0l20447232,0l0,0l0,0l14155776,0l0,0l-2147352576,0l0,0l0,0l0,0l20447232,0l15728640,0l196608,65534l2050490368,2129949977l106496000,0l1030291456,1l524681216,0l20447232,0l0,0l110034944,0l0,0l-1810890752,1437308695l-1810366464,1437308695l-1810366464,1437308695l0,0l0,0l0,0l212860928,1437308684l524288,0l476053504,1437308685l476053504,1437308685l509607936,1437308685l214433792,1437308684l476053504,1437308685l476053504,1437308685l509607936,1437308685l214433792,1437308684l-2036334592,1437308682l65536,0l0,0l0,0l0,2013282176l16567,0l0,0l262144000,1437308683l524288,0l1069547520,1437308683l1069547520,1437308683l1103101952,1437308683l263716864,1437308683l1069547520,1437308683l1069547520,1437308683l1103101952,1437308683l263716864,1437308683l-1344274432,1437308679l524288,0l-360710144,1437308682l-360710144,1437308682l-327155712,1437308682l-1342701568,1437308679l-360710144,1437308682l-360710144,1437308682l-327155712,1437308682l-1342701568,1437308679l0,0l0,0l0,0l0,0l0,0l0,0l0,0l0,0l0,0l-65536,1426096127l0,0l37748736,0l17891328,0l-1794113536,1437308574l-2136997888,1437308476l327680,327680l131072,327680l0,0l0,0l0,0l0,65536l15728640,0l15728640,0l-65536,1437308682l2050490368,2129949977l2050490368,2129949977l2050490368,2129949977l2050490368,2129949977l67698688,1437308682l0,0l0,0l1797783552,1437308659l2050490368,2129949977l2050490368,2129949977l2050490368,2129949977l2050490368,2129949977l134479872,1437308671l0,0l0,0l1074266112,1437308682l-1470103552,-27022l-1,1437270015l1211039744,1437270016l0,0l131072,0l0,0l5308416,0l-763887616,1437519271l0,0l-466616320,1437308695l-1845493760,1437308711l-775946240,1437308706l2037383168,1437308698l-1159725056,1437308694l1755316224,1437308701l5242880,0l5308416,0l-1585971200,2129945292l3473408,0l15269888,0l0,0l65536,2129920000l12255232,0l0,0l-1065287680,0l1291845792,1437308694l2162688,0l0,0l0,0l-396361728,1437308683l2162688,0l0,0l0,0l2097152,0l3211264,0l98566144,1437308708l-1538260992,1437308677l-1335885824,1437308686l565837824,2114560689l3186231,0l13697024,0l2087714816,1437308677l2101346304,1437308677l948961280,1437308602l196608,65536l0,0l223346688,2129949919l-350224384,1437308683l16842752,0l4587520,0l5701632,0l0,0l21430272,0l0,0l-65536,-1l65535,0l65536,0l-687210496,171798691l-687194121,171798691l-1760542729,1437308547l0,131072l589824,0l2123104256,-507719851l-1700770357,1437308679l0,0l13631488,0l5308416,0l101187584,1437519283l0,0l-65536,-1l-229572609,1437308676l0,0l16777216,0l2050490368,2129949977l2050490368,2129949977l0,65536l3211264,0l217317376,217382912l217382912,217382912l32768000,0l-774897664,1437308682l-1482686464,2129948445l5308416,0l-772276224,1437519278l0,0l-65536,-1l-1717501953,1437308707l0,0l0,0l2050490368,2129949977l2050490368,2129949977l0,65536l34668544,0l1890058240,350905l0,0l-573571072,1437308660l-166723584,1437308681l-164626432,1437308681l1031798784,1437308682l-1190133760,1437308681l186646528,1437308681l188743680,1437308681l1033895936,1437308682l1109393408,1437308682l1111490560,1437308682l-617611264,1437308676l-168820736,1437308681l1125122048,1437308682l1082130432,1437308678l-418381824,1437308680l1641021440,1437308680l-78643200,1437308681l1347420160,1437308662l-1105199104,1437308680l-1286602752,1437308681l1843396608,1437308682l-1710227456,1437308682l-1708130304,1437308682l-596639744,1437308676l-598736896,1437308676l-594542592,1437308676l-1566572544,1437308682l1345323008,1437308662l1227882496,1437308682l-1647312896,1437308682l-1642070016,1437308682l-1636827136,1437308682l-1631584256,1437308682l-1192230912,1437308681l1643118592,1437308680l1651507200,1437308680l-1655701504,1437308682l-1537212416,1437308664l-1531969536,1437308664l-1526726656,1437308664l-1521483776,1437308664l-1516240896,1437308664l-1510998016,1437308664l-1505755136,1437308664l-1542455296,1437308664l-2039480320,1437308680l185597952,1437308650l190840832,1437308650l196083712,1437308650l201326592,1437308650l206569472,1437308650l211812352,1437308650l-2041577472,1437308680l-63963136,1437308680l-2073034752,1437308680l-2067791872,1437308680l-2062548992,1437308680l-2057306112,1437308680l-2052063232,1437308680l-2046820352,1437308680l-69206016,1437308680l0,0l34603008,0l13697024,0l-2010120192,2129945292l65536,65536l-65536,-1l32751,0l-65520,-1l32751,0l-65520,-1l32751,0l-65520,-1l32751,0l-544210928,1437308568l83951616,1437308681l1291845632,1437308567l-1979645952,1437308680l-797966336,2129949918l697303040,1437308697l524288,0l1146093568,1437308704l1146093568,1437308704l1179648000,1437308704l698875904,1437308697l1146093568,1437308704l1146093568,1437308704l1179648000,1437308704l698875904,1437308697l13697024,0l-2010120192,2129945292l65536,65536l-65536,-1l32751,0l-65520,-1l32751,0l-65520,-1l32751,0l-65520,-1l32751,0l-544210928,1437308568l65536,0l1291845632,1437308567l-1476329472,1437308645l-797966336,2129949918l-536870912,1437308692l524288,0l-657457152,1437308703l-657457152,1437308703l-623902720,1437308703l-535298048,1437308692l-657457152,1437308703l-657457152,1437308703l-623902720,1437308703l-535298048,1437308692l5308416,0l-1814036480,2129945292l15728640,0l21430272,0l1841299456,1437308702l393216,1437270016l16842752,0l0,0l-2147483648,0l0,0l2162688,0l65536,1426063360l0,0l0,0l9502720,0l524288,0l0,0l0,0l0,0l-1145044992,2129949925l-1141374976,2129949925l-1128267776,2129949925l0,0l-1833959424,1437308682l-1829765120,1437308682l-1829765120,1437308682l400556032,1437308456l418381824,1437308456l2050490368,2129949977l-1199046656,1437308681l-1045430272,1437308237l9437184,0l4259840,0l0,0l0,0l54001664,655360l0,0l54001664,1441792l-1778319360,2128987650l0,0l17891328,0l-1794113536,1437308574l-2136997888,1437308476l327680,327680l131072,327680l0,0l0,0l0,0l0,65536l15728640,0l15728640,0l-65536,327680l2050490368,2129949977l2050490368,2129949977l2050490368,2129949977l2050490368,2129949977l67698688,1437308683l0,0l0,0l524288,327680l2050490368,2129949977l2050490368,2129949977l2050490368,2129949977l2050490368,2129949977l134479872,1437308683l0,0l0,0l524288,0l195035136,-26869l-1,65535l1211039744,1437270016l0,0l131072,0l0,0l13697024,0l-285212672,1437308677l849346560,1437308684l-1118830592,1437308603l65536,65536l0,0l223346688,2129949919l-1828716544,1437308666l16842752,0l4587520,0l5701632,0l0,0l21430272,0l0,0l-65536,-1l65535,0l65536,0l-687210496,171798691l-687194121,171798691l-1760542729,1437308547l0,169472l589824,1437308684l2028404736,-1225711764l872479393,1437308683l0,0l0,0l5308416,0l40435712,1437519257l0,0l3866624,805371967l1274032130,1437308691l-15007744,65311l2162688,0l1897922560,1437308699l-934281216,1437308661l5242880,0l4259840,0l-1508376576,2129945292l37748736,1437308687l727711744,1437308685l6422528,2129949952l-1601175552,1437308562l1304428544,1437308704l4194304,0l4259840,0l0,0l0,0l54001664,327680l0,0l54001664,1441792l-1560215552,2128987650l6815744,117l5308416,0l742981632,1437519278l0,0l400556032,1437308456l1497366528,1437308686l400556032,1437308456l418381824,1437308456l2050490368,2129949977l1890058240,1437308704l5242880,0l2162688,0l0,589824l1114112,0l1463812096,1437308677l35717120,0l-728170496,1437519280l-1749024768,1445120197l-471844759,1437308712l-1562378240,1437308652l-837812224,1437308698l926941184,1437308683l876609536,1437308652l640679936,1437308652l638582784,1437308652l-344981504,1437308703l1305477120,1437308693l-1553989632,1437308712l-667942912,1437308702l-1503657984,1437308648l-221249536,1437308712l-1482686464,1437308703l2048917504,1437308700l1148190720,1437308691l456130560,1437308687l2120220672,1437308650l-29360128,1437308711l-2143289344,1437308704l-111149056,1437308703l1443889152,1437308650l-368050176,1437308712l415236096,1437308712l-1720713216,1437308710l1756364800,1437308702l1947205632,1437308711l-1244659712,1437308708l-554696704,1437308708l-552599552,1437308708l1836056576,1437308687l1838153728,1437308687l-1671430144,1437308650l-1669332992,1437308650l1996488704,1437308712l1998585856,1437308712l1894776832,1437308699l1896873984,1437308699l-1583349760,1437308712l-1581252608,1437308712l-409993216,1437308708l-407896064,1437308708l-1992294400,1437308698l-1990197248,1437308698l-725614592,1437308702l-723517440,1437308702l-618659840,1437308651l-616562688,1437308651l1886388224,1437308652l1888485376,1437308652l316669952,1437308712l318767104,1437308712l884998144,1437308712l887095296,1437308712l-1514143744,1437308650l-1512046592,1437308650l-1960837120,1437308712l-1958739968,1437308712l-1509949440,1437308650l-1507852288,1437308650l1835008000,1437308691l1837105152,1437308691l1833959424,1437308702l0,0l0,0l34668544,0l1890123776,350905l0,0l943718400,2129944833l-417333248,2129944817l536870912,2129944800l0,0l2046820352,2129949977l0,0l0,0l0,0l0,0l0,0l0,0l0,0l0,0l0,0l0,0l0,0l0,0l0,0l0,0l0,0l0,0l0,0l0,0l0,0l0,0l0,0l0,0l0,0l0,0l0,0l0,0l0,0l0,0l0,0l0,0l0,0l0,0l0,0l0,0l0,0l0,0l0,0l0,0l0,0l0,0l0,0l0,0l0,0l0,0l0,0l0,0l0,0l0,0l0,0l0,0l0,0l0,0l0,0l0,0l0,0l0,0l0,0l0,0l17891328,0l1540358144,1437308574l2050490368,2129949977l524288,131072l0,0l0,65536l0,0l0,0l0,65536l0,0l15728640,0l3997696,1437308677l2050490368,2129949977l2050490368,2129949977l2050490368,2129949977l2050490368,2129949977l67698688,1437308237l0,0l0,0l1072168960,1437308678l2050490368,2129949977l2050490368,2129949977l2050490368,2129949977l2050490368,2129949977l134479872,-49153l8191,0l0,0l-95944704,1437519283l2097152,-65492l-1,805371903l0,-15859712l65306,0l131072,0l-1675034624,1437519283l3211264,0l-2146435072,1437308704l1186988032,1437308682l2117074944,1437308606l1771044864,1437308682l1769996288,1437308682l5308416,0l-1814036480,2129945292l56623104,0l21430272,0l969932800,1437308704l393216,1437270016l16842752,0l0,0l-2147483648,0l5242880,0l3211264,0l-158334976,1437308681l-155189248,1437308681l-155189248,1437308681l1093664768,1437308668l1073872896,0l21037056,0l2018050048,1437518926l-1749024768,1445120197l400570473,1437308456l-547880960,1437308682l400556032,1437308456l418381824,1437308456l2050490368,2129949977l-547880960,1437308682l5242880,0l15794176,0l-849346560,1437308680l314572800,1437308682l0,1437308516l0,0l0,0l0,0l0,0l2097152000,1437308647l-557318144,1437308682l-131072000,1437308682l-131072000,1437308682l-87031808,1437308682l-839909376,1437308679l1610743808,1437270016l2049441792,2129949977l0,0l0,0l0,0l0,0l0,0l11534336,0l4194304,0l1651048448,1437519283l131072,196608l262144,327680l393216,0l1369440256,1437308682l482344960,2129948895l20971520,0l34668544,0l-69664768,1437519283l0,0l-573571072,1437308660l-166723584,1437308681l-164626432,1437308681l1031798784,1437308682l-1190133760,1437308681l186646528,1437308681l188743680,1437308681l1033895936,1437308682l1109393408,1437308682l1111490560,1437308682l-617611264,1437308676l-168820736,1437308681l1125122048,1437308682l1082130432,1437308678l-418381824,1437308680l1641021440,1437308680l-78643200,1437308681l1347420160,1437308662l-1105199104,1437308680l-1286602752,1437308681l1843396608,1437308682l-1710227456,1437308682l-1708130304,1437308682l-596639744,1437308676l-598736896,1437308676l-594542592,1437308676l-1566572544,1437308682l1345323008,1437308662l1227882496,1437308682l-1647312896,1437308682l-1642070016,1437308682l-1636827136,1437308682l-1631584256,1437308682l-1192230912,1437308681l1643118592,1437308680l1651507200,1437308680l-1655701504,1437308682l-1537212416,1437308664l-1531969536,1437308664l-1526726656,1437308664l-1521483776,1437308664l-1516240896,1437308664l-1510998016,1437308664l-1505755136,1437308664l-1542455296,1437308664l-2039480320,1437308680l185597952,1437308650l190840832,1437308650l196083712,1437308650l201326592,1437308650l206569472,1437308650l211812352,1437308650l-2041577472,1437308680l-63963136,1437308680l-2073034752,1437308680l-2067791872,1437308680l-2062548992,1437308680l-2057306112,1437308680l-2052063232,1437308680l-2046820352,1437308680l-69206016,1437308680l324009984,1437308681l0,0l35717120,0l516947968,2129948895l516947968,2129948895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557842432,1437308706l3342336,1437270016l-554696704,1437308706l3407872,524288l-551550976,1437308706l0,1437270016l0,0l0,0l0,0l0,1437466624l0,0l0,0l0,0l32505856,0l3145728,0l-1293352960,1437519286l2162688,3014700l3866682,805371967l-16699390,-15794420l35716890,0l44105728,0l-1305477120,2129945292l-1300234240,1437308690l0,0l100,0l983040,0l0,0l15728640,0l917504,0l100,0l-1305477120,2129945292l-2074083328,1437308690l0,0l100,0l1048576,0l0,0l15728640,0l983040,0l100,0l-1305477120,2129945292l1415577600,1437308687l0,0l100,0l0,0l0,0l15728640,0l0,0l100,0l317718528,1426102026l-65536,-1l-1,1437335551l-991952896,1437308664l-989855744,1437308664l514850816,1437308682l516947968,1437308682l519045120,1437308682l1120927744,1437308682l1123024896,1437308682l1125122048,1437308682l1923088384,1437308649l1925185536,1437308649l1927282688,1437308649l-889192448,1437308680l-871366656,1437308680l-869269504,1437308680l1891631104,1437308649l1893728256,1437308649l1895825408,1437308649l-2076180480,1437308680l-2074083328,1437308680l-2071986176,1437308680l-1711276032,1437308682l-1709178880,1437308682l-1707081728,1437308682l-2063597568,1437308681l-2061500416,1437308681l-2059403264,1437308681l1650458624,1437308677l1652555776,1437308677l1654652928,1437308677l766509056,1437308681l768606208,1437308681l770703360,1437308681l-1488977920,1437308681l-1486880768,1437308681l-1484783616,1437308681l-1493172224,1437308681l-238026752,1437308679l-235929600,1437308679l-233832448,1437308679l-231735296,1437308679l763363328,1437308647l765460480,1437308647l767557632,1437308647l769654784,1437308647l2127560704,1437308665l2129657856,1437308665l2131755008,1437308665l2130706432,1437308665l0,0l-65536,65535l0,0l0,65536l393216,0l19988480,0l1884291072,2129949906l786432,0l-1064304640,1437308680l0,0l105447424,0l0,2113994752l-1579155456,1437308682l65536,0l0,0l0,0l0,16256l0,0l0,0l-1073741824,1437308554l1536163840,1437308574l2050490368,2129949977l327680,327680l131072,0l0,0l2050490368,2129949977l0,1437270016l-1088421888,1437308679l-1866465280,1437308552l0,94371840l0,17588l1033,0l0,0l16368,0l0,0l0,0l-144687120,1437308682l0,0l1196441584,1437308510l16777216,2129949977l0,0l329252864,1437308685l2049441792,2129949977l9502720,0l65536,1426128896l393216,131072l655360,805371904l1126402,-16646144l1244954,1426128896l1441792,1426194432l1507328,2113994752l1769472,1426194432l1835008,1426128896l3866624,1426194432l-1129316352,1437308535l0,0l0,0l-1057226752,0l0,0l0,1437270016l9437184,0l3211264,0l-1384120320,1437308684l-991952896,1437308676l1095761920,1437308603l1581252608,1437308684l1580204032,1437308684l6356992,0l806354944,1437308685l1768095744,30062l-35651581,2129948343l-618397696,2129945017l0,0l-65536,65535l8257536,0l0,0l0,0l0,0l5111808,0l34668544,0l1437204480,1437519283l0,0l0,0l0,0l-1145044992,2129949925l-1141374976,2129949925l-1128267776,2129949925l0,0l0,0l0,0l0,0l2050490368,2129949977l2050490368,2129949977l2050490368,2129949977l0,0l0,0l870842368,2129949725l-663814144,2129949736l1101004800,1437308646l1099956224,1437308646l2017460224,1437308662l0,0l0,0l2049441792,2129949977l0,0l0,0l2049441792,2129949977l-1537212416,1437308682l0,0l0,0l2049441792,2129949977l0,0l0,0l2049441792,2129949977l0,0l0,0l2049441792,2129949977l0,0l0,0l2049441792,2129949977l-1900019712,1437308706l-1849688064,1437308693l487587840,2129948895l11599872,0l1401946112,1437308668l1793064960,1437308704l0,0l0,0l0,0l0,0l0,0l1174405120,1437308660l1405616128,1437308668l-352321536,1437308706l-352321536,1437308706l-314572800,1437308706l-406847488,1437308661l1610743808,1437270016l2049441792,2129949977l0,0l0,0l0,0l0,0l0,0l34603008,0l5308416,0l-1870004224,1437519287l0,0l-65536,-1l-898564097,1437308706l0,0l0,0l2050490368,2129949977l2050490368,2129949977l0,65536l2162688,0l0,1426128896l0,0l1994391552,1437308688l7405568,0l-1294467072,2129945292l-2030043136,1437308680l0,0l1310720,1437308417l1376256,0l227016704,2129949919l-1750073344,1437308682l0,0l-1502085120,1437308682l-1587544064,1437308547l0,0l257,6553927l0,105l2162688,0l1666187264,1437308680l589824,0l-2001731584,1437308683l5308416,0l-1432748032,1437519257l0,0l15269888,0l686817280,1437308705l65536,1437270016l12255232,0l0,0l-1065287680,0l160,0l13697024,0l1124073472,1437308684l1784676352,1437308685l-1058013184,1437308603l983040,65536l0,0l223346688,2129949919l745537536,1437308685l16842752,0l4587520,0l5701632,0l0,0l21430272,0l0,0l-65536,-1l65535,0l1392574464,1437308686l-687210496,171798691l-687194121,171798691l-1760542729,1437308547l0,169728l589824,1437308685l1228734464,1535029486l209741446,1437308684l0,0l0,0l9502720,0l-1985478656,2129945292l-1159725056,1437308679l-1890582528,1437308679l1114112,0l501874688,1437308625l1480065024,1437308542l-673185792,1437308460l1114636288,1437308699l291504128,1437308649l-1134559232,1437308535l-1129316352,1437308535l0,0l0,0l-1057226752,0l0,0l0,1437270016l9437184,0l19988480,0l1919811584,-38043l-65536,65536l0,2031616l0,32768l491520,1634402304l-35726,-65536l65536,0l2031616,0l32768,491520l2039480320,1437308678l317718528,1437308682l-493879296,1437308684l102760448,1437308669l-385875968,1437308683l-2080374784,1437308680l-91226112,1437308681l-1066401792,1437308680l451936256,1437308684l-411041792,1437308677l-106954752,1437308681l-141557760,1437308681l655360000,1437308683l-1757413376,1437308684l1353711616,1437308597l223346688,1437308684l-931135488,1437308661l1376780288,1437308663l-2021654528,1437308676l-696254464,1437308661l1648361472,1437308680l-315621376,1437308680l-411041792,1437308682l168820736,1437308678l85983232,1437308684l528482304,1437308682l-1431306240,1437308677l0,0l2162688,0l-1992818688,2129945292l65536,65536l521142272,1437308703l6356992,0l-2143289344,1437308665l1476526080,524288l2050490368,2129949977l0,0l0,0l16368,0l0,0l0,0l1296646128,-252658742l482378113,2129948895l6291456,0l34668544,0l703201280,1437519287l0,0l-1439694848,1437308682l-1439694848,1437308682l0,1437270016l16842752,0l0,0l-394199040,0l-2133852160,1437308676l0,0l65536,65536l65536,0l905969682,8978432l-1979645952,1437308680l0,0l78708736,0l666894336,1437308536l-536870912,1437308683l0,0l0,0l983040,0l0,0l15728640,0l917504,0l100,0l227016704,2129949919l-2028994560,1437308704l0,0l100,0l1048576,0l0,0l15728640,0l983040,0l100,0l227016704,2129949919l424673280,1437308691l0,0l100,0l0,0l0,0l15728640,0l0,0l100,0l283115520,1426101910l-65536,-1l-1,1437335551l308281344,1437308566l330301440,1437308566l332398592,1437308566l334495744,1437308566l336592896,1437308566l338690048,1437308566l340787200,1437308566l342884352,1437308566l344981504,1437308566l347078656,1437308566l349175808,1437308566l335544320,1437308566l353370112,1437308566l355467264,1437308566l357564416,1437308566l386924544,1437308566l417333248,1437308566l447741952,1437308566l449839104,1437308566l34668544,0l-209059840,1437519259l0,0l0,0l-406847488,1437308661l1610743808,1437270016l528482304,1437308566l4194304,0l38862848,0l-58720256,1437308679l-2096103424,1437308706l0,0l0,0l-1145044992,2129949925l-1141374976,2129949925l-1128267776,2129949925l0,0l1356857344,1437308682l1361051648,1437308682l1361051648,1437308682l400556032,1437308456l418381824,1437308456l2050490368,2129949977l-1387790336,1437308682l-1045430272,1437308237l641728512,1437308566l38862848,0l-353370112,1437308706l482344960,2129948895l0,0l0,0l-1145044992,2129949925l-1141374976,2129949925l-1128267776,2129949925l0,0l0,0l0,0l0,0l2050490368,2129949977l2050490368,2129949977l2050490368,2129949977l0,0l0,0l870842368,2129949725l-663814144,2129949736l1101004800,1437308646l1099956224,1437308646l-1129316352,1437308676l0,0l0,0l2049441792,2129949977l0,0l0,0l2049441792,2129949977l-1380974592,1437308682l0,0l0,0l2049441792,2129949977l0,0l0,0l2049441792,2129949977l0,0l0,0l2049441792,2129949977l0,0l0,0l17891328,0l-1794113536,1437308574l-2136997888,1437308476l327680,327680l131072,327680l0,0l0,0l0,0l0,65536l15728640,0l15728640,0l-65536,720896l2050490368,2129949977l2050490368,2129949977l2050490368,2129949977l2050490368,2129949977l67698688,1048576l0,0l0,0l524288,1245184l2050490368,2129949977l2050490368,2129949977l2050490368,2129949977l2050490368,2129949977l134479872,1572864l0,0l0,0l524288,1769472l2097152,-65536l-1,2293759l1211039744,2293760l0,0l131072,0l17825792,0l13697024,0l-2010120192,2129945292l65536,65536l-65536,-1l32751,0l-65520,-1l32751,0l-65520,-1l32751,0l-65520,-1l32751,0l-544210928,1437308568l65536,0l1291845632,1437308567l-218038272,1437308681l-797966336,2129949918l-1239416832,1437308679l524288,0l-1026555904,1437308683l-1026555904,1437308683l-993001472,1437308683l-1237843968,1437308679l-1026555904,1437308683l-1026555904,1437308683l-993001472,1437308683l-1237843968,1437308679l5308416,0l-1854210048,1437519294l0,0l15728640,0l-1016070144,1437308707l0,1437270016l11796480,0l0,0l8585216,0l16777216,0l12648448,0l65536,65536l0,0l131072,0l-216006656,2129948447l2062548992,1437308682l65536000,65536000l0,0l0,16256l16256,1l0,1l0,0l0,0l0,0l0,0l434110464,1437308495l-988807168,1437308664l-356515840,2129948436l-1332740096,1437308682l0,0l65536,0l0,0l0,0l0,0l3211264,0l-155189248,1437308705l1538260992,1437308597l1051721728,1437308681l-142147584,-1936673478l3166664,0l34668544,0l849018880,1437519283l0,0l-1090519040,1437308681l-1178599424,1437308681l2131755008,1437308682l1797259264,1437308659l1228931072,1437308682l2021654528,1437308682l-1497366528,1437308682l618659840,1437308682l-1154482176,1437308682l-988807168,1437308664l-1175453696,1437308682l396361728,1437308680l-573571072,1437308676l-1717567488,1437308680l-1074790400,1437308680l716177408,1437308682l-836763648,1437308664l-1186988032,1437308680l327155712,1437308681l1419771904,1437308662l-1700790272,1437308679l674234368,1437308683l821035008,1437308671l-2060451840,1437308681l1109393408,1437308678l192937984,1437308683l-211812352,1437308647l1055916032,1437308678l1140850688,1437308660l-618659840,1437308680l-264241152,1437308677l-1787822080,1437308680l-1785724928,1437308680l-1571815424,1437308680l-1569718272,1437308680l-326107136,1437308682l-324009984,1437308682l1688207360,1437308682l1690304512,1437308682l1345323008,1437308662l1347420160,1437308662l1650458624,1437308677l1652555776,1437308677l998244352,1437308682l1000341504,1437308682l961544192,1437308683l963641344,1437308683l-162529280,1437308681l-160432128,1437308681l-1507852288,1437308664l-1505755136,1437308664l315621376,1437308682l317718528,1437308682l297795584,1437308682l299892736,1437308682l-1120927744,1437308664l-1118830592,1437308664l-774897664,1437308682l-772800512,1437308682l1666187264,1437308680l1668284416,1437308680l-2089811968,1437308676l0,0l3211264,0l1754267648,1437308684l1051721728,1437308681l-902823936,1437308577l1420820480,1437308662l1419771904,1437308662l5308416,0l-1814036480,2129945292l84934656,0l21430272,0l0,0l589824,1437270016l16842752,0l0,0l-2147483648,0l5242880,0l39911424,0l772472832,1437518927l-1749024768,1445120197l-471844759,1437308712l-1562378240,1437308652l-837812224,1437308698l926941184,1437308683l876609536,1437308652l640679936,1437308652l638582784,1437308652l-344981504,1437308703l1305477120,1437308693l-1553989632,1437308712l-667942912,1437308702l-1503657984,1437308648l-221249536,1437308712l-1482686464,1437308703l2048917504,1437308700l1148190720,1437308691l456130560,1437308687l2120220672,1437308650l-29360128,1437308711l-2143289344,1437308704l-111149056,1437308703l1443889152,1437308650l-368050176,1437308712l415236096,1437308712l-1720713216,1437308710l1756364800,1437308702l1947205632,1437308711l-1244659712,1437308708l-554696704,1437308708l-552599552,1437308708l1836056576,1437308687l1838153728,1437308687l-1671430144,1437308650l-1669332992,1437308650l1996488704,1437308712l1998585856,1437308712l1894776832,1437308699l1896873984,1437308699l-1583349760,1437308712l-1581252608,1437308712l-409993216,1437308708l-407896064,1437308708l-1992294400,1437308698l-1990197248,1437308698l-725614592,1437308702l-723517440,1437308702l-618659840,1437308651l-616562688,1437308651l1886388224,1437308652l1888485376,1437308652l316669952,1437308712l318767104,1437308712l884998144,1437308712l887095296,1437308712l-1514143744,1437308650l-1512046592,1437308650l-1960837120,1437308712l-1958739968,1437308712l-1509949440,1437308650l-1507852288,1437308650l1835008000,1437308691l1837105152,1437308691l1833959424,1437308702l1836056576,1437308702l1838153728,1437308702l-1422917632,1437308650l-1420820480,1437308650l1935671296,1437308711l1937768448,1437308711l1939865600,1437308711l935329792,1437308702l0,0l0,0l17891328,0l-1794113536,1437308574l-2136997888,1437308476l327680,327680l131072,327680l0,0l0,0l0,0l0,65536l15728640,0l15728640,0l-65536,1437308682l2050490368,2129949977l2050490368,2129949977l2050490368,2129949977l2050490368,2129949977l67698688,1437308684l0,0l0,0l-1916272640,1437308681l2050490368,2129949977l2050490368,2129949977l2050490368,2129949977l2050490368,2129949977l134479872,1437308684l0,0l0,0l-274202624,1437308682l-1684013056,-26868l-1,1437270015l1211039744,1437270016l0,0l131072,0l0,0l5308416,0l-1814036480,2129945292l153354240,0l26804224,0l1497366528,1437308687l851968,1437270016l21037056,0l0,0l-2147483648,0l5242880,0l3211264,0l-615514112,1437308677l1894776832,1437308601l-1945108480,1437308662l570818560,-1915999643l3166664,0l19988480,0l217055232,2129945296l99418112,0l1242628096,0l631701504,0l879886336,0l0,0l0,0l631701504,0l879886336,0l1881604096,67540746l238551040,2129945296l-632291328,1437308684l-735051776,1437308563l-1175453696,1437308577l243269632,2129945296l0,0l0,0l0,0l0,0l0,0l0,0l359661568,1437308566l-1849688064,1437308666l0,0l0,0l0,0l268435456,-1071513600l0,1437270016l2111832064,1437308676l0,0l0,0l0,0l-865075200,1437308594l0,0l655360,655360l0,1437308672l0,0l3211264,0l1981284352,2129949899l65536,65536l309329920,1437308703l310116352,1437308703l310116352,1437308703l3211264,0l1413480448,1437308686l1416626176,1437308686l1416626176,1437308686l1093664768,1437308668l1073872896,0l6356992,0l65536,1310720l7208960,7602287l7602287,6357106l6881380,6881396l7209071,7077985l7667822,6815859l117,0l1752397134,1699884405l1634497895,1953771122l-1376780186,1437308682l6291456,0l2162688,0l-1825570816,1437308664l0,0l0,0l5308416,0l-450887680,1437308683l-1755185152,327680l2050490368,2129949977l1946157056,1952806258l28793,0l16368,0l0,0l0,0l-1910095888,-252659907l13730177,0l-2010120192,2129945292l65536,65536l-65536,-1l32751,0l-65520,-1l32751,0l-65520,-1l32751,0l-65520,-1l32751,0l-544210928,1437308568l-1576992768,1437308680l1291845632,1437308567l1610678272,1437308682l-797966336,2129949918l-977272832,1437308682l524288,0l403701760,1437308683l403701760,1437308683l437256192,1437308683l-975699968,1437308682l403701760,1437308683l403701760,1437308683l437256192,1437308683l-975699968,1437308682l2162688,0l0,0l0,0l5111808,1437270016l34668544,0l-724893696,1437519280l0,0l131072,327680l1633681408,1437308682l262144,327680l51380224,1437308682l393216,327680l-1117782016,1437308682l458752,327680l530579456,1437308682l524288,327680l-1634729984,1437308680l589824,327680l960495616,1437308681l655360,327680l1887436800,1437308682l786432,327680l-2053111808,1437308682l851968,327680l2048917504,1437308662l983040,327680l-397410304,1437308680l1048576,327680l-1428160512,1437308680l1114112,327680l-1471152128,1437308530l1179648,327680l867172352,1437308682l1245184,327680l-2136997888,1437308681l1310720,327680l661651456,1437308682l1638400,327680l-1548746752,1437308680l1703936,0l-1082130432,1437308681l1835008,0l1112539136,1437308682l2162688,0l789577728,1437308681l2228224,0l214958080,1437308650l2293760,0l-427819008,1437308680l2555904,0l198180864,1437308681l2621440,0l-1495269376,1437308681l2686976,0l-836763648,1437308680l2752512,0l-185597952,1437308676l2883584,0l-578813952,1437308676l3145728,0l1760559104,1437308682l3276800,0l-552599552,1437308680l3407872,0l-1111490560,1437308682l0,0l0,0l0,0l0,0l0,0l34668544,0l520093696,2129948895l1325400064,1437308686l56623104,458752l0,0l56623104,0l-1593769984,2128987650l0,0l16523,0l56623104,524288l0,0l56623104,0l-1593769984,2128987650l0,0l16539,0l56623104,589824l0,0l56623104,0l-1593769984,2128987650l0,1073741824l16548,0l56623104,655360l0,0l56623104,0l-1593769984,2128987650l0,0l16555,0l56623104,720896l0,0l56623104,0l-1593769984,2128987650l0,-536870912l16560,0l56623104,786432l0,0l56623104,0l-1593769984,2128987650l340787200,1437308566l342884352,1437308566l344981504,1437308566l347078656,1437308566l349175808,1437308566l335544320,1437308566l353370112,1437308566l355467264,1437308566l357564416,1437308566l386924544,1437308566l417333248,1437308566l447741952,1437308566l449839104,1437308566l451936256,1437308566l454033408,1437308566l456130560,1437308566l458227712,1437308566l486539264,1437308566l493879296,1437308566l528482304,1437308566l530579456,1437308566l532676608,1437308566l534773760,1437308566l536870912,1437308566l538968064,1437308566l576716800,1437308566l578813952,1437308566l580911104,1437308566l583008256,1437308566l5308416,0l309329920,1437308709l2045706240,327680l2050490368,2129949977l788529152,1869901678l20015,0l16368,0l0,0l0,0l-1652670480,-252659243l4292993,0l-1508376576,2129945292l2094006272,1437308698l-1275068416,1437308711l14352384,5242880l-1271922584,1437308556l-752877568,1437308699l4194304,0l30474240,0l-928776192,2129945022l738197504,2129948439l738197504,2129948439l-659554304,2129948438l131072,0l0,8064l65536,0l0,0l24510464,1638400l0,0l24510464,196608l-587137008,-1069930165l12679,1476395008l16531,0l56623104,1703936l0,0l56623104,0l-587137024,-1069930165l12679,1811939328l16544,0l24510464,1769472l0,0l24510464,196608l-587137008,-1069930165l12679,1476395008l16547,0l24510464,1835008l0,0l24510464,196608l-587137008,-1069930165l12679,1140850688l16550,0l24510464,1900544l0,0l24510464,196608l-587137008,-1069930165l12679,805306368l16553,0l24510464,1966080l0,0l24510464,196608l-587137008,-1069930165l12679,469762048l16556,0l24510464,2031616l0,0l24510464,196608l-587137008,-1069930165l-1787809401,1437308680l-1785724928,1437308680l-1507852288,1437308664l-1505755136,1437308664l1975517184,1437308680l1977614336,1437308680l-296747008,1437308683l-294649856,1437308683l862978048,1437308684l17891328,0l-1794113536,1437308574l-2136997888,1437308476l327680,327680l131072,327680l0,0l0,0l0,0l0,65536l15728640,0l15728640,0l-65536,1437466624l2050490368,2129949977l2050490368,2129949977l2050490368,2129949977l2050490368,2129949977l67698688,1437308686l0,0l0,0l524288,1437466624l2050490368,2129949977l2050490368,2129949977l2050490368,2129949977l2050490368,2129949977l134479872,1437308686l0,0l0,0l524288,0l786432000,-26866l-1,65535l1211039744,1437270016l0,0l131072,0l17825792,0l5308416,0l2037383168,1437308685l-1878458368,327680l2050490368,2129949977l654311424,1437308685l0,0l16368,0l0,0l0,0l12926960,-252659894l2195841,0l0,0l0,0l-141557760,1437308700l5308416,0l-1379139584,1437518925l0,0l400556032,1437308456l1493172224,1437308685l400556032,1437308456l418381824,1437308456l2050490368,2129949977l-894959616,1437308684l5242880,0l35717120,0l516947968,2129948895l516947968,2129948895l0,0l-1333788672,1437308676l1610743808,0l32571392,0l1331691520,1437308683l482344960,2129948895l0,0l-1333788672,1437308676l1610743808,-65536l29491199,0l1331691520,1437308683l482344960,2129948895l0,0l-1333788672,1437308676l1610743808,1437270016l26279936,0l1331691520,1437308683l482344960,2129948895l0,0l-1333788672,1437308676l1610743808,1437270016l23134208,0l1331691520,1437308683l482344960,2129948895l0,0l-1333788672,1437308676l1610743808,1437270016l19988480,0l1331691520,1437308683l482344960,2129948895l0,0l-1333788672,1437308676l1610743808,1437270016l16842752,0l160432128,1437308665l-964689920,1437308684l3866624,805371967l-16699390,-15794420l-14942438,65311l13697024,0l494927872,2129948895l494927872,2129948895l0,0l0,0l65536,256l393216,0l2097152,0l-1475346432,1437308645l-1475346432,1437308645l-1561329664,1437308645l3342336,1418461184l3276800,1714356224l1710620672,0l0,0l0,0l327680,0l0,65536l-65536,-49153l8191,0l0,0l0,0l0,0l0,0l0,0l35651584,0l5308416,0l-1769209856,1437519294l0,0l21430272,0l403701760,1437308683l0,1437270016l16842752,0l0,0l8585216,0l16777216,0l46202880,0l1109131264,1437519068l-1749024768,1445120197l-471844759,1437308712l-1562378240,1437308652l-837812224,1437308698l926941184,1437308683l876609536,1437308652l640679936,1437308652l638582784,1437308652l-344981504,1437308703l1305477120,1437308693l-1553989632,1437308712l-667942912,1437308702l-1503657984,1437308648l-221249536,1437308712l-1482686464,1437308703l2048917504,1437308700l1148190720,1437308691l456130560,1437308687l2120220672,1437308650l-29360128,1437308711l-2143289344,1437308704l-111149056,1437308703l1443889152,1437308650l-368050176,1437308712l415236096,1437308712l-1720713216,1437308710l1756364800,1437308702l1947205632,1437308711l-1244659712,1437308708l-554696704,1437308708l-552599552,1437308708l1836056576,1437308687l1838153728,1437308687l-1671430144,1437308650l-1669332992,1437308650l1996488704,1437308712l1998585856,1437308712l1894776832,1437308699l1896873984,1437308699l-1583349760,1437308712l-1581252608,1437308712l-409993216,1437308708l-407896064,1437308708l-1992294400,1437308698l-1990197248,1437308698l-725614592,1437308702l-723517440,1437308702l-618659840,1437308651l-616562688,1437308651l1886388224,1437308652l1888485376,1437308652l316669952,1437308712l318767104,1437308712l884998144,1437308712l887095296,1437308712l-1514143744,1437308650l-1512046592,1437308650l-1960837120,1437308712l-1958739968,1437308712l-1509949440,1437308650l-1507852288,1437308650l1835008000,1437308691l1837105152,1437308691l1833959424,1437308702l1836056576,1437308702l1838153728,1437308702l-1422917632,1437308650l-1420820480,1437308650l1935671296,1437308711l1937768448,1437308711l1939865600,1437308711l935329792,1437308702l937426944,1437308702l-1567621120,1437308696l-1565523968,1437308696l-1555038208,1437308650l-1552941056,1437308650l-1137704960,1437308699l-1135607808,1437308699l1728053248,1437308701l1730150400,1437308701l1732247552,1437308701l1866465280,1437308698l1868562432,1437308698l0,0l0,0l17891328,0l-1794113536,1437308574l-2136997888,1437308476l327680,327680l131072,327680l0,0l0,0l0,0l0,65536l15728640,0l15728640,0l-65536,1437466624l2050490368,2129949977l2050490368,2129949977l2050490368,2129949977l2050490368,2129949977l67698688,1437308682l0,0l0,0l524288,1437466624l2050490368,2129949977l2050490368,2129949977l2050490368,2129949977l2050490368,2129949977l134479872,1437308682l0,0l0,0l524288,0l-1767899136,-26870l-1,65535l1211039744,1437270016l0,0l131072,0l0,0l34668544,0l-1534328832,1437519283l0,0l0,0l0,0l-1145044992,2129949925l-1141374976,2129949925l-1128267776,2129949925l0,0l0,0l0,0l0,0l2050490368,2129949977l2050490368,2129949977l2050490368,2129949977l0,0l0,0l870842368,2129949725l-663814144,2129949736l1101004800,1437308646l1099956224,1437308646l-633339904,1437308706l0,0l0,0l2049441792,2129949977l0,0l0,0l2049441792,2129949977l-898629632,1437308682l0,0l0,0l2049441792,2129949977l0,0l0,0l2049441792,2129949977l0,0l0,0l2049441792,2129949977l0,0l0,0l2049441792,2129949977l-692060160,1437308706l-1810890752,1437308691l23068672,0l11599872,0l-61865984,1437308661l674234368,1437308682l0,0l0,0l0,0l0,0l0,0l0,0l-58195968,1437308661l-1095761920,1437308706l-1095761920,1437308706l-1058013184,1437308706l-406847488,1437308661l1610743808,0l2049441792,2129949977l0,0l0,0l0,0l0,0l2046820352,2129949977l34603008,0l9502720,0l-1985478656,2129945292l625999872,1437308680l-638582784,1437308710l1966080,0l11141120,1437308623l749731840,1437308598l-673185792,1437308460l-350224384,1437308703l-1078984704,1437308679l-1134559232,1437308535l-1129316352,1437308535l0,0l0,0l-1057226752,0l0,0l0,1437270016l9437184,0l5308416,0l541851648,1437519283l0,0l400556032,1437308456l-1334837248,1437308681l400556032,1437308456l418381824,1437308456l2050490368,2129949977l1856503808,1437308677l5242880,0l34668544,0l1890320384,350905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0,0l13697024,0l-2010120192,2129945292l65536,65536l-65536,-1l32751,0l-65520,-1l32751,0l-65520,-1l32751,0l-65520,-1l32751,0l-544210928,1437308568l2046885888,2129949977l1291845632,1437308567l2046885888,2129949977l-797966336,2129949918l1925185536,1437308704l524288,0l1962934272,1437308707l1962934272,1437308707l1996488704,1437308707l1926758400,1437308704l1962934272,1437308707l1962934272,1437308707l1996488704,1437308707l1926758400,1437308704l9502720,0l-1985478656,2129945292l-71303168,1437308680l-1159725056,1437308679l6094848,0l1737097216,1437308624l-1796210688,1437308603l-673185792,1437308460l-1682964480,1437308711l-754974720,1437308710l-1134559232,1437308535l-1129316352,1437308535l0,0l0,0l-1057226752,0l0,0l0,1437270016l9437184,0l19988480,0l217055232,2129945296l99418112,0l-1736769536,1l631701504,0l307363840,0l0,0l0,0l631701504,0l307363840,0l458752,69730304l238551040,2129945296l-1394606080,1437308608l1185939456,1437308704l-2008023040,1437308603l243269632,2129945296l0,0l0,0l0,0l0,0l0,0l0,0l359661568,1437308566l1072693248,1437308684l0,0l0,0l0,0l268435456,-1071513600l0,0l1459617792,1437308690l0,0l0,0l0,0l-1394606080,1437308608l0,0l655360,655360l0,2128987648l0,0l3211264,0l1838153728,1437308685l790626304,1437308620l-565182464,1437308660l-1948450816,2129575220l3186231,0l3211264,0l-470810624,1437308685l-71303168,1437308620l-1237319680,1437308691l-598933504,2042199887l3186231,0l4259840,0l65536,0l0,0l570949632,2129945432l869400576,65536l0,0l0,0l0,0l34668544,0l-1755512832,1437519283l0,0l-1796210688,1437308516l0,65536l-196608,0l0,131072l262144,1852375040l2111850593,1437308647l0,0l0,0l65536,256l65536,0l2097152,0l-1475346432,1437308645l-1475346432,1437308645l-1561329664,1437308645l805371904,3211264l0,0l0,3211264l3276800,1311375360l1544486912,1801650176l131072,327680l0,65536l-65536,-49153l8191,0l0,0l0,0l0,0l0,0l18939904,0l500170752,2129948895l500170752,2129948895l514850816,1437308682l516947968,1437308682l519045120,1437308682l1120927744,1437308682l1123024896,1437308682l1125122048,1437308682l1923088384,1437308649l1925185536,1437308649l1927282688,1437308649l-873463808,1437308680l-871366656,1437308680l-869269504,1437308680l1891631104,1437308649l1893728256,1437308649l1895825408,1437308649l-2076180480,1437308680l-2074083328,1437308680l-2071986176,1437308680l-1711276032,1437308682l-1709178880,1437308682l-1707081728,1437308682l-2063597568,1437308681l-2061500416,1437308681l-2059403264,1437308681l1650458624,1437308677l1652555776,1437308677l1654652928,1437308677l766509056,1437308681l768606208,1437308681l770703360,1437308681l-1488977920,1437308681l0,0l34603008,0l34668544,0l305987584,1437519283l0,0l56623104,0l0,0l56623104,0l65536,0l0,0l16523,0l56623104,65536l0,0l56623104,0l65536,0l0,0l16539,0l56623104,131072l0,0l56623104,0l65536,0l0,1073741824l16548,0l56623104,196608l0,0l56623104,0l65536,0l0,0l16555,0l56623104,262144l0,0l56623104,0l65536,0l0,0l0,0l0,0l0,0l0,0l0,0l0,0l0,0l0,0l0,0l0,0l0,0l0,0l0,0l0,0l0,0l0,0l0,0l0,0l0,0l0,0l0,0l0,0l0,0l0,0l0,0l0,0l0,0l0,0l0,0l0,0l2162688,0l97517568,1437308683l-38797312,1437308681l34603008,0l5308416,0l-1814036480,2129945292l18022400,0l21430272,0l250609664,1437308688l131072,1437270016l16842752,0l0,0l-2147483648,0l5242880,0l3211264,0l65536,720896l4390912,7209071l6619246,7602275l6357058,7536754l0,0l3211264,0l65536,917504l4390912,7209071l6357108,7209065l4718707,6357093l6619236,114l3211264,0l65536,720896l4390912,7274607l6553714,7209065l7602273,7536741l0,0l2162688,0l65536,262144l5373952,6684773l88,0l10551296,0l-1344274432,1437308676l1540358144,1437308574l2050490368,2129949977l524288,131072l0,327680l0,0l2050490368,2129949977l0,1437270016l1795162112,1437308662l476053504,1437308550l0,94371840l0,17588l1033,1437308672l0,0l16368,0l0,0l0,0l-1479524368,1437308680l537526272,4599l5308416,0l-933429248,1437519274l0,0l0,0l1798307840,1437308650l0,0l0,0l0,0l6553600,6553700l0,65536l34668544,0l606928896,1437519287l0,0l-858783744,1437308682l-1199570944,1437308686l1472200704,1437308678l371195904,1437308707l805306368,1437308679l-1108344832,1437308679l396361728,1437308662l-1810890752,1437308691l-1237319680,1437308691l210763776,1437308648l-195035136,1437308687l631242752,1437308691l-219152384,1437308686l1428160512,1437308704l-534773760,1437308706l-805306368,1437308703l201326592,1437308683l222298112,1437308680l-638582784,1437308619l-1786773504,1437308688l633339904,1437308623l-455081984,1437308689l-618659840,1437308706l-540016640,1437308706l-568328192,1437308691l1361051648,1437308686l1363148800,1437308686l156237824,1437308685l158334976,1437308685l-344981504,1437308690l-1001390080,1437308706l-1799356416,1437308690l-1797259264,1437308690l-291504128,1437308690l-289406976,1437308690l1572864000,1437308696l1574961152,1437308696l-449839104,1437308689l-447741952,1437308689l519045120,1437308706l521142272,1437308706l-929038336,1437308706l-926941184,1437308706l-1865416704,1437308706l-1863319552,1437308706l-1593835520,1437308702l-1591738368,1437308702l-1414529024,1437308684l-1412431872,1437308684l1502609408,1437308706l1504706560,1437308706l-939524096,1437308686l-937426944,1437308686l250609664,1437308690l252706816,1437308690l-1697644544,1437308706l-1695547392,1437308706l1370488832,1437308682l1372585984,1437308682l-132120576,1437308679l-130023424,1437308679l0,0l34603008,0l17891328,0l-1794113536,1437308574l-2136997888,1437308476l327680,327680l131072,327680l0,0l0,0l0,0l0,65536l15728640,0l15728640,0l-65536,851968l2050490368,2129949977l2050490368,2129949977l2050490368,2129949977l2050490368,2129949977l67698688,1179648l0,0l0,0l524288,1376256l2050490368,2129949977l2050490368,2129949977l2050490368,2129949977l2050490368,2129949977l134479872,1703936l0,0l0,0l524288,1966080l2097152,-65536l-1,1437270015l1211039744,1437270016l0,0l131072,0l0,0l3211264,0l1420820480,1437308704l1427111936,1437308704l1427111936,1437308704l1093664768,1437308668l1073872896,0l3211264,0l-843055104,1437308679l-1745879040,1437308598l389021696,1437308680l-1280638976,-2127396808l3186231,0l5308416,0l-672333824,1437519280l0,0l21430272,0l100663296,1437308683l0,1437270016l16842752,0l0,0l8585216,0l16777216,0l34668544,0l1890385920,350905l0,0l-1494220800,1437308681l223346688,1437308684l660602880,1437308683l-931135488,1437308661l557842432,1437308682l-1015021568,1437308488l528482304,1437308682l1767899136,1437308682l-91226112,1437308681l168820736,1437308678l435159040,1437308678l2034237440,1437308678l1950351360,1437308682l1109393408,1437308678l1140850688,1437308660l716177408,1437308682l1184890880,1437308683l1736441856,1437308684l1754267648,1437308684l821035008,1437308671l-2077229056,1437308684l-618659840,1437308680l12582912,1437308684l872415232,1437308683l-2060451840,1437308681l327155712,1437308681l-2064646144,1437308682l1668284416,1437308659l-1715470336,1437308676l-1717567488,1437308680l2110783488,1437308682l-211812352,1437308647l92274688,1437308684l94371840,1437308684l-162529280,1437308681l-160432128,1437308681l1975517184,1437308680l1977614336,1437308680l-1544552448,1437308681l-1542455296,1437308681l950009856,1437308682l952107008,1437308682l-1571815424,1437308680l-1569718272,1437308680l-848297984,1437308679l-846200832,1437308679l262144000,1437308683l264241152,1437308683l-1026555904,1437308488l-1024458752,1437308488l-1022361600,1437308488l1267728384,1437308684l1269825536,1437308684l1271922688,1437308684l-63963136,1437308679l-61865984,1437308679l-59768832,1437308679l-1198522368,1437308680l-1196425216,1437308680l-1194328064,1437308680l-1588592640,1437308679l0,0l0,0l18939904,0l913309696,1437308689l1983905792,1437308708l1540358144,1437308574l2050490368,2129949977l327680,131072l0,0l0,0l2050490368,2129949977l0,1437270016l-1928331264,1437308687l538968064,1437308530l0,94371840l0,17588l2052,1437308672l0,0l16368,0l0,0l0,0l1540374512,1437308574l2050490368,2129949977l327680,131072l0,327680l0,0l2050490368,2129949977l0,1437270016l-1928331264,1437308687l1994391552,1437308476l0,94371840l0,17588l2052,1437308416l0,0l16368,0l0,0l0,0l16368,0l2162688,0l0,0l0,0l2097152,0l13697024,0l-1365245952,1437308684l454033408,1437308684l-46137344,1437308601l196608,65536l0,0l223346688,2129949919l-1454374912,1437308680l16842752,0l4587520,0l5701632,0l0,0l21430272,0l0,0l-65536,-1l65535,0l65536,0l-687210496,171798691l-687194121,171798691l-1760542729,1437308547l0,169472l589824,1437308666l867106816,196860918l-1827603959,1437308684l0,0l0,0l5308416,0l705560576,1437519259l0,0l0,0l-1255145472,1437308686l0,0l0,0l0,0l6553600,6553700l0,0l3211264,0l79691776,1437308641l-1449132032,1437308687l-253755392,1437308682l231735296,1437308620l230686720,1437308620l3211264,0l-130023424,1437308681l-111149056,1437308681l-111149056,1437308681l1093664768,1437308668l1073872896,1441792l3211264,0l-1609564160,1437308676l401604608,1437308604l661651456,1437308685l711524352,-2122523595l3186231,0l6356992,0l-1989148672,2129945292l65536,65536l-923795456,2129949915l0,5963776l0,0l0,0l0,0l0,0l0,0l6553600,6553700l0,0l34668544,0l515899392,2129948895l-1313865728,1437308706l40894464,0l0,0l196608,1437270016l26542080,0l0,0l-2147352576,0l0,0l0,0l0,0l40894464,0l21430272,0l18939904,1437335550l2050490368,2129949977l106496000,0l1652228096,0l524681216,0l40894464,0l0,0l157614080,0l0,0l-1436549120,1437308680l-1436024832,1437308680l-1436024832,1437308680l-456130560,1437308677l-455606272,1437308677l-455606272,1437308677l667942912,1437308683l524288,0l-46137344,1437308682l-46137344,1437308682l-12582912,1437308682l669515776,1437308683l-46137344,1437308682l-46137344,1437308682l-12582912,1437308682l669515776,1437308683l-491782144,1437308682l65536,0l0,0l0,0l0,1437286272l0,0l0,0l-1373634560,1437308679l524288,0l-120586240,1437308683l-120586240,1437308683l-87031808,1437308683l-1372061696,1437308679l-120586240,1437308683l-120586240,1437308683l-87031808,1437308683l-1372061696,1437308679l1925185536,1437308682l524288,0l-161480704,1437308684l-161480704,1437308684l-127926272,1437308684l1926758400,1437308682l-161480704,1437308684l-161480704,1437308684l-127926272,1437308684l34603008,0l9502720,0l524288,0l0,0l0,0l0,0l-1145044992,2129949925l-1141374976,2129949925l-1128267776,2129949925l0,0l-1186988032,1437308688l-1182793728,1437308688l-1182793728,1437308688l400556032,1437308456l418381824,1437308456l2050490368,2129949977l-1207435264,1437308688l-1045430272,1437308237l9437184,0l5308416,0l2033188864,1437308686l1938489344,327680l2017460224,1437308662l788529152,1869901678l20015,0l16368,0l0,0l0,0l-994820112,-252659341l2195841,0l0,131072l0,0l5111808,0l4259840,0l65536,0l0,0l-1321467904,2129945017l3538944,65536l0,0l0,0l0,0l2162688,0l0,851968l1114112,0l1736441856,1437308684l40960000,0l895483904,2129945296l0,0l40894464,0l0,0l0,1437270016l26542080,0l0,0l-2147352576,0l0,0l0,0l0,0l40894464,0l21430272,0l1073938432,1437335550l2050490368,2129949977l106496000,0l641794048,1l524681216,0l40894464,0l0,0l113115136,0l0,0l1457520640,1437308662l1458044928,1437308662l1458044928,1437308662l0,0l0,0l0,0l-68157440,1437308683l524288,0l-908066816,1437308682l-908066816,1437308682l-874512384,1437308682l-66584576,1437308683l-908066816,1437308682l-908066816,1437308682l-874512384,1437308682l-66584576,1437308683l-434110464,1437308682l65536,0l0,0l0,0l0,1437286272l0,0l0,0l-1483735040,1437308681l524288,0l-736100352,1437308682l-736100352,1437308682l-702545920,1437308682l-1482162176,1437308681l-736100352,1437308682l-736100352,1437308682l-702545920,1437308682l-1482162176,1437308681l-408944640,1437308702l524288,0l1653604352,1437308682l1653604352,1437308682l1687158784,1437308682l-407371776,1437308702l1653604352,1437308682l1653604352,1437308682l1687158784,1437308682l-407371776,1437308702l0,0l0,0l0,0l0,0l0,0l0,0l0,0l0,0l0,0l-65536,1426096127l0,0l37748736,0l5308416,0l-1808924672,1437519276l0,0l-65536,-1l937492479,1437308708l0,0l0,0l2050490368,2129949977l2050490368,2129949977l0,65536l2162688,0l0,0l0,0l0,0l5308416,0l40763392,1437519283l0,0l0,0l-1542455296,1437308664l0,0l16368,-2147483648l16515,0l0,0l16777216,0l34668544,0l-1201799168,1437519275l0,0l0,0l0,0l-1145044992,2129949925l-1141374976,2129949925l-1128267776,2129949925l0,0l0,0l0,0l0,0l2050490368,2129949977l2050490368,2129949977l2050490368,2129949977l0,0l0,0l870842368,2129949725l-663814144,2129949736l1101004800,1437308646l1099956224,1437308646l338690048,1437308690l0,0l0,0l2049441792,2129949977l0,0l0,0l2049441792,2129949977l-394264576,1437308682l0,0l0,0l2049441792,2129949977l0,0l0,0l2049441792,2129949977l0,0l0,0l2049441792,2129949977l0,0l0,0l2049441792,2129949977l-620756992,1437308691l758120448,1437308704l2293760,0l11599872,0l492830720,2129948895l492830720,2129948895l2424832,1437466624l-362807296,1437308682l2621440,1437270016l-359661568,1437308682l3014656,1437270016l-356515840,1437308682l3080192,0l-327155712,1437308682l3145728,1437466624l-324009984,1437308682l3276800,1437270016l-320864256,1437308682l3342336,1437270016l-317718528,1437308682l3407872,1437270016l-314572800,1437308682l0,1437270016l0,0l34603008,0l5308416,0l1995309056,1437519257l0,0l0,0l434110464,1437308704l0,0l0,0l0,0l6553600,6553700l0,0l3211264,0l1981284352,2129949899l65536,65536l-428867584,1437308679l-428081152,1437308679l-428081152,1437308679l34668544,0l520093696,2129948895l1772093440,1437308682l56623104,458752l0,0l56623104,0l-1644101632,2128987650l0,0l16523,0l56623104,524288l0,0l56623104,0l-1644101632,2128987650l0,0l16539,0l56623104,589824l0,0l56623104,0l-1644101632,2128987650l0,1073741824l16548,0l56623104,655360l0,0l56623104,0l-1644101632,2128987650l0,0l16555,0l56623104,720896l0,0l56623104,0l-1644101632,2128987650l0,-536870912l16560,0l56623104,786432l0,0l56623104,0l-1644101632,2128987650l-1121976320,1437308664l-1445986304,1437308682l4194304,0l2162688,0l1867513856,1437308682l482344960,2129948895l23068672,0l2097152,0l-1257373696,1437519281l0,0l-1488977920,1437308681l4259840,0l807403520,1437308682l482344960,2129948895l2097152,0l2097152,0l-1686241280,1437519283l0,0l29360128,0l3145728,0l-1472331776,1437519283l196608,0l-991952896,1437308664l65536,0l32505856,0l3145728,0l730726400,1437519287l2162688,3014700l3866682,805371967l4272130,0l-1508376576,2129945292l-2146435072,1437308676l-1590689792,1437308690l3997696,5242880l717226088,1437308562l-736100352,1437308683l0,0l12648448,0l350224384,1437308682l1538260992,1437308597l0,65536l0,0l223346688,2129949919l762314752,1437308680l16842752,0l4587520,0l5701632,0l0,0l21430272,0l0,0l-65536,-1l65535,0l2013331456,1437308682l-687210496,171798691l-687194121,171798691l-1760542729,1437308547l0,169728l589824,1437308681l-218038272,-2034549448l-134214214,1437308683l-218038272,-2034549448l34672058,0l-2036465664,1437519284l0,0l56623104,0l0,0l56623104,0l65536,0l0,0l16523,0l56623104,65536l0,0l56623104,0l65536,0l0,0l16539,0l56623104,131072l0,0l56623104,0l65536,0l0,1073741824l16548,0l56623104,196608l0,0l56623104,0l65536,0l0,0l16555,0l56623104,262144l0,0l56623104,0l65536,0l2049441792,2129949977l0,0l0,0l2049441792,2129949977l0,0l0,0l2049441792,2129949977l0,0l0,0l2049441792,2129949977l667942912,1437308536l-908066816,1437308706l23068672,0l11534336,0l670564352,2129949908l0,65536l0,0l0,0l0,0l0,0l0,0l0,0l765984768,1437308647l-293601280,1437308677l-293601280,1437308677l-287309824,1437308677l-1253048320,1437308676l0,0l2049441792,2129949977l0,0l0,0l2162688,0l1724907520,1437308682l1251999744,1437308678l34603008,0l13697024,0l454033408,1437308684l-1235222528,1437308680l-235929600,1437308683l0,65536l0,0l223346688,2129949919l853540864,1437308683l16842752,0l4587520,0l5701632,0l0,0l21430272,0l0,0l-65536,-1l65535,0l65536,0l-687210496,171798691l-687194121,171798691l-1760542729,1437308547l0,0l589824,0l-924712960,788472484l1632636871,1437308684l0,0l56623104,262144l5308416,0l1460600832,1437519284l0,0l400556032,1437308456l-719323136,1437308687l400556032,1437308456l418381824,1437308456l2050490368,2129949977l-1918369792,1437308687l5242880,0l2162688,0l0,131072l0,0l5111808,0l5308416,0l262144,1703936l3276800,-2130890751l3233576,3211309l3145776,-2115340668l1701867830,-15970771l1375363710,1311401936l1988388208,1728668224l1701861088,12290l5242880,0l13697024,0l-2010120192,2129945292l65536,65536l-65536,-1l32751,0l-65520,-1l32751,0l-65520,-1l32751,0l-65520,-1l32751,0l-544210928,1437308568l1057030144,1437308683l1291845632,1437308567l-2147418112,1437308681l-797966336,2129949918l-2044723200,1437308680l524288,0l1264582656,1437308682l1264582656,1437308682l1298137088,1437308682l-2043150336,1437308680l1264582656,1437308682l1264582656,1437308682l1298137088,1437308682l-2043150336,1437308680l2162688,0l-1565523968,1437308680l0,0l0,0l5308416,0l-2082537472,1437519295l0,0l400556032,1437308456l620756992,1437308682l400556032,1437308456l418381824,1437308456l2050490368,2129949977l-786956288,1437308705l5242880,0l30474240,0l-346947584,2129945439l838860800,2129948439l838860800,2129948439l-658505728,2129948438l-1867186176,54673l985989124,1318064128l1507347,0l29425664,0l1317011456,1437308682l-1508900864,1437308664l4194304,0l2162688,0l1317011456,1437308682l482344960,2129948895l4194304,0l2097152,0l1146028032,1437519281l858783744,2129920048l6291456,0l2097152,0l-2081488896,1437519283l482344960,2129948895l10485760,0l2162688,0l1317011456,1437308682l482344960,2129948895l10485760,0l2097152,0l-2087780352,1437519280l858783744,2129920048l16777216,0l16842752,0l157286400,1437308680l17825792,1437308683l4194304,0l2162688,0l807403520,1437308681l482344960,2129948895l4194304,0l2097152,0l2058289152,1437519283l1768423424,2129920099l6291456,0l2097152,0l-2068905984,1437519283l482344960,2129948895l10485760,0l2162688,0l157286400,1437308680l482344960,2129948895l10485760,0l2097152,0l1912537088,1437519282l1768423424,2129920099l6291456,0l4259840,0l-1244659712,1437308681l3211264,0l661651456,1437308685l-1335885824,1437308686l1148190720,1437308603l104857600,1437308685l103809024,1437308685l2162688,0l0,0l0,0l0,0l34668544,0l671023104,1437519281l0,0l1891631104,1437308649l-91226112,1437308681l2131755008,1437308682l538968064,1437308683l-459276288,1437308682l528482304,1437308682l-1822425088,1437308682l1960837120,1437308682l-235929600,1437308683l-315621376,1437308680l-549453824,1437308682l-1015021568,1437308488l-1154482176,1437308682l-1178599424,1437308681l9437184,1437308683l382730240,1437308684l223346688,1437308684l-1630535680,1437308683l2021654528,1437308682l1767899136,1437308682l-1573912576,1437308682l-1571815424,1437308682l-1250951168,1437308664l-1248854016,1437308664l85983232,1437308683l88080384,1437308683l1345323008,1437308662l1347420160,1437308662l1432354816,1437308668l1434451968,1437308668l-296747008,1437308683l-294649856,1437308683l-1120927744,1437308664l-1118830592,1437308664l-356515840,1437308677l-354418688,1437308677l998244352,1437308682l1000341504,1437308682l-1507852288,1437308664l-1505755136,1437308664l1846542336,1437308680l1848639488,1437308680l-1933574144,1437308681l-1931476992,1437308681l1035993088,1437308682l1038090240,1437308682l-1239416832,1437308680l8454144,0l1249902592,1437308686l-1657798656,1437308684l1918959616,809186107l12347,6357108l3014770,3211369l7209016,4325422l6619250,7012449l7602249,7471205l7602273,7471215l95,104l5111875,1437270016l2162688,0l-1776287744,1437308679l-359661568,1437308643l34603008,0l12648448,0l1251999744,1437308712l-229638144,1437308601l327680,65536l0,0l223346688,2129949919l-1234173952,1437308682l16842752,0l4587520,0l5701632,0l0,0l21430272,0l0,0l-65536,-1l65535,0l-2097086464,2129948331l-687210496,171798691l-687194121,171798691l-1760542729,1437308547l0,159232l589824,2129949977l1008730112,-1979960456l137426312,1437308683l1008730112,-1979960456l11662728,0l65536,65536l0,0l131072,0l-216006656,2129948447l-1731198976,1437308664l134217728,134217728l0,0l0,16256l16256,1l0,1l0,0l0,0l0,0l0,0l434110464,1437308495l1415577600,1437308684l-356515840,2129948436l-144703488,1437308682l0,0l65536,0l0,0l34668544,0l1890516992,350905l0,0l1891631104,1437308649l-91226112,1437308681l2131755008,1437308682l538968064,1437308683l-459276288,1437308682l528482304,1437308682l-1822425088,1437308682l1960837120,1437308682l-235929600,1437308683l-315621376,1437308680l-549453824,1437308682l-1015021568,1437308488l-1154482176,1437308682l-1178599424,1437308681l9437184,1437308683l382730240,1437308684l223346688,1437308684l-1630535680,1437308683l2021654528,1437308682l1767899136,1437308682l-1573912576,1437308682l-1571815424,1437308682l-1250951168,1437308664l-1248854016,1437308664l85983232,1437308683l88080384,1437308683l1345323008,1437308662l1347420160,1437308662l1432354816,1437308668l1434451968,1437308668l-296747008,1437308683l-294649856,1437308683l-1120927744,1437308664l-1118830592,1437308664l-356515840,1437308677l-354418688,1437308677l998244352,1437308682l1000341504,1437308682l-1507852288,1437308664l-1505755136,1437308664l1846542336,1437308680l1848639488,1437308680l-1933574144,1437308681l-1931476992,1437308681l1035993088,1437308682l1038090240,1437308682l-1239416832,1437308680l-1237319680,1437308680l-1831862272,1437308682l-1829765120,1437308682l892338176,1437308681l894435328,1437308681l1950351360,1437308682l1952448512,1437308682l758120448,1437308683l-140509184,1437308683l-138412032,1437308683l-136314880,1437308683l211812352,1437308684l213909504,1437308684l216006656,1437308684l0,0l0,0l3211264,0l65536,524288l4390912,7340143l4325497,6488161l107,0l0,0l3211264,0l65536,786432l4390912,7340143l4587641,7471215l7667821,6357100l115,1437308663l3211264,0l65536,917504l4390912,7340143l5177465,7602293l7667824,4456564l7602273,97l2162688,0l65536,262144l5373952,6684773l82,0l5308416,0l2082406400,1437519285l0,0l21430272,0l-133169152,1437308682l0,1437270016l16842752,0l0,0l8585216,0l16777216,0l3211264,0l-1250951168,1437308664l-1247805440,1437308664l-1247805440,1437308664l1093664768,1437308668l1073872896,0l5308416,0l-923795456,2129949915l0,5963776l0,0l0,0l0,0l0,0l0,0l6553600,6553700l0,0l27328512,0l1639907328,1437519282l-1749024768,1445120197l1305491561,1437308678l769654784,1437308684l1854930944,1437308685l368050176,1437308684l364904448,1437308685l417333248,1437308686l1170210816,1437308685l926941184,1437308683l-232783872,1437308684l269484032,1437308686l528482304,1437308682l189792256,1437308686l1304428544,1437308685l1491075072,1437308685l-191889408,1437308684l2100297728,1437308681l-411041792,1437308682l1930428416,1437308682l-166723584,1437308685l-331350016,1437308680l-644874240,1437308684l-1361051648,1437308679l-1925185536,1437308685l1394606080,1437308684l-1506803712,1437308682l557842432,1437308682l-454033408,1437308677l1395654656,1437308686l686817280,1437308686l-1986002944,1437308682l918552576,1437308683l1137704960,1437308684l709885952,1437308684l759169024,1437308682l-697303040,1437308682l-1188036608,1437308682l396361728,1437308662l-524288000,1437308682l-616562688,1437308682l-717225984,1437308684l2047868928,1437308662l2049966080,1437308662l952107008,1437308685l954204160,1437308685l167772160,1437308685l169869312,1437308685l-1507852288,1437308664l0,0l0,0l34668544,0l733937664,1437519284l0,0l0,0l0,0l-1145044992,2129949925l-1141374976,2129949925l-1128267776,2129949925l0,0l0,0l0,0l0,0l2050490368,2129949977l2050490368,2129949977l2050490368,2129949977l0,0l0,0l870842368,2129949725l-663814144,2129949736l1101004800,1437308646l1099956224,1437308646l813694976,1437308706l0,0l0,0l2049441792,2129949977l0,0l0,0l2049441792,2129949977l-36700160,1437308682l0,0l0,0l2049441792,2129949977l0,0l0,0l2049441792,2129949977l0,0l0,0l2049441792,2129949977l0,0l0,0l2049441792,2129949977l-963641344,1437308706l1725956096,1437308691l-294649856,1437308683l11599872,0l2126512128,1437308665l262144000,1437308678l0,1437308680l0,0l0,0l0,0l0,0l-1560281088,1437308681l2130182144,1437308665l-457179136,1437308682l-457179136,1437308682l-419430400,1437308682l-406847488,1437308661l1610743808,1437270016l2049441792,2129949977l0,0l0,0l0,0l0,0l-335544320,1437308682l34603008,0l17891328,0l-1794113536,1437308574l-2136997888,1437308476l327680,327680l131072,327680l0,0l0,0l0,0l0,65536l15728640,0l15728640,0l-65536,1437466624l2050490368,2129949977l2050490368,2129949977l2050490368,2129949977l2050490368,2129949977l67698688,1437308685l0,0l0,0l524288,1437466624l2050490368,2129949977l2050490368,2129949977l2050490368,2129949977l2050490368,2129949977l134479872,1437308685l0,0l0,0l524288,327680l341835776,-26867l-1,327679l1211039744,1437270016l0,0l131072,0l0,0l5308416,0l591396864,1437519286l0,0l400556032,1437308456l-1090519040,1437308687l400556032,1437308456l418381824,1437308456l2050490368,2129949977l-1131937792,1437308706l16777216,0l5308416,0l-1628438528,2129945292l3145728,0l21430272,0l-1926234112,1437308688l0,720896l16842752,0l0,0l8585216,0l48,0l2162688,0l0,0l0,0l2097152,0l6356992,0l487587840,2129948895l-294649856,1437308690l1918959616,809186107l105918523,1437308692l3014656,3211369l7209016,4325422l6619250,7012449l7602249,7471205l7602273,7471215l95,104l6291523,0l2162688,0l-1992818688,2129945292l65536,65536l26214400,1437308706l5308416,0l-952107008,1437519277l0,0l21430272,0l-1700790272,1437308686l0,1437270016l16842752,0l0,0l8585216,0l16777216,0l34668544,0l1644167168,1437519282l0,0l1708130304,1437308682l-1175453696,1437308682l528482304,1437308682l-443547648,1437308679l-2039480320,1437308680l-411041792,1437308680l2097152000,1437308681l1881145344,1437308682l1015021568,1437308682l87031808,1437308681l915406848,1437308682l-1977614336,1437308680l2021654528,1437308682l-2080374784,1437308680l-2089811968,1437308676l-2087714816,1437308676l892338176,1437308681l894435328,1437308681l1361051648,1437308682l1363148800,1437308682l1072693248,1437308678l1074790400,1437308678l1370488832,1437308682l1372585984,1437308682l297795584,1437308682l299892736,1437308682l-2065694720,1437308682l-2063597568,1437308682l-1703936000,1437308682l-1701838848,1437308682l884998144,1437308680l-1847590912,1437308680l-1845493760,1437308680l432013312,1437308682l434110464,1437308682l315621376,1437308682l317718528,1437308682l-219152384,1437308680l-217055232,1437308680l-197132288,1437308679l-195035136,1437308679l-66060288,1437308680l-63963136,1437308680l-1544552448,1437308681l-1542455296,1437308681l-1483735040,1437308681l-1481637888,1437308681l1577058304,1437308682l1579155456,1437308682l1581252608,1437308682l26214400,1437308683l28311552,1437308683l30408704,1437308683l-848297984,1437308680l-846200832,1437308680l-844103680,1437308680l-128974848,1437308680l-126877696,1437308680l-124780544,1437308680l1891631104,1437308649l1893728256,1437308649l0,0l1363148800,1437308682l13697024,0l-2010120192,2129945292l65536,65536l-65536,-1l32751,0l-65520,-1l32751,0l-65520,-1l32751,0l-65520,-1l32751,0l-544210928,1437308568l65536,0l1291845632,1437308567l469827584,2129948895l-797966336,2129949918l-482344960,1437308679l524288,0l-570425344,1437308683l-570425344,1437308683l-536870912,1437308683l-480772096,1437308679l-570425344,1437308683l-570425344,1437308683l-536870912,1437308683l-480772096,1437308679l9502720,0l0,0l0,0l0,0l0,0l-1145044992,2129949925l-1141374976,2129949925l-1128267776,2129949925l0,0l-844103680,1437308687l-839909376,1437308687l-839909376,1437308687l400556032,1437308456l418381824,1437308456l2050490368,2129949977l1195900928,1437308687l-1045430272,1437308237l9437184,0l5308416,0l-242221056,1437519256l0,0l15728640,0l1773142016,1437308682l0,1437270016l11796480,0l0,0l8585216,0l16777216,0l3211264,0l-2039480320,1437308706l-2033188864,1437308706l-2033188864,1437308706l1093664768,1437308668l1073872896,0l2162688,0l1310720,1426063360l0,0l1955069952,1437308705l34668544,0l397410304,1437519283l0,0l131072,327680l-1845493760,1437308682l196608,327680l-1842348032,1437308682l262144,327680l-1839202304,1437308682l327680,327680l-1836056576,1437308682l393216,327680l-1832910848,1437308682l458752,327680l-1829765120,1437308682l524288,327680l-1826619392,1437308682l589824,327680l1928331264,1437308682l917504,327680l1931476992,1437308682l1376256,327680l1934622720,1437308682l1441792,0l1937768448,1437308682l1572864,0l1940914176,1437308682l1638400,0l1944059904,1437308682l2162688,0l1947205632,1437308682l2228224,0l1950351360,1437308682l2293760,0l135266304,1437308683l2359296,0l138412032,1437308683l2424832,1437466624l141557760,1437308683l2621440,1437270016l144703488,1437308683l3014656,1437270016l1953497088,1437308682l3080192,0l1956642816,1437308682l3145728,1437466624l1959788544,1437308682l3276800,1437270016l1962934272,1437308682l3342336,1437270016l546308096,1437308681l3407872,1437270016l549453824,1437308681l0,1437270016l0,0l0,0l0,0l0,1437466624l0,0l0,0l0,0l0,1437466624l0,0l0,1437270016l0,0l-1523580928,1437308664l2162688,0l0,851968l1114112,0l5111808,0l13697024,0l225443840,1437308684l2087714816,1437308677l-229638144,1437308601l327680,65536l0,0l223346688,2129949919l-1234173952,1437308682l16842752,0l4587520,0l5701632,0l0,0l21430272,0l0,0l-65536,-1l65535,0l2030108672,1437308678l-687210496,171798691l-687194121,171798691l-1760542729,1437308547l0,169728l589824,1437308683l1008730112,-1979960456l-252643960,1437308683l0,0l0,0l40960000,0l1414332416,17990l-1825374208,33251l1144782848,6l1835008,0l1162215424,18244l-334495744,57919l240386048,5l19529728,0l1330839552,18256l250281984,62176l415498240,5l729284608,1l1430388736,18259l-911671296,1689l260046848,5l155451392,0l791805952,20307l-877264896,166l28835840,0l6291456,0l1634729984,25453l279248896,12864l721944576,0l103153664,0l1948254208,25462l1274675200,19162l1009254400,0l42467328,0l1735196672,26224l-1240399872,32353l825229312,0l129236992,0l1936719872,26465l589824,24l239337472,5l1048576,0l2036727808,26476l-837025792,22684l1738801152,0l472645632,4l1633943552,26725l-1951334400,2816l20709376,0l3538944,0l1700855808,26728l230227968,3476l24379392,0l2359296,0l1954021376,26733l-753074176,31956l35127296,0l686817280,0l1919811584,27493l490864640,66l-2083520512,4l358219776,0l1667301376,27759l101449728,5781l1051721728,0l687079424,0l2020605952,28001l65273856,3499l26738688,0l2097152,0l1835335680,28257l1929314304,56114l-1725169664,4l193462272,0l1936982016,28783l1918828544,6687l-1531707392,4l1770848256,0l1701838848,28786l1195966464,64942l954466304,0l54722560,0l56623104,720896l4259840,0l65536,0l0,0l-1593049088,2129946670l3538944,65536l0,0l0,0l0,0l5308416,0l-157286400,1437519284l0,0l400556032,1437308456l-1546649600,1437308682l400556032,1437308456l418381824,1437308456l2050490368,2129949977l255328256,1437308706l5242880,0l3211264,0l-1234173952,1437308679l-1227882496,1437308679l-1227882496,1437308679l1093664768,1437308668l1073872896,0l34668544,0l1699741696,1437519284l0,0l131072,327680l157286400,1437308683l196608,327680l160432128,1437308683l262144,327680l163577856,1437308683l327680,327680l166723584,1437308683l393216,327680l169869312,1437308683l458752,327680l173015040,1437308683l524288,327680l176160768,1437308683l589824,327680l179306496,1437308683l655360,327680l1527775232,1437308684l786432,327680l1530920960,1437308684l851968,327680l1534066688,1437308684l917504,327680l182452224,1437308683l983040,327680l1537212416,1437308684l1048576,327680l1540358144,1437308684l1376256,327680l185597952,1437308683l1441792,0l188743680,1437308683l1572864,0l191889408,1437308683l1638400,0l195035136,1437308683l2162688,0l198180864,1437308683l2228224,0l201326592,1437308683l2293760,0l239075328,1437308683l2359296,0l242221056,1437308683l2424832,1437466624l245366784,1437308683l26214400,0l6291456,0l-936378368,1437519281l1752825856,994984749l1918986339,809186107l12347,6357108l3014770,3211369l7209016,4325422l6619250,7012449l7602249,7471205l7602273,7471215l95,104l5111875,1437270016l2162688,0l-1841299456,1437308686l714080256,1437308684l34603008,0l12648448,0l2022703104,1437308701l-1268776960,1437308603l2097152,327680l0,0l223346688,2129949919l-511705088,1437308684l16842752,0l4587520,0l5701632,0l0,0l21430272,0l0,0l-65536,-1l65535,0l-2097086464,2129948331l-687210496,171798691l-687194121,171798691l-1760542729,1437308547l0,159232l589824,2129949977l463863808,491684715l1151349949,1437308685l463863808,491684715l3224765,0l-991952896,1437308676l1842348032,1437308682l-1058013184,1437308603l153092096,1437308684l152043520,1437308684l3211264,0l640679936,1437308662l82837504,1437308604l1842348032,1437308682l-424738816,-2130744594l3186231,0l4259840,0l65536,0l0,0l-1315438592,2129945017l2097152,65536l0,0l0,0l0,0l5308416,0l486539264,2129948895l-44040192,1437308684l400556032,1437308456l1069547520,1437308683l400556032,1437308456l418381824,1437308456l2050490368,2129949977l-1804075008,1437308687l5242880,0l12648448,0l106954752,1437308685l-46137344,1437308601l327680,65536l0,0l223346688,2129949919l1660944384,1437308648l16842752,0l4587520,0l5701632,0l0,0l21430272,0l0,0l-65536,-1l65535,0l-2097086464,2129948331l-687210496,171798691l-687194121,171798691l-1760542729,1437308547l0,159232l589824,2129949977l483917824,-893266801l454094268,1437308684l483917824,-893266801l4320700,0l131072,65536l262144,262144l65536,262144l1966080,65536l262144,1437270016l1857028096,1437308562l0,0l2162688,0l0,1426128896l0,0l0,0l27328512,0l-531562496,1437518922l-1749024768,1445120197l3881065,805371967l-16699390,-15794420l-14942438,65311l24182784,0l505413632,2129948895l505413632,2129948895l0,0l0,0l0,0l0,0l0,0l0,0l0,0l0,0l0,0l0,0l0,0l0,0l0,0l2050490368,2129949977l163577856,0l5242880,0l-934215680,1437519281l400556032,1437308456l400556032,1437308456l869793792,1437308680l400556032,1437308456l418381824,1437308456l2050490368,2129949977l869793792,1437308680l168820736,0l6291456,0l-1152319488,1437519281l1752825856,994984749l1918986339,809186107l12347,6357108l3014770,3211369l7209016,4325422l6619250,7012449l7602249,7471205l7602273,7471215l95,104l175112259,0l3145728,0l283181056,1437519281l0,0l2050490368,2129949977l-1930952704,1437308681l27262976,0l34668544,0l-871301120,1437519280l0,0l131072,1437466624l1740636160,1437308682l196608,1437466624l1743781888,1437308682l262144,1437466624l1746927616,1437308682l327680,1437466624l1750073344,1437308682l393216,1437466624l1753219072,1437308682l458752,1437466624l1756364800,1437308682l524288,1437466624l1759510528,1437308682l589824,1437466624l1762656256,1437308682l655360,1437466624l-1744830464,1437308682l786432,1437466624l-1741684736,1437308682l851968,1437466624l-1738539008,1437308682l917504,1437466624l1765801984,1437308682l983040,1437466624l-1735393280,1437308682l1048576,1437466624l-1732247552,1437308682l1376256,1437466624l-1779433472,1437308682l1441792,0l-1776287744,1437308682l1572864,0l-1773142016,1437308682l1638400,0l-1769996288,1437308682l2162688,0l-1766850560,1437308682l2228224,0l-1763704832,1437308682l2293760,0l348127232,1437308683l2359296,0l351272960,1437308683l2424832,1437270016l354418688,1437308683l2621440,0l357564416,1437308683l3014656,1437270016l360710144,1437308683l3080192,0l-1760559104,1437308682l3145728,1437466624l-1757413376,1437308682l3276800,0l-1754267648,1437308682l3342336,1437466624l-1751121920,1437308682l3407872,0l-1747976192,1437308682l0,0l0,0l245366784,1437308683l21037056,0l-373227520,1437519283l-1749024768,1445120197l168835177,1437308678l-1015021568,1437308488l12582912,1437308684l-1916796928,1437308681l-869269504,1437308676l435159040,1437308678l-411041792,1437308682l-49283072,1437308681l396361728,1437308680l557842432,1437308682l135266304,1437308683l-1494220800,1437308681l-931135488,1437308661l2034237440,1437308678l1353711616,1437308597l1490026496,1437308678l-1540358144,1437308684l-79691776,1437308678l5242880,1437308683l-858783744,1437308682l618659840,1437308682l660602880,1437308683l1749024768,1437308684l-1178599424,1437308681l528482304,1437308682l538968064,1437308683l886046720,1437308680l-162529280,1437308681l-160432128,1437308681l1332740096,1437308683l-1827667968,1437308684l1452277760,1437308684l1454374912,1437308684l972029952,1437308682l974127104,1437308682l0,0l0,0l34668544,0l326172672,1437519287l0,0l0,0l0,0l-1145044992,2129949925l-1141374976,2129949925l-1128267776,2129949925l0,0l0,0l0,0l0,0l2050490368,2129949977l2050490368,2129949977l2050490368,2129949977l0,0l0,0l870842368,2129949725l-663814144,2129949736l1101004800,1437308646l1099956224,1437308646l-1608515584,1437308687l0,0l0,0l2049441792,2129949977l0,0l0,0l2049441792,2129949977l378535936,1437308683l0,0l0,0l2049441792,2129949977l0,0l0,0l2049441792,2129949977l0,0l0,0l2049441792,2129949977l0,0l0,0l2049441792,2129949977l760217600,1437308683l-2032140288,1437308640l-324009984,1437308680l11599872,0l-1213202432,1437308679l1866465280,1437308706l0,805371967l12290,0l0,0l0,0l0,0l1124073472,1437308681l-1209532416,1437308679l1956642816,1437308706l1956642816,1437308706l2044723200,1437308706l-1442840576,1437308654l1610743808,1437270016l2049441792,2129949977l0,0l0,0l0,0l0,0l-50331648,1437308681l34603008,0l34668544,0l-1025441792,1437519281l0,0l131072,1437466624l450887680,1437308683l262144,1437466624l457179136,1437308683l393216,1437466624l463470592,1437308683l458752,1437466624l-1963982848,1437308682l524288,1437466624l1995440128,1437308682l589824,1437466624l1872756736,1437308682l655360,1437466624l441450496,1437308683l786432,1437466624l438304768,1437308683l983040,1437466624l-316669952,1437308680l1048576,1437466624l-1211105280,1437308682l1114112,1437466624l903872512,1437308682l1179648,1437466624l1051721728,1437308681l1245184,1437466624l-1257242624,1437308680l1310720,1437466624l257949696,1437308680l1638400,1437466624l-211812352,1437308682l1703936,1437466624l-1972371456,1437308682l1835008,1437466624l1140850688,1437308660l2162688,1437466624l1074790400,1437308682l2228224,1437466624l821035008,1437308671l2293760,1437466624l444596224,1437308683l2555904,1437466624l1983905792,1437308680l2621440,1437466624l-605028352,1437308659l2686976,1437466624l-212860928,1437308680l2752512,1437466624l447741952,1437308683l2883584,1437466624l1109393408,1437308678l3145728,1437270016l-973078528,1437308680l3276800,1437270016l1959788544,1437308682l3407872,1437270016l469762048,1437308683l0,1437270016l0,0l0,1437270016l0,0l0,1437270016l0,0l-1914699776,1437308681l34668544,0l-361693184,1437519282l0,0l0,0l0,0l-1145044992,2129949925l-1141374976,2129949925l-1128267776,2129949925l0,0l0,0l0,0l0,0l2050490368,2129949977l2050490368,2129949977l2050490368,2129949977l0,0l0,0l870842368,2129949725l-663814144,2129949736l1101004800,1437308646l1099956224,1437308646l1923088384,1437308649l0,0l0,0l2049441792,2129949977l0,0l0,0l2049441792,2129949977l447741952,1437308683l0,0l0,0l2049441792,2129949977l0,0l0,0l2049441792,2129949977l0,0l0,0l2049441792,2129949977l0,0l0,0l2049441792,2129949977l1535115264,1437308691l-1271922688,1437308680l23068672,0l11599872,0l1367343104,1437308677l-380633088,1437308661l0,1437308649l0,0l0,0l0,0l0,0l1644167168,1437308677l1371013120,1437308677l-1698693120,1437308683l-1698693120,1437308683l-1667235840,1437308683l-406847488,1437308661l1610743808,1437270016l2049441792,2129949977l0,0l0,0l0,0l0,0l-50331648,1437308681l34603008,0l5308416,0l-60751872,1437519264l0,0l15269888,0l-770703360,1437308682l65536,0l12255232,0l0,0l-1065287680,0l160,0l36765696,0l806354944,1437308685l0,0l0,0l94371840,1440l0,45l0,45l1174405120,1l-1283457024,-1l-1644101633,1l-507510784,1l1648361472,1437308680l484442112,1437308683l94371840,1440l0,45l0,45l1174405120,1l-1279262720,-1l-1644101633,1l-507510784,1l0,1l0,1l94371840,0l0,0l0,45l0,0l0,0l0,0l0,0l65536,0l0,0l-65536,65535l1744830464,1l0,0l0,0l0,0l0,0l0,0l0,0l0,0l0,0l0,0l0,0l0,0l0,0l0,0l0,0l0,0l0,0l0,0l0,0l0,0l0,0l0,0l0,0l0,0l0,0l0,0l0,0l0,0l0,0l0,0l0,0l0,0l0,0l0,0l0,0l0,0l0,0l-65536,-1l6422527,0l806354944,1437308685l1768095744,226670l-35651583,2129948343l-618397696,2129945017l0,0l-65536,65535l8257536,0l0,0l0,0l0,0l5111808,0l12648448,0l1012924416,1437308680l1995440128,1437308682l0,65536l0,0l223346688,2129949919l-1053818880,1437308676l16842752,0l4587520,0l5701632,0l0,0l21430272,0l0,0l-65536,-1l65535,0l-2097086464,2129948331l-687210496,171798691l-687194121,171798691l-1760542729,1437308547l0,28160l589824,2129949977l1806368768,-383019352l-383743993,1437308683l1806368768,-383019352l5343239,0l166789120,1437519295l0,0l0,0l937426944,1437308699l0,0l16368,-2147483648l16515,0l0,0l5242880,0l17891328,0l-1794113536,1437308574l-2136997888,1437308476l327680,327680l131072,327680l0,0l0,0l0,0l0,65536l15728640,0l15728640,0l-65536,0l2050490368,2129949977l2050490368,2129949977l2050490368,2129949977l2050490368,2129949977l67698688,0l0,0l0,0l524288,0l2050490368,2129949977l2050490368,2129949977l2050490368,2129949977l2050490368,2129949977l134479872,0l0,0l0,0l524288,0l2097152,-65536l-1,65535l1211039744,0l0,0l131072,0l0,0l4259840,0l0,0l0,0l54001664,1245184l0,0l54001664,1835008l-1778319360,2128987650l4194304,0l13697024,0l-2010120192,2129945292l65536,65536l-65536,-1l32751,0l-65520,-1l32751,0l-65520,-1l32751,0l-65520,-1l32751,0l-544210928,1437308568l65536,0l1291845632,1437308567l-1576992768,1437308645l-797966336,2129949918l-1386217472,1437308690l524288,0l-1920991232,1437308687l-1920991232,1437308687l-1887436800,1437308687l-1384644608,1437308690l-1920991232,1437308687l-1920991232,1437308687l-1887436800,1437308687l-1384644608,1437308690l3211264,0l0,0l295698432,1437308688l3866624,805371967l-16699390,-15794420l3211034,0l2162688,0l65536,65536l3407872,0l962592768,1437308702l34668544,0l536870912,2129948895l-1482686464,1437308684l943718400,2129944833l-417333248,2129944817l536870912,2129944800l0,0l-2063597568,1437308685l0,0l0,0l0,0l0,0l0,0l0,0l0,0l0,0l0,0l0,0l0,0l0,0l0,0l0,0l0,0l0,0l0,0l0,0l0,0l0,0l0,0l0,0l0,0l0,0l0,0l0,0l0,0l0,0l0,0l0,0l0,0l0,0l0,0l0,0l0,0l0,0l0,0l0,0l0,0l0,0l0,0l0,0l0,0l0,0l0,0l0,0l0,0l0,0l0,0l0,0l0,0l0,0l0,0l0,0l0,0l0,0l0,0l0,0l13697024,0l-2010120192,2129945292l65536,65536l-65536,-1l32751,0l-65520,-1l32751,0l-65520,-1l32751,0l-65520,-1l32751,0l-544210928,1437308568l65536,0l1291845632,1437308567l-1576992768,1437308645l-797966336,2129949918l636485632,1437308687l524288,0l-2036334592,1437308685l-2036334592,1437308685l-2002780160,1437308685l638058496,1437308687l-2036334592,1437308685l-2036334592,1437308685l-2002780160,1437308685l638058496,1437308687l2162688,0l0,4128768l1114112,0l0,0l5308416,0l-1011875840,1437308687l1402470400,327680l-1026555904,1437308679l-788529152,1437308706l0,0l16368,0l0,0l0,0l918110192,-252658829l17924481,0l-1794113536,1437308574l-2136997888,1437308476l327680,327680l131072,327680l0,0l0,0l0,0l0,65536l15728640,0l15728640,0l-65536,1437466624l2050490368,2129949977l2050490368,2129949977l2050490368,2129949977l2050490368,2129949977l67698688,1437308686l0,0l0,0l524288,1437466624l2050490368,2129949977l2050490368,2129949977l2050490368,2129949977l2050490368,2129949977l134479872,1437308686l0,0l0,0l524288,327680l1520435200,-26866l-1,327679l1211039744,1437270016l0,0l131072,0l56623104,0l13697024,0l-2010120192,2129945292l65536,65536l-65536,-1l32751,0l-65520,-1l32751,0l-65520,-1l32751,0l-65520,-1l32751,0l-544210928,1437308568l50397184,56623104l1291845632,1437308567l50397184,56623104l-797966336,2129949918l1697644544,1437308685l524288,0l760217600,1437308683l760217600,1437308683l793772032,1437308683l1699217408,1437308685l760217600,1437308683l760217600,1437308683l793772032,1437308683l1699217408,1437308685l2162688,0l0,0l0,0l-139460608,1437308687l4259840,0l0,0l0,0l54001664,458752l0,0l54001664,1572864l-1795096576,2128987650l0,0l4259840,0l65536,0l0,0l-1082130432,2129945022l155451392,65536l0,0l0,0l0,0l5308416,0l-792592384,1437519258l0,0l0,0l-709885952,1437308701l0,0l0,0l0,0l6553600,6553700l0,0l34668544,0l171048960,1437519259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1677787136,2128937899l0,-167772160l16560,0l54001664,524288l0,0l54001664,12124160l1677787136,2128937899l0,771751936l16564,0l54001664,589824l0,0l54001664,1376256l1677787136,2128937899l32505856,0l3145728,0l2104623104,1437519284l2162688,3014700l34603066,0l5308416,0l1155661824,1437519282l0,0l0,0l-442499072,1437308686l0,0l16368,1677721600l16559,0l0,0l0,65536l3211264,0l1981284352,2129949899l65536,65536l-1808793600,1437308679l-1808007168,1437308679l-1808007168,1437308679l2162688,0l0,0l0,0l0,0l30474240,0l-1060372480,2129945022l1507852288,2129948440l1507852288,2129948440l-655360000,2129948438l1073741824,3l1602158592,234883035l262144,0l435159040,1437308678l-458227712,1437308677l2039480320,1437308678l317718528,1437308682l-493879296,1437308684l102760448,1437308669l-385875968,1437308683l-2080374784,1437308680l-91226112,1437308681l-1066401792,1437308680l451936256,1437308684l-411041792,1437308677l-106954752,1437308681l-141557760,1437308681l655360000,1437308683l-1757413376,1437308684l1353711616,1437308597l223346688,1437308684l-931135488,1437308661l1376780288,1437308663l-2021654528,1437308676l-696254464,1437308661l1648361472,1437308680l-315621376,1437308680l-411041792,1437308682l168820736,1437308678l85983232,1437308684l528482304,1437308682l-1431306240,1437308677l1415577600,1437308684l-1154482176,1437308682l-1214251008,1437308679l-1916796928,1437308681l-1506803712,1437308682l-1447034880,1437308682l-728760320,1437308679l1204813824,1437308684l1749024768,1437308684l1930428416,1437308682l-1040187392,1437308664l-356515840,1437308684l-1787822080,1437308680l-1785724928,1437308680l-1507852288,1437308664l-1505755136,1437308664l1975517184,1437308680l1977614336,1437308680l-296747008,1437308683l0,0l0,0l2162688,0l0,0l0,0l-1435500544,1437308680l34668544,0l-1161691136,1437519259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0,0l13697024,0l-2010120192,2129945292l65536,65536l-65536,-1l32751,0l-65520,-1l32751,0l-65520,-1l32751,0l-65520,-1l32751,0l-544210928,1437308568l1325465600,2011496448l1291845632,1437308567l1308688384,-2000617472l-797966336,2129949918l-1506803712,1437308700l524288,0l464519168,1437308707l464519168,1437308707l498073600,1437308707l-1505230848,1437308700l464519168,1437308707l464519168,1437308707l498073600,1437308707l-1505230848,1437308700l5308416,0l-1814036480,2129945292l18874368,0l21430272,0l1494220800,1437308705l131072,1437270016l16842752,0l0,0l-2147483648,0l1410793472,1801715487l2188729,0l0,0l0,0l-330301440,1437308679l13697024,0l-2010120192,2129945292l65536,65536l-65536,-1l32751,0l-65520,-1l32751,0l-65520,-1l32751,0l-65520,-1l32751,0l-544210928,1437308568l-1711210496,1437308704l1291845632,1437308567l755040256,1437308684l-797966336,2129949918l-836763648,1437308686l524288,0l1322254336,1437308706l1322254336,1437308706l1355808768,1437308706l-835190784,1437308686l1322254336,1437308706l1322254336,1437308706l1355808768,1437308706l-835190784,1437308686l17891328,0l-1794113536,1437308574l-2136997888,1437308476l327680,327680l131072,327680l0,0l0,0l0,0l0,65536l15728640,0l15728640,0l-65536,1437270016l2050490368,2129949977l2050490368,2129949977l2050490368,2129949977l2050490368,2129949977l67698688,1437308661l0,0l0,0l-525860864,1437308682l2050490368,2129949977l2050490368,2129949977l2050490368,2129949977l2050490368,2129949977l134479872,0l0,0l0,0l524288,0l-404750336,-26891l-1,65535l1211039744,0l0,0l131072,0l0,0l3211264,0l1275068416,1644194048l1912628480,1946181888l1862297856,536899072l1627411200,1929408000l3145728,0l3211264,0l1981284352,2129949899l65536,65536l12582912,1437308684l13369344,1437308684l13369344,1437308684l18939904,0l-1794113536,1437308574l-2136997888,1437308476l327680,327680l131072,327680l0,0l0,0l0,0l0,65536l15728640,0l15728640,0l-65536,1437308676l2050490368,2129949977l2050490368,2129949977l2050490368,2129949977l2050490368,2129949977l67698688,1437308237l0,0l0,0l-1188560896,2129949925l2050490368,2129949977l2050490368,2129949977l2050490368,2129949977l2050490368,2129949977l134479872,2129949925l0,0l0,0l-150470656,1437308681l-144703488,-26871l-1,1437270015l1211039744,1437270016l0,0l131072,0l-1487405056,1437308682l-1045430272,1437308237l18874368,0l3211264,0l-550502400,1437308684l-547356672,1437308684l-547356672,1437308684l1093664768,1437308668l1073872896,0l3211264,0l-2079326208,1437308676l2117074944,1437308606l-1732247552,1437308682l-918355968,2044429317l3186231,0l5308416,0l-685768704,1437308686l1801650176,327680l2050490368,2129949977l788529152,1869901678l20015,0l16368,0l0,0l0,0l1307131888,-252658948l34701697,0l526385152,2129948895l149946368,1437308683l0,0l0,0l-1145044992,2129949925l-1141374976,2129949925l-1128267776,2129949925l0,0l0,0l0,0l0,0l2050490368,2129949977l2050490368,2129949977l2050490368,2129949977l0,0l0,0l870842368,2129949725l-663814144,2129949736l1101004800,1437308646l1099956224,1437308646l-828375040,1437308664l0,0l0,0l2049441792,2129949977l0,0l0,0l2049441792,2129949977l893386752,1437308683l0,0l0,0l2049441792,2129949977l0,0l0,0l2049441792,2129949977l0,0l0,0l2049441792,2129949977l0,0l0,0l2049441792,2129949977l1241513984,1437308685l-463470592,1437308682l23068672,0l19922944,0l-557645824,1437519294l0,0l0,0l0,0l-1145044992,2129949925l-1141374976,2129949925l-1128267776,2129949925l0,0l-110100480,1437308681l-105906176,1437308681l-105906176,1437308681l400556032,1437308456l418381824,1437308456l2050490368,2129949977l-1407713280,1437308684l-1045430272,1437308237l9437184,0l5242880,0l-1384972288,1437519285l400556032,1437308456l400556032,1437308456l6356992,0l65536,1114112l7208960,7602287l7536751,7209057l7143539,7209071l7274599,6881388l7209057,0l-132120576,1437308681l-2106589184,1437308684l-1438646272,1437308679l2038431744,1437308688l0,0l2162688,0l0,0l0,0l314572800,1437308687l2162688,0l0,0l0,0l1855455232,1437308711l19988480,0l1836056576,353123l-65536,65536l0,2031616l0,32768l425984,1919811584l-38043,0l65536,0l2031616,0l32768,425984l1634402304,-35726l-65536,65536l0,2031616l0,32768l491520,1437270016l1835008000,1437308689l212860928,1437308690l-252706816,1437308688l122683392,1437308688l293601280,1437308690l-256901120,1437308661l2077229056,1437308685l181403648,1437308687l214958080,1437308690l-403701760,1437308689l-405798912,1437308689l-401604608,1437308689l356515840,1437308690l1911554048,1437308689l-1666187264,1437308687l210763776,1437308690l281018368,1437308690l286261248,1437308690l291504128,1437308690l2038431744,1437308688l1828716544,1437308689l0,0l0,0l6356992,0l-1665138688,1437308666l1378877440,327680l2050490368,2129949977l0,0l0,0l16368,0l0,0l0,0l-1229242384,-252658839l-298811007,1437308686l6291456,0l5308416,0l131072,524288l7208960,7602287l7536751,7209057l115,1952776192l795177081,1869901678l1953451567,1851872111l1699884403,1634497895l1953771122,0l0,0l5308416,0l1892876288,1437519282l0,0l400556032,1437308456l544210944,1437308688l400556032,1437308456l418381824,1437308456l2050490368,2129949977l-686292992,1437308704l5242880,0l30474240,0l-1030356992,2129945022l644874240,2129948439l644874240,2129948439l-660602880,2129948438l0,3l134414336,8208l262144,0l0,0l0,0l0,0l0,0l2050490368,2129949977l2050490368,2129949977l2050490368,2129949977l0,0l0,0l870842368,2129949725l-663814144,2129949736l1101004800,1437308646l1099956224,1437308646l-1800404992,1437308666l0,0l0,0l2049441792,2129949977l0,0l0,0l2049441792,2129949977l975175680,1437308683l0,0l0,0l2049441792,2129949977l0,0l0,0l2049441792,2129949977l0,0l0,0l2049441792,2129949977l0,0l0,0l2049441792,2129949977l-1865416704,1437308685l-864026624,1437308676l0,0l28377088,0l167772160,1437308665l-256901120,1437308682l3866624,805371967l-16699390,-15794420l3211034,0l25231360,0l1092616192,1437308684l877658112,1437308682l0,0l0,0l-1145044992,2129949925l-1141374976,2129949925l-1128267776,2129949925l21037056,0l65536,65536l0,0l-1731198976,1437308664l262144,1852375040l-1781512095,1437308516l0,0l0,0l0,0l0,-65536l-1,65535l590348288,2129948443l1897594880,2129948445l262144,1852375040l-1781512095,1437308516l0,0l0,0l230686720,2129948445l1280573440,1280590918l17478,0l557056,131072l729808896,1437308682l0,0l0,0l0,0l0,0l524288,131072l1928331264,1437308685l524288,65536l509607936,1437308684l0,0l0,0l0,0l0,0l0,0l0,32768l102989824,0l0,0l0,0l0,0l30474240,0l-199360512,2129945439l838860800,2129948439l838860800,2129948439l-658505728,2129948438l0,6l32,98316l196608,0l2097152,0l1302528000,1437519282l482344960,2129948895l65536,256l2162688,0l-359661568,1437308677l482344960,2129948895l8388608,0l2097152,0l2039676928,1437519281l1852702720,6382689l0,0l37814272,0l1610612736,1437308682l-1121976320,1437308664l0,65536l2162688,0l-1327497216,1437308682l482344960,2129948895l4194304,0l2097152,0l866320384,1437519282l1970012160,2113959271l6291456,0l2097152,0l1298333696,1437519282l482344960,2129948895l18874368,0l2162688,0l-1835008000,1437308682l482344960,2129948895l10485760,0l2097152,0l4390912,1437518928l1970012160,2113959271l0,0l6356992,0l-1826619392,1437308664l612368384,1437308680l2097152,0l2162688,0l1154482176,1437308682l482344960,2129948895l4194304,0l2097152,0l1412628480,1437519281l2036924416,2129920097l18874368,0l2097152,0l1310916608,1437519282l6356992,0l65536,655360l6553600,6946917l7733345,7536757l7209057,115l-1779433472,1437308690l482344960,2129948895l4194304,0l2097152,0l-1297940480,1437519089l0,0l6307901,0l2162688,0l65536,1426128896l2162688,131072l5111808,0l13697024,0l355467264,1437308686l-717225984,1437308684l742391808,1437308604l720896,65536l0,0l223346688,2129949919l-784334848,1437308684l16842752,0l4587520,0l5701632,0l0,0l21430272,0l0,0l-65536,-1l65535,0l637599744,1437308686l-687210496,171798691l-687194121,171798691l-1760542729,1437308547l0,169728l589824,1437308683l1892024320,1202975042l-965686405,1437308686l0,0l13631488,0l35717120,0l516947968,2129948895l516947968,2129948895l131072,327680l-1196425216,1437308706l196608,327680l-1193279488,1437308706l262144,327680l-1190133760,1437308706l327680,327680l-1186988032,1437308706l393216,327680l-1183842304,1437308706l458752,327680l-1180696576,1437308706l524288,327680l-1177550848,1437308706l589824,327680l-1174405120,1437308706l655360,327680l-1622147072,1437308706l786432,327680l-1619001344,1437308706l851968,327680l-1615855616,1437308706l917504,327680l-924844032,1437308706l983040,327680l-1612709888,1437308706l1048576,327680l-1609564160,1437308706l1376256,327680l-921698304,1437308706l1441792,655360l-918552576,1437308706l1572864,786432l-915406848,1437308706l1638400,1441792l-912261120,1437308706l2162688,1441792l-909115392,1437308706l2228224,2359296l-905969664,1437308706l2293760,0l-902823936,1437308706l2359296,0l-899678208,1437308706l2424832,1437466624l-896532480,1437308706l2621440,1437270016l-893386752,1437308706l3014656,1437270016l-1641021440,1437308706l3080192,1437270016l-1637875712,1437308706l3145728,1437270016l-1634729984,1437308706l3276800,0l-1631584256,1437308706l3342336,1437466624l-1628438528,1437308706l32505856,0l3145728,0l375652352,1437519274l0,0l3866624,805371967l-16699390,-15794420l35716890,0l13697024,0l0,0l0,0l31457280,0l0,0l31457280,720896l-1778319360,2128987650l0,0l16510,0l52494336,65536l0,0l52494336,1376256l-1778319360,2128987650l0,67108864l16532,0l31457280,131072l0,0l31457280,786432l-1778319360,2128987650l0,-2080374784l16539,0l26214400,196608l0,0l26214400,196608l-1778319344,2128987650l0,0l5308416,0l-1628438528,2129945292l3145728,0l21430272,0l1356857344,1437308682l0,1437270016l16842752,0l0,0l8585216,0l48,0l30474240,0l-197132288,2129945439l838860800,2129948439l838860800,2129948439l-658505728,2129948438l-2147483648,1l12582912,0l77824,0l482344960,2129948895l65536,2129920000l0,0l0,0l21037056,0l146800640,1437308680l482344960,2129948895l65536,0l65536,0l0,0l17891328,0l146800640,1437308680l482344960,2129948895l0,0l65536,0l0,0l14745600,0l146800640,1437308680l482344960,2129948895l0,0l65536,0l0,0l11599872,0l146800640,1437308680l482344960,2129948895l65536,0l65536,0l0,0l8454144,0l-204472320,1437308681l146800640,1437308680l0,-1073741824l82002,0l0,0l5308416,0l159383552,1437308680l482344960,2129948895l0,0l81904,0l0,0l2162688,0l-1823473664,1437308682l866123776,1437308680l27262976,0l3145728,0l960757760,1437519282l262144,0l65536,0l65536,0l0,0l30474240,0l-194641920,2129945439l644874240,2129948439l644874240,2129948439l-660602880,2129948438l1048576,0l-2147483648,0l65536,0l-193331200,2129945439l644874240,2129948439l644874240,2129948439l-660602880,2129948438l262144,0l0,-2147483648l65536,0l-192020480,2129945439l644874240,2129948439l644874240,2129948439l-660602880,2129948438l268435456,0l65536,0l1048576,0l1624244224,1437308682l0,0l0,0l0,0l0,0l0,0l0,0l0,0l0,0l0,0l0,0l0,0l0,0l0,0l0,0l0,0l0,0l51380224,0l3145728,0l1599340544,1437519282l262144,0l0,0l65536,0l0,0l6356992,0l1629487104,1437308680l482344960,2129948895l65536,0l65536,0l0,0l3211264,0l1186988032,1437308683l1994391552,1437308682l0,-1073741824l82002,0l30408704,0l3211264,0l389021696,1437308680l-1848639488,1437308684l-229638144,1437308601l-2118123520,1437308681l-2119172096,1437308681l30474240,0l-189792256,2129945439l1507852288,2129948440l1507852288,2129948440l-655360000,2129948438l1048576,0l-2147483648,0l65536,0l1260388352,1437308683l458752,1437466624l-1074790400,1437308680l524288,1437466624l960495616,1437308681l589824,1437466624l-1972371456,1437308682l655360,1437466624l1238368256,1437308683l786432,1437466624l1235222528,1437308683l983040,1437466624l821035008,1437308671l1048576,1437466624l-573571072,1437308676l1114112,1437466624l556793856,1437308682l1179648,1437466624l1037041664,1437308682l1245184,1437466624l-2119172096,1437308681l1310720,1437466624l1634729984,1437308682l1638400,1437466624l-1963982848,1437308682l1703936,0l1232076800,1437308683l1835008,0l1228931072,1437308683l2228224,0l-1348468736,1437308682l2293760,0l1241513984,1437308683l2555904,0l1151336448,1437308683l2621440,0l1154482176,1437308683l2686976,0l-1548746752,1437308680l2752512,0l1244659712,1437308683l2883584,0l-40894464,1437308681l3145728,0l1222639616,1437308683l3276800,1437270016l1225785344,1437308683l3407872,1437270016l1266679808,1437308683l0,1437270016l30474240,0l-187695104,2129945439l1507852288,2129948440l1507852288,2129948440l-655360000,2129948438l262144,0l0,-2147483648l65536,0l3145728,0l-1925971968,1437519280l262144,0l0,0l65536,0l0,0l3211264,0l1265631232,1437308683l482344960,2129948895l0,0l65536,0l40894464,0l3145728,0l970194944,1437519282l131072,0l0,0l81904,0l44040192,0l3145728,0l-95158272,1437519283l131072,0l0,-1073741824l82002,0l47185920,0l3145728,0l963903488,1437519282l131072,0l0,0l81961,0l50331648,0l3145728,0l-86769664,1437519283l131072,0l0,0l81960,0l0,0l6356992,0l1123024896,1437308683l-1349517312,1437308682l-65536,32767l65536,0l0,0l3211264,0l-41943040,1437308681l-1558183936,1437308680l-189792256,1437308681l65536,0l59768832,0l3145728,0l-655097856,1437519051l31522816,0l-185597952,2129945439l1507852288,2129948440l1507852288,2129948440l-655360000,2129948438l268435456,0l65536,0l1048576,0l0,0l0,0l26279936,0l-1075838976,1437308680l482344960,2129948895l869269504,1437308680l65536,0l0,0l23134208,0l-1075838976,1437308680l482344960,2129948895l867172352,1437308680l0,0l0,0l19988480,0l-1075838976,1437308680l482344960,2129948895l871366656,1437308680l65536,0l0,0l16842752,0l-1075838976,1437308680l482344960,2129948895l1149239296,1437308683l0,0l0,0l13697024,0l-1983905792,1437308682l-41943040,1437308681l0,0l65536,0l0,0l10551296,0l803209216,1437308681l491782144,2129948895l2097152,0l2097152,0l1295253504,1437519283l0,-2147483648l85999692,0l6356992,0l-1508900864,1437308664l482344960,2129948895l1271922688,1437308683l4259840,0l-522190848,1437308682l1344274432,1437308662l2100297728,1437308682l2162688,0l-522190848,1437308682l482344960,2129948895l31457280,0l34668544,0l536870912,2129948895l923795456,1437308684l943718400,2129944833l-417333248,2129944817l536870912,2129944800l0,0l0,0l0,0l0,0l0,0l0,0l0,0l0,0l0,0l0,0l0,0l0,0l0,0l0,0l0,0l0,0l0,0l0,0l0,0l0,0l0,0l0,0l0,0l0,0l0,0l0,0l0,0l0,0l0,0l0,0l0,0l0,0l0,0l0,0l0,0l0,0l0,0l0,0l0,0l0,0l0,0l0,0l0,0l0,0l0,0l0,0l0,0l0,0l0,0l0,0l0,0l0,0l0,0l0,0l0,0l0,0l0,0l0,0l0,0l0,0l5308416,0l-1338769408,1437519287l0,0l21430272,0l-655360000,1437308691l0,1437270016l16842752,0l0,0l8585216,0l48,1900544l2162688,0l0,0l0,0l5111808,0l3211264,0l1981284352,2129949899l65536,65536l-1697644544,1437308684l-1696858112,1437308684l-1696858112,1437308684l3211264,0l-661651456,1437308684l-2074083328,1437308684l-1761607680,1437308686l-979173376,2144291876l3186231,0l5308416,0l-636223488,1437519287l0,0l400556032,1437308456l-1579155456,1437308681l400556032,1437308456l418381824,1437308456l2050490368,2129949977l488112128,1437308707l5242880,0l2162688,0l0,0l0,0l0,0l136380416,0l-65536,-867182593l-50684,-1l4194303,0l524288,65536l319815680,1437308682l-65536,65535l-213975040,229391l-65504,1947312127l3407807,0l524288,65536l-1634729984,1437308681l-65536,65535l131072,0l0,8l65536,0l524288,65536l1027604480,1437308678l-65536,65535l-1867186176,54673l985989124,1318064128l1507347,0l524288,131072l-154140672,1437308680l-65536,65535l-1867186176,54673l985989124,1318064128l1507347,0l524288,65536l-227540992,1437308682l-65536,65535l-1867186176,54673l985989124,1318064128l1507347,0l524288,65536l1811939328,1437308682l-65536,65535l1262354432,0l290455552,286326532l1376518,0l524288,65536l-1251999744,1437308681l-65536,65535l0,896l2097152,2l73728,0l524288,65536l133169152,1437308682l-65536,65535l-1342177280,8l12582912,3072l65563,0l524288,65536l782237696,1437308682l-65536,65535l0,6l32,98316l196608,0l524288,65536l1299185664,1437308682l-65536,65535l0,6l32,98316l196608,0l524288,65536l1017118720,1437308683l-65536,65535l-2147483648,1l12582912,0l77824,0l524288,65536l1124073472,1437308683l-65536,65535l269746176,0l-2147418112,-2147483648l1114112,0l524288,196608l1154482176,1437308683l-65536,65535l1048576,0l-2147483648,0l65536,0l524288,65536l1188036608,1437308683l-65536,65535l262144,0l0,-2147483648l65536,0l524288,65536l1218445312,1437308683l-65536,65535l268435456,0l65536,0l1048576,0l524288,65536l1248854016,1437308683l-65536,65535l0,672l0,32776l81928,0l524288,65536l1472200704,1437308683l-65536,65535l0,672l0,32776l81928,0l524288,65536l1502609408,1437308683l-65536,65535l0,4096l67108864,0l65536,0l524288,65536l1533018112,1437308683l-65536,65535l0,4096l67108864,0l65536,0l524288,65536l1563426816,1437308683l-65536,65535l3604480,0l-671088640,73723l65536,0l524288,65536l1593835520,1437308683l-65536,65535l2555904,0l1476395008,73722l65536,0l524288,65536l1624244224,1437308683l-65536,65535l131072,0l0,8184l65536,0l524288,65536l1654652928,1437308683l-65536,65535l131072,0l0,8184l65536,0l524288,65536l1685061632,1437308683l-65536,65535l131072,0l0,4l65536,0l524288,65536l1715470336,1437308683l-65536,65535l131072,0l0,8184l65536,0l524288,65536l1745879040,1437308683l-65536,65535l0,786432l0,-67108864l2097167,0l524288,131072l1776287744,1437308683l-65536,65535l0,786432l0,-67108864l2097167,0l524288,65536l1806696448,1437308683l-65536,65535l0,786432l0,-67108864l2097167,0l524288,65536l1837105152,1437308683l-65536,65535l3932160,0l1048576,1048580l65540,0l524288,131072l1867513856,1437308683l-65536,65535l3932160,0l1048576,1048580l65540,0l524288,65536l1897922560,1437308683l-65536,65535l0,65536l134086656,0l2097152,0l524288,65536l1928331264,1437308683l-65536,65535l131072,98304l65536,8184l3276672,0l524288,65536l1958739968,1437308683l-65536,65535l0,196608l-131072,31l2097152,0l524288,65536l1989148672,1437308683l-65536,65535l131072,196608l-134217728,8191l2162688,0l524288,65536l2019557376,1437308683l-65536,65535l-134414336,163871l-55264,-1l2883583,0l524288,65536l2049966080,1437308683l-65536,65535l-33751040,229407l-317408,-1l2359295,0l524288,65536l2080374784,1437308683l-65536,65535l131072,98304l134152192,8184l3276672,0l524288,65536l2110783488,1437308683l-65536,65535l1048576,0l33554432,0l65536,0l524288,65536l2141192192,1437308683l-65536,65535l0,1073741824l0,-2147483648l2097152,0l524288,65536l-2123366400,1437308683l-65536,65535l131072,0l0,8l65536,0l524288,65536l-2092957696,1437308683l-65536,65535l0,16l131072,0l65536,0l524288,65536l-2062548992,1437308683l-65536,65535l-888864768,-1941957405l-956157436,2147435099l2047999,0l524288,65536l-2032140288,1437308683l-65536,65535l0,0l30474240,0l-183500800,2129945439l838860800,2129948439l838860800,2129948439l-658505728,2129948438l0,672l0,32776l81928,0l0,0l0,0l0,0l0,0l0,0l0,0l0,0l0,0l0,0l0,0l0,0l0,0l0,0l0,0l0,0l0,0l0,0l0,0l0,0l0,0l0,0l0,0l0,0l0,0l0,0l0,0l0,0l0,0l0,0l0,0l0,0l0,0l0,0l0,0l0,0l0,0l0,0l0,0l0,0l0,0l0,0l0,0l0,0l0,0l0,0l0,0l0,0l0,0l0,0l0,0l30474240,0l-183500800,2129945439l838860800,2129948439l838860800,2129948439l-658505728,2129948438l0,672l0,32776l81928,0l0,0l0,0l0,0l0,0l0,0l0,0l0,0l0,0l0,0l0,0l0,0l0,0l0,0l0,0l0,0l0,0l0,0l0,0l0,0l0,0l0,0l0,0l0,0l0,0l0,0l0,0l0,0l0,0l0,0l0,0l0,0l0,0l0,0l0,0l0,0l0,0l0,0l0,0l0,0l0,0l0,0l0,0l0,0l0,0l0,0l0,0l0,0l0,0l0,0l0,0l30474240,0l-181272576,2129945439l738197504,2129948439l738197504,2129948439l-659554304,2129948438l0,4096l67108864,0l65536,0l0,0l0,0l0,0l0,0l0,0l0,0l0,0l0,0l0,0l0,0l0,0l0,0l0,0l0,0l0,0l0,0l0,0l0,0l0,0l0,0l0,0l0,0l0,0l0,0l0,0l0,0l0,0l0,0l0,0l0,0l0,0l0,0l0,0l0,0l0,0l0,0l0,0l0,0l0,0l0,0l0,0l0,0l0,0l0,0l0,0l0,0l0,0l0,0l0,0l0,0l30474240,0l-181272576,2129945439l738197504,2129948439l738197504,2129948439l-659554304,2129948438l0,4096l67108864,0l65536,0l0,0l0,0l0,0l0,0l0,0l0,0l0,0l0,0l0,0l0,0l0,0l0,0l0,0l0,0l0,0l0,0l0,0l0,0l0,0l0,0l-1138753536,2129948346l-1097859072,2129948346l-224395264,2129948344l0,0l2100297728,2129948875l2100297728,2129948875l1909522432,0l954204160,1437308681l956301312,1437308681l958398464,1437308681l960495616,1437308681l1630535680,1437308680l1632632832,1437308680l1634729984,1437308680l1636827136,1437308680l1638924288,1437308680l1641021440,1437308680l-1534066688,1437308667l-1531969536,1437308667l-1529872384,1437308667l-1527775232,1437308667l-1525678080,1437308667l-1523580928,1437308667l2023751680,1437308678l2025848832,1437308678l2027945984,1437308678l2030043136,1437308678l2032140288,1437308678l2034237440,1437308678l127926272,0l30474240,0l-179961856,2129945439l838860800,2129948439l838860800,2129948439l-658505728,2129948438l3604480,0l-671088640,73723l65536,0l-1090519040,1437308681l618659840,1437308682l-858783744,1437308682l2021654528,1437308682l-1497366528,1437308682l1988100096,1437308682l2131755008,1437308682l-234881024,1437308682l-1175453696,1437308682l528482304,1437308682l1228931072,1437308682l1797259264,1437308659l396361728,1437308680l2127560704,1437308680l-1178599424,1437308681l-988807168,1437308664l821035008,1437308671l-573571072,1437308676l1158676480,1437308681l1074790400,1437308682l-1471152128,1437308530l-264241152,1437308679l-2060451840,1437308681l-264241152,1437308677l1109393408,1437308678l-618659840,1437308680l472907776,1437308683l-162529280,1437308681l-160432128,1437308681l961544192,1437308683l963641344,1437308683l297795584,1437308682l299892736,1437308682l-356515840,1437308677l-354418688,1437308677l315621376,1437308682l317718528,1437308682l-774897664,1437308682l-772800512,1437308682l1923088384,1437308649l1925185536,1437308649l998244352,1437308682l1000341504,1437308682l1650458624,1437308677l1652555776,1437308677l-1507852288,1437308664l-1505755136,1437308664l432013312,1437308682l434110464,1437308682l1666187264,1437308680l30474240,0l-173015040,2129945439l838860800,2129948439l838860800,2129948439l-658505728,2129948438l2555904,0l1476395008,73722l65536,0l-2087714816,1437308676l-1571815424,1437308680l-1569718272,1437308680l892338176,1437308681l894435328,1437308681l279969792,1437308683l282066944,1437308683l1649410048,1437308680l1651507200,1437308680l829423616,1437308681l831520768,1437308681l983564288,1437308680l985661440,1437308680l-326107136,1437308682l-324009984,1437308682l1864368128,1437308516l1866465280,1437308516l1868562432,1437308516l1891631104,1437308649l1893728256,1437308649l1895825408,1437308649l-521142272,1437308682l-519045120,1437308682l-516947968,1437308682l18874368,1437308683l20971520,1437308683l23068672,1437308683l-1375731712,1437308680l-1373634560,1437308680l-1371537408,1437308680l-1309671424,1437308680l-1307574272,1437308680l-1305477120,1437308680l560988160,1437308683l563085312,1437308683l565182464,1437308683l1844445184,1437308680l1846542336,1437308680l1848639488,1437308680l199229440,1437308682l201326592,1437308682l203423744,1437308682l613416960,1437308680l615514112,1437308680l617611264,1437308680l-1833959424,1437308682l-1831862272,1437308682l-1829765120,1437308682l-873463808,1437308680l-871366656,1437308680l30474240,0l-165675008,2129945439l738197504,2129948439l738197504,2129948439l-659554304,2129948438l131072,0l0,8184l65536,0l-1127219200,1437308676l-1125122048,1437308676l533725184,1437308683l535822336,1437308683l537919488,1437308683l1979711488,1437308680l1646264320,1437308680l-1211105280,1437308682l192937984,1437308683l-211812352,1437308647l1419771904,1437308662l-1717567488,1437308680l1872756736,1437308682l1995440128,1437308682l-1186988032,1437308680l-1282408448,1437308682l716177408,1437308682l-836763648,1437308664l1981808640,1437308680l1983905792,1437308680l1762656256,1437308682l1764753408,1437308682l1766850560,1437308682l-416284672,1437308682l-414187520,1437308682l-412090368,1437308682l-185597952,1437308676l-183500800,1437308676l-181403648,1437308676l1955594240,1437308682l1957691392,1437308682l1959788544,1437308682l-1499463680,1437308681l-1497366528,1437308681l-1495269376,1437308681l-1825570816,1437308664l-1823473664,1437308664l-1821376512,1437308664l1274019840,1437308683l1276116992,1437308683l1278214144,1437308683l2105540608,1437308682l2107637760,1437308682l2109734912,1437308682l2111832064,1437308682l910163968,1437308680l912261120,1437308680l914358272,1437308680l916455424,1437308680l-219152384,1437308680l30474240,0l-167903232,2129945439l738197504,2129948439l738197504,2129948439l-659554304,2129948438l131072,0l0,8184l65536,0l899678208,1437308682l901775360,1437308682l903872512,1437308682l-1256194048,1437308664l-1254096896,1437308664l-1251999744,1437308664l-1249902592,1437308664l-322961408,1437308680l-320864256,1437308680l-318767104,1437308680l-316669952,1437308680l1427111936,1437308668l1429209088,1437308668l1431306240,1437308668l1433403392,1437308668l569376768,1437308683l571473920,1437308683l573571072,1437308683l575668224,1437308683l577765376,1437308683l-1925185536,1437308681l-1923088384,1437308681l-1920991232,1437308681l-1918894080,1437308681l-1916796928,1437308681l-270532608,1437308680l-268435456,1437308680l-266338304,1437308680l-264241152,1437308680l-262144000,1437308680l-2089811968,1437308680l-2087714816,1437308680l-2085617664,1437308680l-2083520512,1437308680l-2081423360,1437308680l-49283072,1437308681l-47185920,1437308681l-45088768,1437308681l-42991616,1437308681l-40894464,1437308681l952107008,1437308681l954204160,1437308681l956301312,1437308681l958398464,1437308681l960495616,1437308681l1630535680,1437308680l1632632832,1437308680l1634729984,1437308680l1636827136,1437308680l1638924288,1437308680l30474240,0l-166985728,2129945439l738197504,2129948439l738197504,2129948439l-659554304,2129948438l131072,0l0,4l65536,0l2025848832,1437308678l2027945984,1437308678l2030043136,1437308678l2032140288,1437308678l2034237440,1437308678l954204160,1437308682l0,0l0,39321600l1766916096,0l0,0l39321600,0l0,0l0,39321600l0,0l0,0l39321600,0l0,0l0,39321600l0,0l0,0l39321600,0l0,0l0,39321600l0,0l0,0l39321600,0l0,0l0,39321600l0,0l0,0l0,0l0,0l0,0l0,0l0,0l0,0l0,0l0,0l0,0l0,0l0,0l0,0l0,0l0,0l0,0l0,0l0,0l0,0l0,0l0,0l30474240,0l-165675008,2129945439l738197504,2129948439l738197504,2129948439l-659554304,2129948438l131072,0l0,8184l65536,0l0,0l0,0l0,0l0,0l0,0l0,0l0,0l0,0l0,0l0,0l0,0l0,0l0,0l0,0l0,0l0,0l0,0l0,0l0,0l0,0l0,0l0,0l0,0l0,0l0,0l0,0l0,0l0,0l0,0l0,0l0,0l0,0l0,0l0,0l0,0l0,0l0,0l0,0l1720778752,0l0,0l0,0l0,0l1718681600,0l0,0l1343488,0l458752,0l0,425984l0,458752l0,0l491520,0l30474240,0l-164626432,2129945439l644874240,2129948439l644874240,2129948439l-660602880,2129948438l0,786432l0,-67108864l2097167,0l-163053568,2129945439l644874240,2129948439l644874240,2129948439l-660602880,2129948438l0,786432l0,-67108864l2097167,0l1376256,0l0,950272l0,458752l0,0l1015808,0l458752,0l0,1081344l0,458752l0,0l1146880,0l458752,0l0,1212416l0,458752l0,0l0,0l0,0l0,0l0,0l0,0l0,0l0,0l0,0l0,0l0,0l0,0l0,0l0,0l0,0l0,0l0,0l0,0l0,0l0,0l0,0l0,0l0,0l0,0l0,0l0,0l0,0l0,0l0,0l0,0l30474240,0l-160694272,2129945439l738197504,2129948439l738197504,2129948439l-659554304,2129948438l0,786432l0,-67108864l2097167,0l0,0l0,0l0,0l0,0l0,0l0,0l0,0l0,0l0,0l0,0l0,0l0,0l0,0l0,0l0,0l0,0l0,0l0,0l1670447104,0l0,0l0,0l0,0l1668349952,0l0,0l1343488,0l458752,0l1666252800,0l39321600,0l0,0l0,39321600l0,0l0,0l39321600,0l0,0l0,39321600l0,0l0,0l39321600,0l0,0l0,39321600l0,0l0,0l39321600,0l0,0l0,39321600l0,0l0,0l39321600,0l0,0l0,39321600l30474240,0l-160694272,2129945439l738197504,2129948439l738197504,2129948439l-659554304,2129948438l0,786432l0,-67108864l2097167,0l0,0l0,39321600l0,0l0,0l0,0l0,0l0,0l0,0l0,0l0,0l0,0l0,0l0,0l0,0l0,0l0,0l0,0l0,0l0,0l0,0l0,0l0,0l0,0l0,0l0,0l0,0l0,0l0,0l0,0l0,0l0,0l0,0l0,0l0,0l0,0l0,0l0,0l0,0l0,0l0,0l0,0l0,0l0,0l0,0l0,0l0,0l0,0l0,0l0,0l0,0l30474240,0l-158990336,2129945439l644874240,2129948439l644874240,2129948439l-660602880,2129948438l1310720,0l1048576,1048576l65536,0l-157286400,2129945439l644874240,2129948439l644874240,2129948439l-660602880,2129948438l2621440,0l0,4l65540,0l0,0l0,0l0,0l0,0l0,0l1612775424,0l0,0l0,0l0,0l1610678272,0l0,0l1343488,0l458752,0l0,425984l0,458752l0,0l491520,0l458752,0l0,557056l0,458752l0,0l622592,0l458752,0l0,688128l0,458752l0,0l753664,0l458752,0l0,819200l0,458752l0,0l884736,0l1376256,0l0,950272l0,458752l0,0l1015808,0l458752,0l0,1081344l0,458752l0,0l1146880,0l458752,0l30474240,0l-154402816,2129945439l838860800,2129948439l838860800,2129948439l-658505728,2129948438l3932160,0l1048576,1048580l65540,0l0,0l0,0l0,0l0,0l0,0l0,0l0,0l0,0l0,0l0,0l0,0l0,0l0,0l0,0l0,0l0,0l0,0l0,0l0,0l0,0l0,0l0,0l0,0l0,0l0,0l0,0l0,0l0,0l0,0l0,0l0,0l0,0l0,0l0,0l0,0l0,0l0,0l0,0l0,0l0,0l0,0l0,0l0,0l0,0l0,0l0,0l0,0l0,0l0,0l0,0l30474240,0l-152174592,2129945439l738197504,2129948439l738197504,2129948439l-659554304,2129948438l0,65536l134086656,0l2097152,0l1558249472,0l39321600,0l0,0l0,39321600l0,0l0,0l39321600,0l0,0l0,39321600l0,0l0,0l39321600,0l0,0l0,39321600l0,0l0,0l39321600,0l0,0l0,39321600l0,0l0,0l39321600,0l0,0l0,39321600l0,0l0,0l39321600,0l0,0l0,39321600l0,0l0,0l39321600,0l0,0l0,39321600l0,0l0,0l0,0l0,0l0,0l0,0l0,0l0,0l0,0l0,0l0,0l0,0l0,0l0,0l0,0l0,0l30474240,0l-150601728,2129945439l838860800,2129948439l838860800,2129948439l-658505728,2129948438l131072,98304l65536,8184l3276672,0l0,0l0,0l0,0l0,0l0,0l0,0l0,0l0,0l0,0l0,0l0,0l0,0l0,0l0,0l0,0l0,0l0,0l0,0l0,0l0,0l0,0l0,0l0,0l0,0l0,0l0,0l0,0l0,0l0,0l0,0l0,0l0,0l0,0l0,0l0,0l0,0l0,0l0,0l0,0l0,0l0,0l0,0l0,0l0,0l1504772096,0l0,0l0,0l0,0l1502674944,0l0,0l30507008,0l-146014208,2129945439l838860800,2129948439l838860800,2129948439l-658505728,2129948438l0,196608l-131072,31l2097152,0l0,458752l0,0l622592,0l458752,0l0,688128l0,458752l0,0l753664,0l458752,0l0,819200l0,458752l0,0l884736,0l1376256,0l0,950272l0,458752l0,0l1015808,0l458752,0l0,1081344l0,458752l0,0l1146880,0l458752,0l0,1212416l0,458752l0,0l0,0l0,0l0,0l0,0l0,0l0,0l0,0l0,0l0,0l0,0l0,0l0,0l0,0l0,0l0,0l0,0l0,0l0,0l0,0l0,0l0,0l0,0l0,0l30474240,0l-141819904,2129945439l838860800,2129948439l838860800,2129948439l-658505728,2129948438l131072,196608l-134217728,8191l2162688,0l0,0l0,0l0,0l0,0l0,0l0,0l0,0l0,0l0,0l0,0l0,0l0,0l0,0l0,0l0,0l0,0l0,0l0,0l0,0l0,0l0,0l0,0l0,0l0,0l1454440448,0l0,0l0,0l0,0l1452343296,0l0,0l1343488,0l458752,0l0,425984l0,458752l0,0l491520,0l458752,0l0,557056l0,458752l0,0l622592,0l458752,0l0,688128l0,458752l0,0l753664,0l458752,0l0,819200l0,458752l0,0l30507008,0l-137232384,2129945439l838860800,2129948439l838860800,2129948439l-658505728,2129948438l-134414336,163871l-55264,-1l2883583,0l0,458752l0,0l1146880,0l458752,0l0,1212416l0,458752l0,0l0,0l0,0l0,0l0,0l0,0l0,0l0,0l0,0l0,0l0,0l0,0l0,0l0,0l0,0l0,0l0,0l0,0l0,0l0,0l0,0l0,0l0,0l0,0l0,0l0,0l0,0l0,0l0,0l0,0l0,0l0,0l0,0l0,0l0,0l0,0l0,0l0,0l0,0l0,0l0,0l0,0l0,0l0,0l30474240,0l-95682560,2129945439l838860800,2129948439l838860800,2129948439l-658505728,2129948438l-33751040,229407l-317408,-1l2359295,0l0,0l0,0l0,0l0,0l0,0l0,0l0,0l0,0l0,0l0,0l0,0l0,0l0,0l0,0l0,0l0,0l0,0l0,0l1396768768,0l0,0l0,0l0,0l1394671616,0l0,0l1343488,0l458752,0l0,425984l0,458752l0,0l491520,0l458752,0l0,557056l0,458752l0,0l622592,0l458752,0l0,688128l0,458752l0,0l753664,0l458752,0l0,819200l0,458752l0,0l884736,0l1376256,0l0,950272l0,458752l0,0l1015808,0l30474240,0l-53870592,2129945439l838860800,2129948439l838860800,2129948439l-658505728,2129948438l131072,98304l134152192,8184l3276672,0l0,0l0,0l0,0l0,0l0,0l0,0l0,0l0,0l0,0l0,0l0,0l0,0l0,0l0,0l0,0l0,0l0,0l0,0l0,0l0,0l0,0l0,0l0,0l0,0l0,0l0,0l0,0l0,0l0,0l0,0l0,0l0,0l0,0l0,0l0,0l0,0l0,0l0,0l0,0l0,0l0,0l0,0l0,0l0,0l0,0l0,0l0,0l0,0l0,0l0,0l30474240,0l-47972352,2129945439l1507852288,2129948440l1507852288,2129948440l-655360000,2129948438l1048576,0l33554432,0l65536,0l0,0l0,0l0,0l0,0l0,0l0,0l0,0l0,0l0,0l0,0l0,0l0,0l0,0l0,0l0,0l0,0l0,0l0,0l0,0l0,0l0,0l0,0l0,0l0,0l0,0l0,0l0,0l0,0l0,0l0,0l0,0l0,0l0,0l0,0l0,0l0,0l0,0l0,0l0,0l0,0l0,0l0,0l0,0l0,0l0,0l0,0l0,0l0,0l0,0l0,0l30474240,0l-43515904,2129945439l738197504,2129948439l738197504,2129948439l-659554304,2129948438l0,1073741824l0,-2147483648l2097152,0l0,0l0,0l0,0l0,0l0,0l0,0l0,0l0,0l0,0l0,0l0,0l0,0l0,0l0,0l0,0l0,0l0,0l0,0l0,0l0,0l0,0l0,0l0,0l0,0l0,0l0,0l0,0l0,0l0,0l0,0l0,0l0,0l0,0l0,0l0,0l0,0l0,0l0,0l0,0l0,0l0,0l0,0l0,0l0,0l0,0l0,0l0,0l0,0l0,0l0,0l30474240,0l-42205184,2129945439l738197504,2129948439l738197504,2129948439l-659554304,2129948438l131072,0l0,8l65536,0l0,425984l0,458752l0,0l491520,0l458752,0l0,557056l0,458752l0,0l622592,0l458752,0l0,688128l0,458752l0,0l753664,0l458752,0l0,819200l0,458752l0,0l884736,0l1376256,0l0,950272l0,458752l0,0l1015808,0l458752,0l0,1081344l0,458752l0,0l1146880,0l458752,0l0,1212416l0,458752l0,0l0,0l0,0l0,0l0,0l0,0l0,0l0,0l0,0l0,0l0,0l0,0l0,0l0,0l0,0l0,0l0,0l0,0l30474240,0l-40894464,2129945439l738197504,2129948439l738197504,2129948439l-659554304,2129948438l0,16l131072,0l65536,0l0,0l0,0l0,0l0,0l0,0l0,0l0,0l0,0l0,0l0,0l0,0l0,0l0,0l0,0l0,0l0,0l0,0l0,0l0,0l0,0l0,0l0,0l0,0l0,0l0,0l0,0l0,0l0,0l0,0l0,0l0,0l0,0l0,0l0,0l0,0l0,0l0,0l0,0l0,0l0,0l0,0l0,0l0,0l0,0l0,0l0,0l0,0l0,0l0,0l0,0l30474240,0l-39583744,2129945439l838860800,2129948439l838860800,2129948439l-658505728,2129948438l-888864768,-1941957405l-956157436,2147435099l2047999,0l0,0l0,0l0,0l0,0l0,0l0,0l0,0l0,0l0,0l0,0l0,0l0,0l0,0l0,0l0,0l0,0l0,0l0,0l0,0l0,0l0,0l0,0l0,0l0,0l0,0l0,0l0,0l0,0l0,0l0,0l0,0l0,0l0,0l0,0l0,0l0,0l0,0l0,0l0,0l0,0l0,0l0,0l0,0l0,0l0,0l0,0l0,0l0,0l0,0l0,0l29425664,0l0,0l71680,0l2098913,0l524288,262144l-1972371456,1437308683l-65536,65535l0,0l71680,0l2098913,0l524288,65536l-1941962752,1437308683l-65536,65535l-65536,-1l-23489,-1l8388607,0l524288,131072l-1911554048,1437308683l-65536,65535l1342111744,262144l-1904,-1l7274495,0l524288,65536l-1881145344,1437308683l-65536,65535l1342111744,262144l-1904,-1l7274495,0l524288,65536l-1850736640,1437308683l-65536,65535l1238827008,262144l-100667392,2143551487l6480271,0l524288,65536l-1820327936,1437308683l-65536,65535l0,0l16384,8126464l2097152,0l524288,65536l-1789919232,1437308683l-65536,65535l268369920,0l-10096,-1l7143423,0l524288,65536l-1759510528,1437308683l-65536,65535l131072,0l101715968,16l6291456,0l524288,65536l-1729101824,1437308683l-65536,65535l0,0l30474240,0l-667156480,2129945438l644874240,2129948439l644874240,2129948439l-660602880,2129948438l0,0l71680,0l2098913,0l-665714688,2129945438l644874240,2129948439l644874240,2129948439l-660602880,2129948438l0,0l71680,0l2098913,0l-659554304,2129945438l644874240,2129948439l644874240,2129948439l-660602880,2129948438l0,0l71680,0l2098913,0l-651558912,2129945438l644874240,2129948439l644874240,2129948439l-660602880,2129948438l0,0l71680,0l2098913,0l0,0l0,0l0,0l0,0l0,0l0,0l0,0l0,0l0,0l0,0l0,0l0,0l0,0l0,0l0,0l0,0l0,0l0,0l0,0l0,0l0,0l0,0l0,0l0,0l0,0l0,0l0,0l0,0l0,0l30474240,0l-648675328,2129945438l1001390080,2129948439l1001390080,2129948439l-672137216,2129948438l0,0l71680,0l2098913,0l0,0l0,0l0,0l0,0l0,0l0,0l0,0l0,0l0,0l0,0l0,0l0,0l0,0l0,0l0,0l0,0l0,0l0,0l0,0l0,0l0,0l0,0l0,0l0,0l0,0l0,0l0,0l0,0l0,0l0,0l0,0l0,0l0,0l0,0l0,0l0,0l0,0l0,0l0,0l0,0l0,0l0,0l0,0l0,0l0,0l0,0l0,0l0,0l0,0l0,0l30474240,0l-646316032,2129945438l48234496,2129948440l48234496,2129948440l-670040064,2129948438l-65536,-1l-31681,-1l8388607,0l-174194688,2129945438l-1401946112,2129948439l-1401946112,2129948439l-668991488,2129948438l-65536,-1l-56257,-1l8388607,0l0,0l0,0l0,0l0,0l0,0l0,0l0,0l0,0l0,0l0,0l0,0l0,0l0,0l0,0l0,0l0,0l0,0l0,0l0,0l0,0l0,0l0,0l0,0l0,0l0,0l0,0l0,0l0,0l0,0l0,0l0,0l0,0l0,0l0,0l0,0l0,0l0,0l0,0l0,0l0,0l0,0l0,0l0,0l30474240,0l1281097728,2129945439l-1362100224,2129948439l-1362100224,2129948439l-666894336,2129948438l1342111744,262144l-1904,-1l7274495,0l1072758784,0l0,0l0,0l0,0l1070661632,0l0,0l1343488,0l458752,0l0,425984l0,458752l0,0l491520,0l458752,0l0,557056l0,458752l0,0l622592,0l458752,0l0,688128l0,458752l0,0l753664,0l458752,0l0,819200l0,458752l0,0l884736,0l1376256,0l0,950272l0,458752l0,0l1015808,0l458752,0l0,1081344l0,458752l0,0l1146880,0l458752,0l0,1212416l0,458752l0,0l0,0l0,0l0,0l0,0l0,0l0,0l0,0l0,0l0,0l30474240,0l-966787072,2129945439l-1318060032,2129948439l-1318060032,2129948439l-665845760,2129948438l1342111744,262144l-1904,-1l7274495,0l0,0l0,0l0,0l0,0l0,0l0,0l0,0l0,0l0,0l0,0l0,0l0,0l0,0l0,0l0,0l0,0l0,0l0,0l0,0l0,0l0,0l0,0l0,0l0,0l0,0l0,0l0,0l0,0l0,0l0,0l0,0l0,0l0,0l0,0l0,0l0,0l0,0l0,0l0,0l0,0l0,0l0,0l0,0l0,0l0,0l0,0l0,0l0,0l0,0l0,0l30474240,0l-862584832,2129945439l-1279262720,2129948439l-1279262720,2129948439l-664797184,2129948438l1238827008,262144l-100667392,2143551487l6480271,0l0,0l0,0l0,0l0,0l0,0l0,0l0,0l0,0l0,0l0,0l0,0l0,0l0,0l0,0l0,0l0,0l0,0l0,0l0,0l0,0l0,0l0,0l0,0l0,0l0,0l0,0l0,0l0,0l0,0l0,0l0,0l0,0l0,0l0,0l0,0l0,0l0,0l0,0l0,0l0,0l0,0l0,0l0,0l0,0l0,0l0,0l0,0l0,0l0,0l0,0l30474240,0l-765460480,2129945439l-1279262720,2129948439l-1279262720,2129948439l-664797184,2129948438l0,0l16384,8126464l2097152,0l0,0l0,0l0,0l0,0l0,0l0,0l0,0l0,0l0,0l0,0l0,0l0,0l0,0l0,0l0,0l0,0l0,0l0,0l0,0l0,0l0,0l0,0l0,0l0,0l0,0l0,0l0,0l0,0l0,0l0,0l0,0l0,0l964755456,0l0,0l0,0l0,0l962658304,0l0,0l1343488,0l458752,0l0,425984l0,458752l0,0l491520,0l458752,0l0,557056l0,458752l0,0l622592,0l458752,0l30474240,0l-727449600,2129945439l-1279262720,2129948439l-1279262720,2129948439l-664797184,2129948438l268369920,0l-10096,-1l7143423,0l851968,0l1376256,0l0,950272l0,458752l0,0l1015808,0l458752,0l0,1081344l0,458752l0,0l1146880,0l458752,0l0,1212416l0,458752l0,0l0,0l0,0l0,0l0,0l0,0l0,0l0,0l0,0l0,0l0,0l0,0l0,0l0,0l0,0l0,0l0,0l0,0l0,0l0,0l0,0l0,0l0,0l0,0l0,0l0,0l0,0l0,0l0,0l0,0l0,0l0,0l0,0l0,0l0,0l0,0l30474240,0l-754843648,2129945439l-1279262720,2129948439l-1279262720,2129948439l-664797184,2129948438l131072,0l101715968,16l6291456,0l0,0l0,0l0,0l0,0l0,0l0,0l0,0l0,0l0,0l0,0l0,0l0,0l0,0l0,0l0,0l0,0l0,0l0,0l0,0l0,0l0,0l0,0l0,0l0,0l0,0l0,0l0,0l0,0l0,0l0,0l0,0l0,0l0,0l0,0l0,0l0,0l0,0l0,0l0,0l0,0l0,0l0,0l0,0l0,0l0,0l0,0l0,0l0,0l0,0l0,0l34668544,0l1635319808,1437519274l0,0l0,0l0,0l-1145044992,2129949925l-1141374976,2129949925l-1128267776,2129949925l0,0l0,0l0,0l0,0l2050490368,2129949977l2050490368,2129949977l2050490368,2129949977l0,0l0,0l870842368,2129949725l-663814144,2129949736l1101004800,1437308646l1099956224,1437308646l-565182464,1437308704l0,0l0,0l2049441792,2129949977l0,0l0,0l2049441792,2129949977l-1689255936,1437308683l0,0l0,0l2049441792,2129949977l0,0l0,0l2049441792,2129949977l0,0l0,0l2049441792,2129949977l0,0l0,0l2049441792,2129949977l-828375040,1437308706l210763776,1437308648l23068672,0l11534336,0l670564352,2129949908l-65536,-1l65535,65536l0,0l0,0l0,0l0,0l0,65536l1371013120,1437308677l1260388352,1437308706l1266679808,1437308706l1348468736,1437308706l-1333788672,1437308676l1610743808,65536l2049441792,2129949977l0,0l0,0l2162688,0l691011584,1437308696l-780140544,1437308680l34603008,0l5308416,0l-923795456,2129949915l0,5963776l0,0l0,0l0,0l0,0l0,0l6553600,6553700l0,65536l9502720,0l0,0l0,0l0,0l0,0l-1145044992,2129949925l-1141374976,2129949925l-1128267776,2129949925l0,0l960495616,1437308683l964689920,1437308683l964689920,1437308683l400556032,1437308456l418381824,1437308456l2050490368,2129949977l-1690828800,1437308666l-1045430272,1437308237l9437184,0l13697024,0l-134217728,1437308683l298844160,1437308684l1538260992,1437308597l1376256,65536l0,0l223346688,2129949919l1932525568,1437308682l16842752,0l4587520,0l5701632,0l0,0l21430272,0l0,0l-65536,-1l65535,0l2046885888,2129949977l-687210496,171798691l-687194121,171798691l-1760542729,1437308547l0,131072l589824,0l1875378176,1877921274l-1074790136,1437308680l0,0l17825792,0l5308416,0l1953038336,1437519274l0,0l0,0l980418560,1437308684l0,0l16368,-2147483648l16515,0l0,0l0,65536l2162688,0l0,0l0,0l2097152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4668544,0l515899392,2129948895l-1699741696,1437308683l0,0l0,0l-1145044992,2129949925l-1141374976,2129949925l-1128267776,2129949925l0,0l0,0l0,0l0,0l2050490368,2129949977l2050490368,2129949977l2050490368,2129949977l0,0l0,0l870842368,2129949725l-663814144,2129949736l1101004800,1437308646l1099956224,1437308646l-1806696448,1437308688l0,0l0,0l2049441792,2129949977l0,0l0,0l2049441792,2129949977l-1570766848,1437308683l0,0l0,0l2049441792,2129949977l0,0l0,0l2049441792,2129949977l0,0l0,0l2049441792,2129949977l0,0l0,0l2049441792,2129949977l1794113536,1437308704l31457280,1437308706l23068672,0l11534336,0l670564352,2129949908l-65536,-1l65535,0l0,0l0,0l0,0l0,0l738197504,0l1405616128,1437308668l39845888,1437308706l83886080,1437308706l127926272,1437308706l-847249408,1437308651l1073872896,0l2049441792,2129949977l0,0l0,0l2162688,0l-1667235840,1437308683l-780140544,1437308680l34603008,0l34668544,0l0,0l622592,0l458752,0l0,688128l0,458752l0,0l753664,0l458752,0l0,819200l0,458752l0,0l884736,0l1376256,0l0,950272l0,458752l0,0l1015808,0l458752,0l0,1081344l0,458752l0,0l1146880,0l458752,0l0,1212416l0,458752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640745472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575813120,1437519282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2097152,0l-1825767424,1437519272l1752432640,2113954665l0,0l6356992,0l-2133852160,1437308684l1124073472,1437308682l0,0l2162688,0l-2133852160,1437308684l482344960,2129948895l4194304,0l2097152,0l-1153630208,1437519259l1953038336,1193299305l33554498,0l2097152,0l-1546846208,1437519282l13697024,0l-2010120192,2129945292l65536,65536l-65536,-1l32751,0l-65520,-1l32751,0l-65520,-1l32751,0l-65520,-1l32751,0l-544210928,1437308568l50397184,56623104l1291845632,1437308567l50397184,56623104l-797966336,2129949918l597688320,1437308687l524288,0l-784334848,1437308683l-784334848,1437308683l-750780416,1437308683l599261184,1437308687l-784334848,1437308683l-784334848,1437308683l-750780416,1437308683l599261184,1437308687l40960000,0l895483904,2129945296l0,0l20447232,0l0,0l0,2129920000l14155776,0l0,0l-2147352576,0l0,0l0,0l0,0l20447232,0l15728640,0l196608,65534l2050490368,2129949977l106496000,0l-1695219712,1l524681216,0l20447232,0l0,0l110034944,0l0,0l76546048,1437308691l77070336,1437308691l77070336,1437308691l0,0l0,0l0,0l-1969225728,1437308679l524288,0l-858783744,1437308682l-858783744,1437308682l-825229312,1437308682l-1967652864,1437308679l-858783744,1437308682l-858783744,1437308682l-825229312,1437308682l-1967652864,1437308679l-713031680,1437308683l65536,0l0,0l0,0l0,16256l0,0l0,0l717225984,1437308683l524288,0l-442499072,1437308686l-442499072,1437308686l-408944640,1437308686l718798848,1437308683l-442499072,1437308686l-442499072,1437308686l-408944640,1437308686l718798848,1437308683l-1215299584,1437308688l524288,0l240123904,1437308707l240123904,1437308707l273678336,1437308707l-1213726720,1437308688l240123904,1437308707l240123904,1437308707l273678336,1437308707l-1213726720,1437308688l0,0l0,0l0,0l0,0l0,0l0,0l0,0l0,0l0,0l-65536,32767l0,0l4194304,0l13697024,0l-170917888,1437308707l1833959424,1437308707l-1119879168,1437308621l196608,131072l0,0l223346688,2129949919l-869269504,1437308707l11796480,0l3932160,0l0,0l3473408,0l15728640,0l0,0l-262144,-1l65535,0l-1576992768,1437308645l0,-2147483648l16358,-2147483648l-1760542746,1437308547l0,131072l589824,3407872l910622720,716511711l416303845,1437308688l0,0l0,0l5308416,0l1067253760,1437519249l0,0l-65536,-1l2014380031,1437308712l0,0l402653184,1437308456l2050490368,2129949977l2050490368,2129949977l0,1426128896l2162688,0l0,0l0,0l2097152,0l3211264,0l676331520,1437308708l679477248,1437308708l679477248,1437308708l1093664768,1437308668l1073872896,0l13697024,0l-371195904,1437308643l1795162112,1437308706l538968064,1437308691l0,65536l0,0l223346688,2129949919l782237696,1437308681l16842752,0l4587520,0l5701632,0l0,0l21430272,0l0,0l-65536,-1l65535,0l65536,0l-687210496,171798691l-687194121,171798691l-1760542729,1437308547l0,38400l589824,1437308456l-1831141376,556675165l-2046817907,1437308706l0,0l13631488,0l17891328,0l-1794113536,1437308574l2050490368,2129949977l327680,0l131072,0l0,65536l0,0l0,0l0,65536l0,0l15728640,0l3997696,256l2050490368,2129949977l2050490368,2129949977l2050490368,2129949977l2050490368,2129949977l67698688,1437308645l0,0l0,0l805830656,0l2050490368,2129949977l2050490368,2129949977l2050490368,2129949977l2050490368,2129949977l134479872,-49153l8191,0l0,0l524288,0l2097152,-65536l-1,65535l0,0l0,0l131072,0l1782579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841875456,1437519284l0,0l56623104,0l0,0l56623104,0l65536,0l0,0l16523,0l56623104,65536l0,0l56623104,0l65536,0l0,0l16539,0l56623104,131072l0,0l56623104,0l65536,0l0,1073741824l16548,0l56623104,196608l0,0l56623104,0l65536,0l0,0l16555,0l56623104,262144l0,0l56623104,0l65536,0l0,0l0,0l0,0l0,0l0,0l0,0l0,0l0,0l0,0l0,0l0,0l0,0l0,0l0,0l0,0l0,0l0,0l0,0l0,0l0,0l0,0l0,0l0,0l0,0l0,0l0,0l0,0l0,0l0,0l0,0l0,0l2162688,0l1953497088,1437308705l714080256,1437308684l34603008,0l40960000,0l895483904,2129945296l0,0l40894464,0l0,0l0,2129920000l26542080,0l0,0l-2147352576,0l0,0l0,0l0,0l40894464,0l21430272,0l1073938432,2129985534l2050490368,2129949977l106496000,0l1947926528,1l524681216,0l40894464,0l0,0l113115136,0l0,0l299892736,1437308688l300417024,1437308688l300417024,1437308688l0,0l0,0l0,0l664797184,1437308685l524288,0l2059403264,1437308690l2059403264,1437308690l2092957696,1437308690l666370048,1437308685l2059403264,1437308690l2059403264,1437308690l2092957696,1437308690l666370048,1437308685l-478150656,1437308683l65536,0l0,0l0,0l0,16256l0,0l0,0l632291328,1437308706l524288,0l1027604480,1437308687l1027604480,1437308687l1061158912,1437308687l633864192,1437308706l1027604480,1437308687l1027604480,1437308687l1061158912,1437308687l633864192,1437308706l-504365056,1437308680l524288,0l-1665138688,1437308688l-1665138688,1437308688l-1631584256,1437308688l-502792192,1437308680l-1665138688,1437308688l-1665138688,1437308688l-1631584256,1437308688l-502792192,1437308680l0,0l0,0l0,0l0,0l0,0l0,0l0,0l0,0l0,0l-65536,32767l0,0l37748736,0l9502720,0l0,0l0,0l589824,0l0,0l-1145044992,2129949925l-1141374976,2129949925l-1128267776,2129949925l0,0l-1449132032,1437308652l-1444937728,1437308652l-1444937728,1437308652l400556032,1437308456l418381824,1437308456l2050490368,2129949977l-2089287680,1437308712l-1045430272,1437308237l9437184,0l5308416,0l2100297728,1437308676l1710620672,327680l2050490368,2129949977l788529152,1869901678l20015,0l16368,0l0,0l0,0l942751728,-252659179l13730177,0l-1235222528,1437308680l-134217728,1437308683l-902823936,1437308577l0,4194304l0,0l223346688,2129949919l2116026368,1437308681l16842752,0l4587520,0l5701632,0l0,0l21430272,0l0,0l-65536,-1l65535,0l-1476329472,1437308645l-687210496,171798691l-687194121,171798691l-1760542729,1437308547l0,131072l589824,1308622848l-1111031808,-985827024l-573545622,1437308676l0,0l0,0l34668544,0l210632704,1437519287l0,0l56623104,196608l0,0l56623104,0l-1862205440,2128987650l0,0l16523,0l56623104,262144l0,0l56623104,0l-1862205440,2128987650l0,0l16539,0l56623104,327680l0,0l56623104,0l-1862205440,2128987650l0,1073741824l16548,0l56623104,393216l0,0l56623104,0l-1862205440,2128987650l0,0l16555,0l56623104,458752l0,0l56623104,0l-1862205440,2128987650l0,-536870912l16560,0l56623104,524288l0,0l56623104,0l-1862205440,2128987650l-874512384,1437308682l-554172416,1437308679l-408944640,1437308683l65536,0l0,0l0,0l0,1437286272l0,0l0,0l1463812096,1437308677l524288,0l717225984,1437308684l717225984,1437308684l750780416,1437308684l1465384960,1437308677l717225984,1437308684l717225984,1437308684l750780416,1437308684l1465384960,1437308677l-1614807040,1437308676l524288,0l622854144,1437308684l622854144,1437308684l656408576,1437308684l-1613234176,1437308676l622854144,1437308684l622854144,1437308684l656408576,1437308684l34603008,0l2162688,0l0,0l0,0l3866624,805371967l2174978,0l0,0l0,0l2097152,0l5308416,0l-1814036480,2129945292l47185920,0l21430272,0l1118830592,1437308683l327680,1437270016l16842752,0l0,0l-2147483648,0l5242880,0l2162688,0l196608,327680l4259840,6881394l7077985,1437270016l2162688,0l996147200,1437308683l1749024768,1437308684l0,0l13697024,0l-581959680,1437308687l225443840,1437308684l1995440128,1437308682l0,65536l0,0l223346688,2129949919l-1053818880,1437308676l16842752,0l4587520,0l5701632,0l0,0l21430272,0l0,0l-65536,-1l65535,0l520159232,1437308682l-687210496,171798691l-687194121,171798691l-1760542729,1437308547l0,38656l589824,1437308682l1806368768,-383019352l-81754105,1437308682l0,0l13631488,0l13697024,0l-2010120192,2129945292l65536,65536l-65536,-1l32751,0l-65520,-1l32751,0l-65520,-1l32751,0l-65520,-1l32751,0l-544210928,1437308568l385941504,1437308456l1291845632,1437308567l2046885888,2129949977l-797966336,2129949918l531628032,1437308684l524288,0l-1012924416,1437308682l-1012924416,1437308682l-979369984,1437308682l533200896,1437308684l-1012924416,1437308682l-1012924416,1437308682l-979369984,1437308682l533200896,1437308684l6356992,0l487587840,2129948895l1836056576,1437308685l-923795456,2129949915l674234368,1437308694l0,0l0,0l0,0l0,0l0,0l6553600,6553700l6291456,0l18939904,0l-1794113536,1437308574l-2136997888,1437308476l327680,327680l131072,327680l0,0l0,0l0,0l0,65536l15728640,0l15728640,0l-65536,0l2050490368,2129949977l2050490368,2129949977l2050490368,2129949977l2050490368,2129949977l67698688,6357108l114,0l0,0l6815744,7012449l2050490441,2129949977l2050490368,2129949977l2050490368,2129949977l2050490368,2129949977l134479872,0l0,0l0,0l1919418368,809186107l2109499,-65420l-1,3211263l1211039744,4325376l114,0l131072,0l7602176,7471215l95,104l18874435,0l13697024,0l-2010120192,2129945292l65536,65536l-65536,-1l32751,0l-65520,-1l32751,0l-65520,-1l32751,0l-65520,-1l32751,0l-544210928,1437308568l1895890944,1437308707l1291845632,1437308567l1610678272,2129920000l-797966336,2129949918l1013972992,1437308687l524288,0l1477443584,1437308690l1477443584,1437308690l1510998016,1437308690l1015545856,1437308687l1477443584,1437308690l1477443584,1437308690l1510998016,1437308690l1015545856,1437308687l17891328,0l-1255145472,1437308621l-1573912576,1437308621l-549453824,1437308622l-867172352,1437308622l476053504,1437308623l434110464,1437308625l434110464,1437308625l434110464,1437308625l434110464,1437308625l434110464,1437308625l434110464,1437308625l434110464,1437308625l434110464,1437308625l434110464,1437308625l434110464,1437308625l434110464,1437308625l434110464,1437308625l212074496,1l-1273102336,30l1122107392,0l-1111490560,-16l1334247423,1l-1273102336,30l1122107392,0l-1111490560,-16l-1838612481,1l-1273102336,30l1122107392,0l-1111490560,-16l-716505089,1l-1273102336,30l1122107392,0l2049441792,2129949977l3211264,0l1981284352,2129949899l65536,65536l1702887424,1437308704l1703673856,1437308704l1703673856,1437308704l4259840,0l65536,0l0,0l-1307049984,2129945017l686817280,65536l0,0l0,0l0,0l7405568,0l0,0l0,0l54001664,262144l0,0l54001664,1376256l-1828651008,2128987650l0,-1073741824l16521,0l54001664,327680l0,0l54001664,1507328l-1828651008,2128987650l418381824,1437308456l3211264,0l1390411776,1437308697l1704984576,1437308609l42991616,1437308691l-1087373312,-2012468295l3166664,0l5308416,0l1891500032,350905l0,0l15269888,0l1898971136,1437308692l0,0l12255232,0l0,0l8585216,0l16777216,0l5308416,0l-537001984,1437518922l0,0l15269888,0l-1460666368,1437308700l65536,0l12255232,0l0,0l-1065287680,0l160,0l2162688,0l65536,1426128896l0,0l-1805647872,1437308696l3211264,0l0,0l-1669332992,1437308686l-318767104,1437308683l-847249408,1437308651l3145728,0l8454144,0l-1619001344,2129945292l7995392,0l15728640,0l1796210688,1437308686l0,94371840l11796480,0l0,0l-394199040,0l-1336934400,1437308706l1260388352,1437308706l65536,65536l65536,0l234881042,7995392l251723776,1437270016l8388608,0l5308416,0l868220928,1437308681l-1848901632,327680l2050490368,2129949977l788529152,1869901678l20015,0l16368,0l0,0l0,0l823738352,-252659882l3244417,0l-1831862272,1437308682l-1828716544,1437308682l-1828716544,1437308682l1093664768,1437308668l1073872896,0l13697024,0l-2010120192,2129945292l65536,65536l-65536,-1l32751,0l-65520,-1l32751,0l-65520,-1l32751,0l-65520,-1l32751,0l-544210928,1437308568l65536,0l1291845632,1437308567l-1576992768,1437308645l-797966336,2129949918l-1020264448,1437308488l524288,0l1280311296,1437308683l1280311296,1437308683l1313865728,1437308683l-1018691584,1437308488l1280311296,1437308683l1280311296,1437308683l1313865728,1437308683l-1018691584,1437308488l2162688,0l262144,262144l3407872,1314926593l65306,0l34668544,0l-1681981440,1437519284l0,0l0,0l100,0l983040,0l0,0l15728640,0l917504,0l100,0l227016704,2129949919l614465536,1437308683l0,0l100,0l0,0l0,0l15728640,0l0,0l100,0l227016704,2129949919l824180736,1437308684l0,0l100,0l0,0l0,0l15728640,0l0,0l100,0l0,0l-65536,-1l-1,-1069875201l12679,1140850688l16550,0l24510464,983040l0,0l24510464,196608l-587137008,-1069930165l12679,805306368l16553,0l24510464,1048576l0,0l24510464,196608l-587202544,-1069930165l12679,469762048l16556,0l24510464,1114112l0,0l24510464,196608l-587137008,-1069930165l12679,134217728l16559,0l24510464,1179648l0,0l24510464,196608l-587202544,-1069930165l-296734329,1437308683l-294649856,1437308683l862978048,1437308684l865075200,1437308684l1269825536,1437308684l1271922688,1437308684l-1571815424,1437308680l-1569718272,1437308680l-1699741696,1437308684l-1697644544,1437308684l256901120,1437308680l5308416,0l-2133917696,1437519283l0,0l400556032,1437308456l-526385152,1437308706l400556032,1437308456l418381824,1437308456l2050490368,2129949977l-584581120,1437308685l0,0l5308416,0l-1979777024,1437519282l0,0l400556032,1437308456l-2079326208,1437308691l400556032,1437308456l418381824,1437308456l2050490368,2129949977l-510132224,1437308707l5242880,0l2162688,0l65536,1426063360l0,0l0,0l5308416,0l-923795456,2129949915l0,5963776l0,0l0,0l0,0l0,0l0,0l6553600,6553700l0,1437308672l5308416,0l-1469120512,1437519258l0,0l0,0l-522190848,1437308701l0,0l0,0l0,0l6553600,6553700l0,65536l30474240,0l-1061945344,2129945022l1507852288,2129948440l1507852288,2129948440l-655360000,2129948438l0,1l65536,0l262144,0l435159040,1437308678l-458227712,1437308677l2039480320,1437308678l317718528,1437308682l-493879296,1437308684l102760448,1437308669l-385875968,1437308683l-2080374784,1437308680l-91226112,1437308681l-1066401792,1437308680l451936256,1437308684l-411041792,1437308677l-106954752,1437308681l-141557760,1437308681l655360000,1437308683l-1757413376,1437308684l1353711616,1437308597l223346688,1437308684l-931135488,1437308661l1376780288,1437308663l-2021654528,1437308676l-696254464,1437308661l1648361472,1437308680l-315621376,1437308680l-411041792,1437308682l168820736,1437308678l85983232,1437308684l528482304,1437308682l-1431306240,1437308677l1415577600,1437308684l-1154482176,1437308682l-1214251008,1437308679l-1916796928,1437308681l-1506803712,1437308682l-1447034880,1437308682l-728760320,1437308679l1204813824,1437308684l1749024768,1437308684l1930428416,1437308682l-1040187392,1437308664l-356515840,1437308684l-1787822080,1437308680l-1785724928,1437308680l-1507852288,1437308664l-1505755136,1437308664l1975517184,1437308680l1977614336,1437308680l-296747008,1437308683l-294649856,1437308683l0,0l5308416,0l1891565568,350905l0,0l21430272,0l1937768448,1437308685l0,1437270016l16842752,0l0,0l8585216,0l16777216,0l6356992,0l1572864000,1437308687l1645215744,327680l2050490368,2129949977l0,0l0,0l16368,0l0,0l0,0l-1478934544,-252659093l33153,0l6307894,0l13697024,0l-445644800,1437308683l-1649410048,1437308683l1538260992,1437308597l0,65536l0,0l223346688,2129949919l762314752,1437308680l16842752,0l4587520,0l5701632,0l0,0l21430272,0l0,0l-65536,-1l65535,0l-1476329472,1437308645l-687210496,171798691l-687194121,171798691l-1760542729,1437308547l0,131072l589824,1308622848l-218038272,-2034549448l1074793914,1437308682l0,0l0,0l5308416,0l1891565568,350905l0,0l0,0l861929472,1437308703l0,0l0,0l0,0l6553600,6553700l0,0l2162688,0l0,0l0,0l2097152,0l5308416,0l2100232192,1437519273l0,0l400556032,1437308456l-2044723200,1437308691l400556032,1437308456l418381824,1437308456l2050490368,2129949977l2024275968,1437308706l5242880,0l2162688,0l0,0l0,0l-104857600,1437308683l2162688,0l0,0l0,0l2097152,0l5308416,0l2031091712,1437308696l-1983774720,327680l2116026368,1437308687l1056964608,1437308687l0,0l16368,0l0,0l0,0l-1717551120,-252659497l3244417,0l-454033408,1437308706l-1080033280,1437308606l-1164967936,1437308688l27328512,-2144515807l3186231,0l4259840,0l0,0l0,0l54001664,917504l0,0l54001664,1835008l-1795096576,2128987650l4194304,0l5308416,0l486539264,2129948895l-36700160,1437308671l0,0l936378368,1437308691l1610743808,1437270016l2162688,0l-33554432,1437308671l-133169152,1437308679l5242880,0l13697024,0l849346560,1437308684l-2015363072,1437308676l1095761920,1437308603l1245184,262144l0,0l223346688,2129949919l-11534336,1437308682l16842752,0l4587520,0l5701632,0l0,0l21430272,0l0,0l-65536,-1l65535,0l65536,0l-687210496,171798691l-687194121,171798691l-1760542729,1437308547l0,131072l589824,0l1120403456,1458256971l2107701731,1437308681l0,0l1918959616,809186107l4272187,0l65536,0l0,0l-1050411008,2129946823l2359296,65536l0,0l0,0l0,0l5308416,0l1891565568,350905l0,0l21430272,0l-908066816,1437308682l0,0l16859120,0l0,0l8585216,0l16777216,0l2162688,0l0,0l0,0l-1874853888,1437308679l2162688,0l0,786432l1114112,0l-528482304,1437308679l34668544,0l1975451648,1437519258l0,0l317718528,1437308684l1869611008,1437308687l2003828736,1437308687l371195904,1437308707l715128832,1437308684l-975175680,1437308686l1808793600,1437308706l-1924136960,1437308679l-480247808,1437308690l-163577856,1437308677l-1444937728,1437308676l-373293056,1437308643l-805306368,1437308703l-34603008,1437308706l1567621120,1437308691l-288358400,1437308684l1162870784,1437308690l-622854144,1437308706l-2032140288,1437308640l1725956096,1437308691l222298112,1437308680l631242752,1437308691l-638582784,1437308619l1779433472,1437308685l-195035136,1437308687l-1613758464,1437308666l-1611661312,1437308666l-759169024,1437308680l-757071872,1437308680l-2043674624,1437308706l-2041577472,1437308706l-939524096,1437308686l-937426944,1437308686l983564288,1437308680l985661440,1437308680l-1063256064,1437308679l-1061158912,1437308679l-2000683008,1437308687l-1998585856,1437308687l1617952768,1437308704l1620049920,1437308704l-1799356416,1437308690l-1797259264,1437308690l-929038336,1437308706l-926941184,1437308706l1893728256,1437308649l1895825408,1437308649l-1970274304,1437308706l-1968177152,1437308706l1361051648,1437308686l1363148800,1437308686l-147849216,1437308687l-145752064,1437308687l332398592,1437308691l334495744,1437308691l1244659712,1437308682l1246756864,1437308682l250609664,1437308690l252706816,1437308690l1836056576,1437308687l1838153728,1437308687l156237824,1437308685l0,0l5308416,0l0,0l1651048448,327680l2050490368,2129949977l-486539264,1437308687l0,0l16368,0l0,0l0,0l-729858064,-252659091l5341569,0l-1814036480,2129945292l3538944,0l15728640,0l1009778688,1437308686l65536,1437270016l11796480,0l0,0l-2147483648,0l0,0l2162688,0l65536,1426128896l0,0l1991245824,1437308693l4259840,0l65536,0l0,0l-1054081024,2129946823l3538944,65536l0,0l0,0l0,0l3211264,0l-1361051648,1437308686l-1351614464,1437308686l-1351614464,1437308686l1093664768,1437308668l1073872896,0l3211264,0l1981284352,2129949899l65536,65536l-1874853888,1437308688l-1874067456,1437308688l-1874067456,1437308688l13697024,0l-2010120192,2129945292l65536,65536l-65536,-1l32751,0l-65520,-1l32751,0l-65520,-1l32751,0l-65520,-1l32751,0l-544210928,1437308568l-100597760,1437308681l1291845632,1437308567l654376960,1437308683l-797966336,2129949918l1405091840,1437308684l524288,0l1539309568,1437308684l1539309568,1437308684l1572864000,1437308684l1406664704,1437308684l1539309568,1437308684l1539309568,1437308684l1572864000,1437308684l1406664704,1437308684l2162688,0l0,917504l1114112,0l5111808,0l26279936,0l0,0l0,0l24510464,262144l0,0l24510464,196608l-587137008,-1069930165l12679,1610612736l16503,0l24510464,327680l0,0l24510464,196608l-587137008,-1069930165l12679,1610612736l16519,0l24510464,393216l0,0l24510464,196608l-587137008,-1069930165l12679,-2013265920l16529,0l24510464,458752l0,0l24510464,196608l-587137008,-1069930165l12679,1610612736l16535,0l24510464,524288l0,0l24510464,196608l-587137008,-1069930165l12679,939524096l16541,0l24510464,589824l0,0l24510464,196608l-587137008,-1069930165l12679,-2013265920l16545,0l24510464,655360l0,0l24510464,196608l-587137008,-1069930165l12679,1946157056l16548,0l24510464,720896l0,0l24510464,196608l-587137008,-1069930165l12679,0l40960000,0l895483904,2129945296l0,0l40894464,0l0,0l0,0l26542080,0l0,0l-2147352576,0l0,0l0,0l0,0l40894464,0l21430272,0l196608,65534l2050490368,2129949977l106496000,0l1702559744,1l524681216,0l40894464,0l0,0l113115136,0l0,0l-828375040,1437308702l-827850752,1437308702l-827850752,1437308702l0,0l0,0l0,0l-1977614336,1437308680l524288,0l-334495744,1437308686l-334495744,1437308686l-300941312,1437308686l-1976041472,1437308680l-334495744,1437308686l-334495744,1437308686l-300941312,1437308686l-1976041472,1437308680l63963136,1437308684l65536,0l0,0l0,0l0,16256l0,0l0,0l-974127104,1437308687l524288,0l-1009778688,1437308686l-1009778688,1437308686l-976224256,1437308686l-972554240,1437308687l-1009778688,1437308686l-1009778688,1437308686l-976224256,1437308686l-972554240,1437308687l-1872756736,1437308685l524288,0l-514850816,1437308682l-514850816,1437308682l-481296384,1437308682l-1871183872,1437308685l-514850816,1437308682l-514850816,1437308682l-481296384,1437308682l-1871183872,1437308685l0,0l0,0l0,0l0,0l0,0l0,0l0,0l0,0l0,0l-65536,1426096127l0,0l37748736,0l4259840,0l0,0l0,0l54001664,2162688l0,0l54001664,1310720l-1593769984,2128987650l0,0l2162688,0l0,0l0,0l2097152,0l8454144,0l125304832,2129945296l37748736,0l40894464,0l-135266304,1437308687l262144,56623104l26542080,0l0,0l-2147418112,0l0,0l0,0l0,0l40894464,0l21430272,0l16842752,-15794178l2050555674,2129949977l13697024,0l-2010120192,2129945292l65536,65536l-65536,-1l32751,0l-65520,-1l32751,0l-65520,-1l32751,0l-65520,-1l32751,0l-544210928,1437308568l-1778319360,2128987650l1291845632,1437308567l65536,0l-797966336,2129949918l1206910976,1437308684l524288,0l1417674752,1437308684l1417674752,1437308684l1451229184,1437308684l1208483840,1437308684l1417674752,1437308684l1417674752,1437308684l1451229184,1437308684l1208483840,1437308684l34668544,0l507510784,1437519292l0,0l0,0l0,0l-1145044992,2129949925l-1141374976,2129949925l-1128267776,2129949925l0,0l0,0l0,0l0,0l2050490368,2129949977l2050490368,2129949977l2050490368,2129949977l0,0l0,0l870842368,2129949725l-663814144,2129949736l1101004800,1437308646l1099956224,1437308646l-188743680,1437308683l0,0l0,0l2049441792,2129949977l0,0l0,0l2049441792,2129949977l119537664,1437308684l0,0l0,0l2049441792,2129949977l0,0l0,0l2049441792,2129949977l0,0l0,0l2049441792,2129949977l0,0l0,0l2049441792,2129949977l-818937856,1437308684l2032140288,1437308685l23068672,0l11534336,0l670564352,2129949908l-65536,-1l65535,1437308681l0,0l0,0l0,0l0,0l0,0l1454899200,1437308686l-379584512,1437308661l-379584512,1437308661l-341835776,1437308661l-406847488,1437308661l1610743808,2129920000l2049441792,2129949977l0,0l0,0l2162688,0l714080256,1437308684l-515899392,1437308692l34603008,0l5308416,0l-2135949312,1437519283l0,0l-65536,-1l1275133951,1437308686l0,0l402653184,1437308456l2050490368,2129949977l2050490368,2129949977l0,1426128896l2162688,0l0,0l0,0l2097152,0l3211264,0l1981284352,2129949899l65536,65536l-1054867456,1437308679l-1054081024,1437308679l-1054081024,1437308679l13697024,0l-2010120192,2129945292l65536,65536l-65536,-1l32751,0l-65520,-1l32751,0l-65520,-1l32751,0l-65520,-1l32751,0l-544210928,1437308568l65536,0l1291845632,1437308567l65536,0l-797966336,2129949918l15728640,1437308706l524288,0l1398800384,1437308706l1398800384,1437308706l1432354816,1437308706l17301504,1437308706l1398800384,1437308706l1398800384,1437308706l1432354816,1437308706l17301504,1437308706l3211264,0l1217396736,1437308678l1223688192,1437308678l1223688192,1437308678l1093664768,1437308668l1073872896,0l17891328,0l-1794113536,1437308574l-2136997888,1437308476l327680,327680l131072,327680l0,0l0,0l0,0l0,65536l15728640,0l15728640,0l-65536,0l2050490368,2129949977l2050490368,2129949977l2050490368,2129949977l2050490368,2129949977l67698688,0l0,0l0,0l1101529088,1437308646l2050490368,2129949977l2050490368,2129949977l2050490368,2129949977l2050490368,2129949977l134479872,2129949977l0,0l0,0l2049441792,2129949977l182452224,-26868l-1,65535l1211039744,0l0,0l131072,0l0,0l5308416,0l22020096,1437519283l0,0l-65536,-1l1560346623,1437308707l0,0l0,0l2050490368,2129949977l2050490368,2129949977l0,65536l5308416,0l888143872,1437518925l0,0l-65536,-1l429981695,1437308707l0,0l0,0l2050490368,2129949977l2050490368,2129949977l0,1426128896l3211264,0l1015021568,1437308686l-195035136,1437308687l1161822208,1437308619l1788870656,1437308686l1787822080,1437308686l6356992,0l1598029824,1437308687l2073493504,327680l2050490368,2129949977l0,0l0,0l16368,0l0,0l0,0l473448432,-252659213l-613383807,1437308684l6291456,0l3211264,0l150994944,1437308686l154140672,1437308686l154140672,1437308686l1093664768,1437308668l1073872896,0l5308416,0l1891631104,350905l0,0l15728640,0l476053504,1437308685l0,15728640l11796480,0l0,0l8585216,0l16777216,0l5308416,0l1046478848,1437308685l-1878917120,327680l2050490368,2129949977l-889192448,1437308682l0,0l16368,0l0,0l0,0l-1865662480,-252659893l2195841,0l2120220672,1437308677l0,0l478150656,1437308683l13697024,0l-383778816,1437308683l137363456,1437308683l-229638144,1437308601l196608,65536l0,0l223346688,2129949919l375390208,1437308678l16842752,0l4587520,0l5701632,0l0,0l21430272,0l0,0l-65536,-1l65535,0l2030108672,1437308678l-687210496,171798691l-687194121,171798691l-1760542729,1437308547l0,169728l589824,1437308683l1625161728,353381816l-185592843,1437308676l0,0l0,0l3211264,0l-1734344704,1437308619l-734003200,1437308619l-734003200,1437308619l-812646400,1437308563l3145728,0l6356992,0l1342177280,2129945011l1391984640,6l1031012352,0l0,0l0,0l0,0l0,0l1081081856,1437308460l0,0l0,0l5111808,0l5308416,0l-1814036480,2129945292l75497472,0l21430272,0l0,0l524288,1437270016l16842752,0l0,0l-2147483648,0l1918959616,809186107l4272187,0l-1508376576,2129945292l598736896,1437308678l1769996288,1437308694l9175040,5242880l-306184088,1437308562l-563085312,1437308701l0,0l4259840,0l0,0l0,0l47841280,0l0,0l47841280,26214400l-1711210496,2128987650l0,0l2162688,0l0,1426128896l0,0l0,0l4259840,0l0,0l0,0l47841280,0l0,0l47841280,26279936l-1711210496,2128987650l0,0l3211264,0l1238368256,1437308684l-549453824,1437308620l-700448768,1437308707l205651968,2042199888l3186231,0l2162688,0l0,1426128896l0,0l5111808,0l4259840,0l-1508376576,2129945292l505413632,1437308684l-959447040,1437308684l4653056,1437270016l901775360,1437308562l498073600,1437308691l4194304,0l2162688,0l0,0l0,0l2097152,0l18939904,0l-1794113536,1437308574l-2136997888,1437308476l327680,327680l131072,327680l0,0l0,0l0,0l0,65536l15728640,0l15728640,0l-65536,1437308681l2050490368,2129949977l2050490368,2129949977l2050490368,2129949977l2050490368,2129949977l67698688,1437308237l0,0l0,0l-1396178944,1437308684l2050490368,2129949977l2050490368,2129949977l2050490368,2129949977l2050490368,2129949977l134479872,2129949925l0,0l0,0l-525860864,1437308682l-522190848,-26870l-1,1437270015l1211039744,1437270016l0,0l131072,0l-1391984640,1437308684l-1045430272,1437308237l18874368,0l13697024,0l-1649410048,1437308683l-1248854016,1437308680l-1360003072,1437308601l0,3801088l0,0l223346688,2129949919l-1872756736,1437308682l16842752,0l4587520,0l5701632,0l0,0l21430272,0l0,0l-65536,-1l65535,0l65536,0l-687210496,171798691l-687194121,171798691l-1760542729,1437308547l0,131072l0,-65536l-415760385,1938597894l182476991,1437308682l0,0l0,0l5308416,0l335609856,1437519284l0,0l400556032,1437308456l255852544,1437308688l400556032,1437308456l418381824,1437308456l2050490368,2129949977l-407371776,1437308687l0,0l2162688,0l0,0l0,0l-697303040,1437308682l4259840,0l-1508376576,2129945292l-783286272,1437308705l-927989760,1437308690l5832704,0l-2059403264,1437308562l-890241024,1437308687l0,0l3211264,0l-1846542336,1437308619l1672478720,1437308609l329252864,1437308705l248184832,-1993144885l3166664,0l4259840,0l-1508376576,2129945292l-927989760,1437308690l357564416,1437308679l5898240,0l-1959788544,1437308562l1334837248,1437308678l0,0l2162688,0l458752,1426194432l0,0l54525952,1437308681l5308416,0l-1236271104,1437308704l-1881669632,327680l-1936719872,1437308704l570425344,1437308704l0,0l16368,0l0,0l0,0l-147505168,-252659530l13730177,0l-2010120192,2129945292l65536,65536l-65536,-1l32751,0l-65520,-1l32751,0l-65520,-1l32751,0l-65520,-1l32751,0l-544210928,1437308568l65536,0l1291845632,1437308567l1409351680,1437308686l-797966336,2129949918l-1009778688,1437308679l524288,0l155189248,1437308686l155189248,1437308686l188743680,1437308686l-1008205824,1437308679l155189248,1437308686l155189248,1437308686l188743680,1437308686l-1008205824,1437308679l13697024,0l476053504,1437308662l2081423360,1437308681l-1125122048,1437308603l131072,65536l0,0l223346688,2129949919l-2114977792,1437308686l16842752,0l4587520,0l5701632,0l0,0l21430272,0l0,0l-65536,-1l65535,0l-1476329472,1437308645l-687210496,171798691l-687194121,171798691l-1760542729,1437308547l0,131072l589824,2097152l-998244352,-358613474l161493132,1437308665l0,0l0,0l5308416,0l-1808728064,1437519294l0,0l400556032,1437308456l-1702887424,1437308692l400556032,1437308456l418381824,1437308456l2050490368,2129949977l224919552,1437308709l5242880,0l4259840,0l0,0l0,0l54001664,196608l0,0l54001664,1376256l-1795096576,2128987650l4194304,0l5308416,0l-719257600,1437519283l0,0l400556032,1437308456l-605028352,1437308682l400556032,1437308456l418381824,1437308456l2050490368,2129949977l-1690828800,1437308666l0,2129920000l58785792,0l1395720192,1437519284l-1749024768,1445120197l-471844759,1437308712l-1562378240,1437308652l-837812224,1437308698l926941184,1437308683l876609536,1437308652l640679936,1437308652l638582784,1437308652l-344981504,1437308703l1305477120,1437308693l-1553989632,1437308712l-667942912,1437308702l-1503657984,1437308648l-221249536,1437308712l-1482686464,1437308703l2048917504,1437308700l1148190720,1437308691l456130560,1437308687l2120220672,1437308650l-29360128,1437308711l-2143289344,1437308704l-111149056,1437308703l1443889152,1437308650l-368050176,1437308712l415236096,1437308712l-1720713216,1437308710l1756364800,1437308702l1947205632,1437308711l-1244659712,1437308708l-554696704,1437308708l-552599552,1437308708l1836056576,1437308687l1838153728,1437308687l-1671430144,1437308650l-1669332992,1437308650l1996488704,1437308712l1998585856,1437308712l1894776832,1437308699l1896873984,1437308699l-1583349760,1437308712l-1581252608,1437308712l-409993216,1437308708l-407896064,1437308708l-1992294400,1437308698l-1990197248,1437308698l-725614592,1437308702l-723517440,1437308702l-618659840,1437308651l-616562688,1437308651l1886388224,1437308652l1888485376,1437308652l316669952,1437308712l318767104,1437308712l884998144,1437308712l887095296,1437308712l-1514143744,1437308650l-1512046592,1437308650l-1960837120,1437308712l-1958739968,1437308712l-1509949440,1437308650l-1507852288,1437308650l1835008000,1437308691l1837105152,1437308691l1833959424,1437308702l1836056576,1437308702l1838153728,1437308702l-1422917632,1437308650l-1420820480,1437308650l1935671296,1437308711l1937768448,1437308711l1939865600,1437308711l935329792,1437308702l937426944,1437308702l-1567621120,1437308696l-1565523968,1437308696l-1555038208,1437308650l-1552941056,1437308650l-1137704960,1437308699l-1135607808,1437308699l1728053248,1437308701l1730150400,1437308701l1732247552,1437308701l1866465280,1437308698l1868562432,1437308698l1870659584,1437308698l-263192576,1437308694l-261095424,1437308694l-258998272,1437308694l-2094006272,1437308711l-2091909120,1437308711l-2089811968,1437308711l31457280,1437308704l33554432,1437308704l35651584,1437308704l970981376,1437308698l973078528,1437308698l975175680,1437308698l-1642070016,1437308650l-1639972864,1437308650l-1637875712,1437308650l-188743680,1437308706l-186646528,1437308706l-184549376,1437308706l-1650458624,1437308697l-1648361472,1437308697l-1646264320,1437308697l1349517312,1437308684l1351614464,1437308684l0,0l0,0l12648448,0l-1767899136,1437308706l-243269632,1437308620l0,65536l0,0l223346688,2129949919l-620756992,1437308691l11796480,0l3932160,0l0,0l3473408,0l15728640,0l0,0l-262144,-1l65535,0l65536,0l0,-2147483648l16358,-2147483648l-1760542746,1437308547l0,169728l589824,2129948895l262275072,470134049l-864014813,1437308691l262275072,470134049l2174499,0l1487929344,1437308678l0,0l558366720,1437308682l14745600,0l-549453824,1437308682l-274726912,1437308682l-46137344,1437308601l327680,65536l0,0l223346688,2129949919l1660944384,1437308648l16842752,0l4587520,0l5701632,0l0,0l21430272,0l0,0l-65536,-1l65535,0l-1056899072,1437308237l-687210496,171798691l-687194121,171798691l-1760542729,1437308547l0,169472l589824,1437308456l483917824,-893266801l-684659268,1437308684l0,0l2050490368,2129949977l-8912896,1437308682l14680064,0l3211264,0l-1120927744,1437308664l-1117782016,1437308664l-1117782016,1437308664l1093664768,1437308668l1073872896,1437270016l5308416,0l-2046754816,1437519287l0,0l983040,1048576l-274726912,1437308686l1114112,1179648l1179648,1245184l1245184,1310720l1310720,1376256l5242880,0l12648448,0l-643825664,1437308685l-1360003072,1437308601l0,3801088l0,0l223346688,2129949919l1970274304,1437308682l16842752,0l4587520,0l5701632,0l0,0l21430272,0l0,0l-65536,-1l65535,0l-2097086464,2129948331l-687210496,171798691l-687194121,171798691l-1760542729,1437308547l0,159232l589824,2129949977l-415367168,1938597894l-1248829249,1437308680l-415367168,1938597894l7430335,0l-433061888,1437308684l0,1l0,0l94371840,65536l1077936128,1437308502l1094713344,1437308502l134217728,1437270016l0,0l1839218672,1437308517l232783872,1437308686l0,0l65536,1437308672l0,0l5308416,0l87097344,1437519261l0,0l0,0l-1164967936,1437308701l0,0l0,0l0,0l6553600,6553700l0,0l3211264,0l-1018167296,1437308704l-1015021568,1437308704l-1015021568,1437308704l1093664768,1437308668l1073872896,0l4259840,0l-1508376576,2129945292l-1805647872,1437308666l273678336,1437308684l4521984,75497472l879755264,1437308562l2128609280,1437308690l0,0l9502720,0l0,0l0,0l0,0l0,0l-1145044992,2129949925l-1141374976,2129949925l-1128267776,2129949925l0,0l-1760559104,1437308684l-1756364800,1437308684l-1756364800,1437308684l400556032,1437308456l418381824,1437308456l2050490368,2129949977l132644864,1437308685l-1045430272,1437308237l-296747008,1437308683l5308416,0l-1814036480,2129945292l7995392,0l15728640,0l0,0l65536,0l11796480,0l0,0l-2147483648,0l160,0l2162688,0l0,0l0,0l2097152,0l2162688,0l589824,1426063360l0,0l207618048,1437308685l3211264,0l-2092957696,1437308676l-1118830592,1437308603l-1384120320,1437308684l4849664,2119893250l3186231,0l5308416,0l992018432,1437519295l0,0l400556032,1437308456l-1012924416,1437308682l400556032,1437308456l418381824,1437308456l2050490368,2129949977l1166540800,1437308682l0,0l40960000,0l895483904,2129945296l0,0l20447232,0l0,0l0,0l14155776,0l0,0l-2147352576,0l0,0l0,0l0,0l20447232,0l15728640,0l131072,65534l2050490368,2129949977l106496000,0l1436745728,1l524681216,0l20447232,0l0,0l110034944,0l0,0l-1452277760,1437308692l-1451753472,1437308692l-1451753472,1437308692l0,0l0,0l0,0l-700448768,1437308664l524288,0l-1925185536,1437308691l-1925185536,1437308691l-1891631104,1437308691l-698875904,1437308664l-1925185536,1437308691l-1925185536,1437308691l-1891631104,1437308691l-698875904,1437308664l559939584,1437308684l65536,0l0,0l0,0l0,2129936256l0,0l0,0l-555745280,1437308690l524288,0l-1033895936,1437308705l-1033895936,1437308705l-1000341504,1437308705l-554172416,1437308690l-1033895936,1437308705l-1033895936,1437308705l-1000341504,1437308705l-554172416,1437308690l145752064,1437308686l524288,0l-1404043264,1437308682l-1404043264,1437308682l-1370488832,1437308682l147324928,1437308686l-1404043264,1437308682l-1404043264,1437308682l-1370488832,1437308682l147324928,1437308686l0,0l0,0l0,0l0,0l0,0l0,0l0,0l0,0l0,0l-65536,32767l0,0l37748736,0l14745600,0l-2010120192,2129945292l65536,65536l-65536,-1l32751,0l-65520,-1l32751,0l-65520,-1l32751,0l-65520,-1l32751,0l-544210928,1437308568l385941504,1437308456l1291845632,1437308567l2046885888,2129949977l-797966336,2129949918l421527552,1437308680l524288,0l-1765801984,1437308664l-1765801984,1437308664l-1732247552,1437308664l423100416,1437308680l-1765801984,1437308664l-1765801984,1437308664l-1732247552,1437308664l423100416,1437308680l-1487405056,1437308682l14680064,0l17891328,0l-1794113536,1437308574l-2136997888,1437308476l327680,327680l131072,327680l0,0l0,0l0,0l0,65536l15728640,0l15728640,0l-65536,0l2050490368,2129949977l2050490368,2129949977l2050490368,2129949977l2050490368,2129949977l67698688,0l0,0l0,0l524288,0l2050490368,2129949977l2050490368,2129949977l2050490368,2129949977l2050490368,2129949977l134479872,0l0,0l0,0l-1985478656,1437518932l2097152,-65536l-1,65535l1211039744,1437270016l0,0l131072,0l17825792,0l12648448,0l521142272,1437308683l-2060451840,1437308681l0,65536l0,0l223346688,2129949919l-182452224,1437308681l16842752,0l4587520,0l5701632,0l0,0l21430272,0l0,0l-65536,-1l65535,0l-2097086464,2129948331l-687210496,171798691l-687194121,171798691l-1760542729,1437308547l0,28160l589824,2129949977l1412169728,636174464l2087737847,1437308677l1412169728,636174464l34691575,0l520093696,2129948895l666894336,1437308536l1923088384,1437308649l-781189120,1437308682l-779091968,1437308682l424673280,1437308691l-689963008,1437308686l-776994816,1437308682l-696254464,1437308682l-1005584384,1437308706l-1374683136,1437308678l502267904,1437308708l-83886080,1437308707l-896532480,1437308661l-249561088,1437308681l-139460608,1437308681l-2010120192,1437308704l-456130560,1437308693l1807745024,1437308688l-224395264,1437308687l-291504128,1437308690l1839202304,1437308685l1185939456,1437308707l-1339031552,1437308706l-1329594368,1437308679l-1976565760,1437308679l-1120927744,1437308704l2036334592,1437308688l1835008000,1437308686l1725956096,1437308691l-640679936,1437308679l2040528896,1437308687l1925185536,1437308649l1927282688,1437308649l-1063256064,1437308679l-1061158912,1437308679l-2104492032,1437308684l-2102394880,1437308684l-132120576,1437308679l-130023424,1437308679l-25165824,1437308687l-23068672,1437308687l-1668284416,1437308690l-1666187264,1437308690l-1580204032,1437308684l-1578106880,1437308684l-1130364928,1437308687l-1128267776,1437308687l274726912,1437308707l276824064,1437308707l1836056576,1437308687l1838153728,1437308687l-72351744,1437308683l-70254592,1437308683l-319815680,1437308677l-317718528,1437308677l332398592,1437308691l334495744,1437308691l-67108864,1437308684l0,0l0,0l6356992,0l-451936256,1437308706l-522190848,1437308682l7536640,7143545l4259938,0l0,0l0,0l54001664,851968l0,0l54001664,1835008l-1610547200,2128987650l56623104,0l40960000,0l895483904,2129945296l0,0l40894464,0l0,0l0,2129920000l26542080,0l0,0l-2147352576,0l0,0l0,0l0,0l40894464,0l21430272,0l1073938432,2129985534l2050490368,2129949977l106496000,0l1538981888,1l524681216,0l40894464,0l0,0l113115136,0l0,0l536870912,1437308703l537395200,1437308703l537395200,1437308703l0,0l0,0l0,0l-1635778560,1437308683l524288,0l980418560,1437308684l980418560,1437308684l1013972992,1437308684l-1634205696,1437308683l980418560,1437308684l980418560,1437308684l1013972992,1437308684l-1634205696,1437308683l684720128,1437308684l65536,0l0,0l0,0l0,16256l0,0l0,0l80740352,1437308691l524288,0l959447040,1437308686l959447040,1437308686l993001472,1437308686l82313216,1437308691l959447040,1437308686l959447040,1437308686l993001472,1437308686l82313216,1437308691l-2081423360,1437308686l524288,0l1729101824,1437308685l1729101824,1437308685l1762656256,1437308685l-2079850496,1437308686l1729101824,1437308685l1729101824,1437308685l1762656256,1437308685l-2079850496,1437308686l0,0l0,0l0,0l0,0l0,0l0,0l0,0l0,0l0,0l-65536,32767l0,0l1346371584,-1863843840l4259840,0l0,0l0,0l54001664,65536l0,0l54001664,1376256l-1711210496,2128987650l6815744,117l3211264,0l556793856,1437308683l559939584,1437308683l559939584,1437308683l1093664768,1437308668l1073872896,0l3211264,0l-721420288,1437308684l-718274560,1437308684l-718274560,1437308684l1093664768,1437308668l1073872896,0l2162688,0l0,0l-1814036480,1437308687l2097152,0l2162688,0l0,0l0,0l2097152,0l34668544,0l167903232,1437519275l0,0l943718400,2129944833l-417333248,2129944817l536870912,2129944800l0,0l0,0l0,0l0,0l0,0l0,0l0,0l0,0l0,0l0,0l0,0l0,0l0,0l0,0l0,0l0,0l0,0l0,0l0,0l0,0l0,0l0,0l0,0l0,0l0,0l0,0l0,0l0,0l0,0l0,0l0,0l0,0l0,0l0,0l0,0l0,0l0,0l0,0l0,0l0,0l0,0l0,0l0,0l0,0l0,0l0,0l0,0l0,0l0,0l0,0l0,0l0,0l0,0l0,0l0,0l0,0l0,0l0,0l0,0l34603008,0l4259840,0l65536,0l0,0l-1031274496,2129946812l366870528,65536l0,0l0,0l0,0l3211264,0l702545920,1437308684l705691648,1437308684l705691648,1437308684l1093664768,1437308668l1073872896,2129920000l5308416,0l-646971392,1437308686l1376124928,327680l2050490368,2129949977l788529152,1869901678l20015,0l16368,0l0,0l0,0l383795184,-252658838l2195841,0l-1992818688,2129945292l65536,65536l-506462208,1437308679l2162688,0l0,0l0,0l0,0l3211264,0l1981284352,2129949899l65536,65536l2028994560,1437308695l2029780992,1437308695l2029780992,1437308695l34668544,0l-1618870272,1437519285l0,0l131072,2129920000l565182464,1437308684l196608,2129920000l568328192,1437308684l262144,2129920000l571473920,1437308684l327680,2129920000l574619648,1437308684l393216,2129920000l577765376,1437308684l458752,2129920000l580911104,1437308684l524288,2129920000l584056832,1437308684l589824,2129920000l369098752,1437308685l917504,2129920000l372244480,1437308685l1376256,2129920000l375390208,1437308685l1441792,0l378535936,1437308685l1572864,2129920000l381681664,1437308685l1638400,0l384827392,1437308685l2162688,0l387973120,1437308685l2228224,1437270016l391118848,1437308685l2293760,1437270016l806354944,1437308684l2359296,0l809500672,1437308684l2424832,1437270016l812646400,1437308684l2621440,0l815792128,1437308684l3014656,1437466624l818937856,1437308684l3080192,0l822083584,1437308684l3145728,1437270016l394264576,1437308685l3276800,0l397410304,1437308685l3342336,1437270016l400556032,1437308685l3407872,0l403701760,1437308685l0,1437466624l0,0l0,0l0,0l0,1437466624l0,0l0,0l0,0l0,1437270016l0,0l0,0l0,0l1998782464,1437519285l17891328,0l-629145600,2129945295l136577024,0l1428553728,1l544342016,0l914751488,0l0,0l7536640,0l544342016,0l899678208,0l19857408,69206016l-608174080,2129945295l1309671424,1437308706l47185920,1437308686l-1488977920,1437308540l-603455488,2129945295l0,0l0,0l0,0l0,0l0,0l0,0l359661568,1437308566l73400320,1437308705l0,0l0,0l0,0l8388608,1143341056l0,-65536l-489619457,1437308702l0,0l0,0l0,0l17825792,0l21037056,0l65536,65536l0,0l79691776,1437308690l262144,1852375040l2111850593,1437308647l0,0l0,0l0,0l0,-65536l-1,65535l590348288,2129948443l1897594880,2129948445l262144,1852375040l2111850593,1437308647l0,0l0,0l230686720,2129948445l1852375040,1852401761l16869473,0l557056,196608l929038336,1437308683l524288,65536l962592768,1437308689l524288,65536l830472192,1437308688l524288,131072l-884998144,1437308679l524288,65536l-826277888,1437308686l0,0l0,0l0,0l0,0l0,0l0,32768l35880960,0l0,0l0,0l0,0l4259840,0l65536,0l0,0l-620232704,2129945017l103153664,65536l0,0l0,0l0,0l13697024,0l-1854930944,1437308682l-85983232,1437308683l1095761920,1437308603l0,589824l0,0l223346688,2129949919l-1648361472,1437308684l16842752,0l4587520,0l5701632,0l0,0l21430272,0l0,0l-65536,-1l65535,0l-100597760,1437308681l-687210496,171798691l-687194121,171798691l-1760542729,1437308547l0,169728l589824,1437308681l1158545408,-696408936l-953152571,1437308684l0,0l0,0l30474240,0l-830996480,2129945022l644874240,2129948439l644874240,2129948439l-660602880,2129948438l-1073741824,0l0,16777216l1310848,0l-825622528,2129945022l644874240,2129948439l644874240,2129948439l-660602880,2129948438l-1073741824,0l0,16777216l1310848,0l-820248576,2129945022l644874240,2129948439l644874240,2129948439l-660602880,2129948438l-1073741824,0l0,16777216l1310848,0l-814874624,2129945022l644874240,2129948439l644874240,2129948439l-660602880,2129948438l-1073741824,0l0,16777216l1310848,0l0,0l0,0l0,0l0,0l0,0l0,0l0,0l0,0l0,0l0,0l0,0l0,0l0,0l0,0l0,0l0,0l0,0l0,0l0,0l0,0l0,0l0,0l0,0l0,0l0,0l0,0l0,0l0,0l0,0l31522816,0l-741605376,2129945022l644874240,2129948439l644874240,2129948439l-660602880,2129948438l-268435456,524288l1107296256,-16450552l2393897,0l-733741056,2129945022l644874240,2129948439l644874240,2129948439l-660602880,2129948438l-268435456,524288l1107296256,-16450552l2393897,0l-725221376,2129945022l644874240,2129948439l644874240,2129948439l-660602880,2129948438l-268435456,524288l1107296256,-16450552l2393897,0l-716701696,2129945022l644874240,2129948439l644874240,2129948439l-660602880,2129948438l-268435456,524288l1107296256,-16450552l2393897,0l0,0l0,0l0,0l0,0l0,0l0,0l0,0l0,0l0,0l0,0l0,0l0,0l0,0l0,0l0,0l0,0l0,0l2050490368,2129949977l55574528,0l6291456,0l1513291776,1437519282l1752825856,994984749l1918986339,809186107l12347,6357108l3014770,3211369l7209016,4325422l6619250,7012449l7602249,7471205l7602273,7471215l95,104l31457347,0l40960000,0l895483904,2129945296l0,0l40894464,0l0,0l0,1437270016l26542080,0l0,0l-2147352576,0l0,0l0,0l0,0l40894464,0l21430272,0l-1073545216,1437335550l2050490368,2129949977l106496000,0l560005120,1l524681216,0l40894464,0l0,0l113115136,0l0,0l1536163840,1437308686l1536688128,1437308686l1536688128,1437308686l0,0l0,0l0,0l-232783872,1437308682l524288,0l620756992,1437308682l620756992,1437308682l654311424,1437308682l-231211008,1437308682l620756992,1437308682l620756992,1437308682l654311424,1437308682l-231211008,1437308682l947912704,1437308684l65536,0l0,0l0,0l0,1437286272l0,0l0,0l-210763776,1437308678l524288,0l-434110464,1437308680l-434110464,1437308680l-400556032,1437308680l-209190912,1437308678l-434110464,1437308680l-434110464,1437308680l-400556032,1437308680l-209190912,1437308678l-728760320,1437308684l524288,0l-73400320,1437308685l-73400320,1437308685l-39845888,1437308685l-727187456,1437308684l-73400320,1437308685l-73400320,1437308685l-39845888,1437308685l-727187456,1437308684l0,0l0,0l0,0l0,0l0,0l0,0l0,0l0,0l0,0l-65536,1426096127l0,0l4194304,0l14745600,0l-2010120192,2129945292l65536,65536l-65536,-1l32751,0l-65520,-1l32751,0l-65520,-1l32751,0l-65520,-1l32751,0l-544210928,1437308568l1241579520,1437308684l1291845632,1437308567l1610678272,2129920000l-797966336,2129949918l375390208,1437308684l524288,0l-605028352,1437308682l-605028352,1437308682l-571473920,1437308682l376963072,1437308684l-605028352,1437308682l-605028352,1437308682l-571473920,1437308682l376963072,1437308684l-16711680,-15794420l14745370,0l34668544,0l1240662016,1437519287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0,0l0,0l0,0l0,0l0,0l0,0l0,0l0,0l0,0l0,0l0,0l0,0l0,0l0,0l0,0l0,0l0,0l0,0l0,0l0,0l0,0l0,0l0,0l0,0l0,0l0,0l0,0l0,0l0,0l0,0l0,0l34603008,0l13697024,0l-1788870656,1437308692l-1133510656,1437308711l2127560704,1437308680l0,65536l0,0l223346688,2129949919l-1779433472,1437308686l16842752,0l4587520,0l5701632,0l0,0l21430272,0l0,0l-65536,-1l65535,0l-1476329472,1437308645l-687210496,171798691l-687194121,171798691l-1760542729,1437308547l0,0l589824,2097152l939982848,844599743l1273030422,1437308678l0,0l0,0l5308416,0l49479680,1437519273l0,0l400556032,1437308456l682622976,1437308683l400556032,1437308456l418381824,1437308456l2050490368,2129949977l-686292992,1437308704l5242880,0l2162688,0l0,1426128896l0,0l0,0l34668544,0l1290993664,1437519284l0,0l0,0l-1333788672,1437308676l1610743808,0l33619968,0l1366294528,1437308686l514850816,2129948895l1918959616,809186107l12347,6357108l3014770,3211369l7209016,4325422l6619250,7012449l7602249,7471205l7602273,7471215l95,104l5111875,0l27328512,0l508559360,2129948895l508559360,2129948895l0,0l0,0l0,0l0,0l0,0l23134208,0l482344960,2129948895l482344960,2129948895l0,0l0,0l0,0l0,0l0,0l0,0l0,0l0,0l0,0l16842752,0l-902823936,1437308679l498073600,2129948895l0,0l0,0l-1145044992,2129949925l-1141374976,2129949925l-1128267776,2129949925l0,0l1635778560,1437308684l1639972864,1437308684l1639972864,1437308684l400556032,1437308456l418381824,1437308456l2050490368,2129949977l-1915224064,1437308684l-1045430272,1437308237l9437184,0l7340032,0l-1072496640,1437519294l0,0l55312384,0l0,0l55312384,23330816l2046885888,2129949977l0,0l0,0l0,0l2162688,0l0,1426128896l0,0l0,0l21037056,0l-1702887424,2129945295l136577024,0l-1736769536,1l544342016,0l308019200,0l-37158912,-1l65535,0l631701504,0l307363840,0l-1923678208,69703431l-1680343040,2129945295l2047868928,1437308606l-484442112,1437308702l1168113664,1437308608l-1675624448,2129945295l0,0l0,0l0,0l0,0l0,0l0,0l359661568,1437308566l1304428544,1437308706l1624244224,1437308562l0,0l0,0l134217728,-1071644672l0,1437270016l-801112064,1437308682l0,0l0,0l0,0l-1673527296,2129945295l1072693248,1437308684l0,0l-472907776,1437308702l985661440,1437308680l2047868928,1437308606l201392128,0l30474240,0l-873201664,2129945022l-1362100224,2129948439l-1362100224,2129948439l-666894336,2129948438l-2147483648,0l0,0l262656,0l0,0l0,0l0,0l0,0l0,0l0,0l0,0l0,0l0,0l0,0l0,0l0,0l0,0l0,0l0,0l0,0l0,0l0,0l0,0l0,0l0,0l0,0l0,0l0,0l0,0l0,0l0,0l0,0l0,0l0,0l0,0l0,0l0,0l0,0l0,0l0,0l0,0l0,0l0,0l0,0l0,0l0,0l0,0l0,0l0,0l0,0l0,0l0,0l0,0l0,0l13697024,0l878706688,1437308682l-1490026496,1437308682l-1058013184,1437308603l851968,65536l0,0l223346688,2129949919l635437056,1437308683l16842752,0l4587520,0l5701632,0l0,0l21430272,0l0,0l-65536,-1l65535,0l1392574464,1437308686l-687210496,171798691l-687194121,171798691l-1760542729,1437308547l0,169728l589824,1437308685l693829632,832239182l1725982831,1437308685l0,0l0,0l3211264,0l1981284352,2129949899l65536,65536l-465567744,1437308682l-464781312,1437308682l-464781312,1437308682l10551296,0l-1687158784,1437308609l-780140544,1437308679l-408944640,1437308483l2050490368,2129949977l327680,131072l0,327680l0,0l2050490368,2129949977l0,1437270016l1393557504,1437308687l-2054160384,1437308551l0,94371840l0,17588l2052,1437308672l0,0l16368,0l0,0l0,0l1653620720,1437308684l40960000,0l895483904,2129945296l0,0l40894464,0l0,0l0,2129920000l26542080,0l0,0l-2147352576,0l0,0l0,0l0,0l40894464,0l21430272,0l1073872896,2129985534l2050490368,2129949977l106496000,0l968949760,1l524681216,0l40894464,0l0,0l113115136,0l0,0l-1743781888,1437308680l-1743257600,1437308680l-1743257600,1437308680l0,0l0,0l0,0l-160432128,1437308654l524288,0l297795584,1437308691l297795584,1437308691l331350016,1437308691l-158859264,1437308654l297795584,1437308691l297795584,1437308691l331350016,1437308691l-158859264,1437308654l1174405120,1437308684l65536,0l0,0l0,0l0,16256l0,0l0,0l853540864,1437308680l524288,0l-379584512,1437308661l-379584512,1437308661l-346030080,1437308661l855113728,1437308680l-379584512,1437308661l-379584512,1437308661l-346030080,1437308661l855113728,1437308680l892338176,1437308682l524288,0l110100480,1437308684l110100480,1437308684l143654912,1437308684l893911040,1437308682l110100480,1437308684l110100480,1437308684l143654912,1437308684l893911040,1437308682l0,0l0,0l0,0l0,0l0,0l0,0l0,0l0,0l0,0l-65536,1426096127l0,0l373293056,1437308456l3211264,0l-828375040,1437308706l-790626304,1437308706l-790626304,1437308706l1093664768,1437308668l1073872896,0l9502720,0l0,0l0,0l0,0l0,0l-1145044992,2129949925l-1141374976,2129949925l-1128267776,2129949925l0,0l-876609536,1437308676l-872415232,1437308676l-872415232,1437308676l400556032,1437308456l418381824,1437308456l2050490368,2129949977l-1787297792,1437308684l-1045430272,1437308237l9437184,0l2162688,0l0,0l0,0l5111808,1437270016l5308416,0l993263616,1437519285l0,0l400556032,1437308456l1417674752,1437308684l400556032,1437308456l418381824,1437308456l2050490368,2129949977l173539328,1437308683l7602176,7471215l4259935,0l1487929344,1437308678l0,0l0,0l2050490368,2129949977l2050490368,2129949977l2050490368,2129949977l0,7667712l2162688,0l0,1426128896l0,0l0,0l13697024,0l-2010120192,2129945292l65536,65536l-65536,-1l32751,0l-65520,-1l32751,0l-65520,-1l32751,0l-65520,-1l32751,0l-544210928,1437308568l-503250944,1437308684l1291845632,1437308567l-385810432,1437308683l-797966336,2129949918l-1018167296,1437308682l524288,0l1493172224,1437308685l1493172224,1437308685l1526726656,1437308685l-1016594432,1437308682l1493172224,1437308685l1493172224,1437308685l1526726656,1437308685l-1016594432,1437308682l6356992,0l-408944640,1437308677l2127757312,327680l2050490368,2129949977l0,0l0,0l16368,0l0,0l0,0l1361068016,-252659289l482378113,2129948895l6291456,0l3211264,0l429916160,1437308688l1095761920,1437308603l-1556086784,1437308682l-1960181760,-1996098745l3166664,0l9502720,0l0,0l0,0l589824,0l0,0l85983232,1437308684l-397410304,1437308701l-416284672,1437308682l1976565760,1437308708l-1355808768,1437308695l-1080033280,1437308701l-1762656256,1437308701l284164096,1437308683l-1907359744,1437308707l520093696,1437308686l-472907776,1437308694l698351616,1437308680l0,0l5308416,0l-981204992,1437519281l0,0l21430272,0l1853882368,1437308677l0,1437270016l16842752,0l0,0l8585216,0l16777216,0l2162688,0l65536,1426128896l0,0l-781189120,1437308704l9502720,0l65536,0l0,0l0,0l0,0l-1145044992,2129949925l-1141374976,2129949925l-1128267776,2129949925l0,0l-465567744,1437308712l-461373440,1437308712l-461373440,1437308712l400556032,1437308456l418381824,1437308456l2050490368,2129949977l1932001280,1437308712l-1045430272,1437308237l9437184,0l5308416,0l-1244397568,1437519293l0,0l15728640,0l1298137088,1437308688l0,1437270016l11796480,0l0,0l8585216,0l16777216,0l2162688,0l0,1426128896l0,0l5111808,1437270016l4259840,0l65536,0l0,0l1901330432,2129946831l557973504,65536l0,0l0,0l0,0l12648448,0l-1358954496,1437308679l1095761920,1437308603l0,589824l0,0l223346688,2129949919l-1648361472,1437308684l16842752,0l4587520,0l5701632,0l0,0l21430272,0l0,0l-65536,-1l65535,0l-2097086464,2129948331l-687210496,171798691l-687194121,171798691l-1760542729,1437308547l0,159232l589824,2129949977l1158545408,-696408936l849349573,1437308684l1158545408,-696408936l40963013,0l895483904,2129945296l0,0l40894464,0l0,0l0,1437270016l26542080,0l0,0l-2147352576,0l0,0l0,0l0,0l40894464,0l21430272,0l196608,1437335550l2050490368,2129949977l106496000,0l1620770816,1l524681216,0l40894464,0l0,0l113115136,0l0,0l-1784676352,1437308700l-1784152064,1437308700l-1784152064,1437308700l0,0l0,0l0,0l415236096,1437308695l524288,0l1977614336,1437308686l1977614336,1437308686l2011168768,1437308686l416808960,1437308695l1977614336,1437308686l1977614336,1437308686l2011168768,1437308686l416808960,1437308695l1314914304,1437308684l65536,0l0,0l0,0l0,1437286272l0,0l0,0l-145752064,1437308683l524288,0l1937768448,1437308685l1937768448,1437308685l1971322880,1437308685l-144179200,1437308683l1937768448,1437308685l1937768448,1437308685l1971322880,1437308685l-144179200,1437308683l101711872,1437308686l524288,0l-432013312,1437308683l-432013312,1437308683l-398458880,1437308683l103284736,1437308686l-432013312,1437308683l-432013312,1437308683l-398458880,1437308683l103284736,1437308686l0,0l0,0l0,0l0,0l0,0l0,0l0,0l0,0l0,0l-65536,1426096127l0,0l4194304,0l13697024,0l-2010120192,2129945292l65536,65536l-65536,-1l32751,0l-65520,-1l32751,0l-65520,-1l32751,0l-65520,-1l32751,0l-544210928,1437308568l-1727987712,1437308699l1291845632,1437308567l-1862205440,1437308693l-797966336,2129949918l540016640,1437308700l524288,0l1364197376,1437308706l1364197376,1437308706l1397751808,1437308706l541589504,1437308700l1364197376,1437308706l1364197376,1437308706l1397751808,1437308706l541589504,1437308700l3211264,0l297795584,1437308708l1544552448,1437308616l-1428160512,1437308680l1041825792,-2037615475l3166664,0l4259840,0l65536,1048576l4390912,7209061l6619252,5636210l7471205,6881396l6357091,7077996l121,4325422l6619250,7012449l2162761,0l65536,327680l4390912,7077999l7471215,0l12648448,0l-1967128576,1437308652l742391808,1437308604l131072,196608l0,0l223346688,2129949919l171966464,1437308684l16842752,0l4587520,0l5701632,0l0,0l21430272,0l0,0l-65536,-1l65535,0l-2097086464,2129948331l-687210496,171798691l-687194121,171798691l-1760542729,1437308547l0,159232l589824,2129949977l-1909391360,-1124753876l355505742,1437308686l-1909391360,-1124753876l12686926,0l-1831862272,1437308677l2139095040,1437308605l65536,65536l0,0l223346688,2129949919l-1873805312,1437308684l16842752,0l4587520,0l5701632,0l0,0l21430272,0l0,0l-65536,-1l65535,0l-2097086464,2129948331l-687210496,171798691l-687194121,171798691l-1760542729,1437308547l0,159232l589824,2129949977l-1723334656,-1254746215l-20960952,1437308687l-1723334656,-1254746215l5318984,0l1891958784,350905l0,0l21430272,0l1934622720,1437308687l0,1437270016l16842752,0l0,0l8585216,0l16777216,0l5308416,0l-1360723968,1437519268l0,0l400556032,1437308456l-994050048,1437308702l400556032,1437308456l418381824,1437308456l2050490368,2129949977l-1343750144,1437308690l5242880,0l3211264,0l1981284352,2129949899l65536,65536l336592896,1437308685l337379328,1437308685l337379328,1437308685l2162688,0l0,0l0,0l0,0l3211264,0l-264241152,1437308677l-59768832,1437308680l-2060451840,1437308681l851443712,1437308683l850395136,1437308683l5308416,0l858062848,1437519275l0,0l0,0l1111490560,1437308704l0,0l16368,-2147483648l16515,0l0,0l16777216,65536l5308416,0l390397952,1437519285l0,0l-65536,-1l1539375103,1437308684l0,0l402653184,1437308456l2050490368,2129949977l2050490368,2129949977l0,1426128896l5308416,0l-1814036480,2129945292l71237632,0l21430272,0l-714080256,1437308705l917504,0l16842752,0l0,0l-2147483648,0l5242880,0l2162688,0l-1725431808,1437308664l0,0l0,0l34668544,0l1912930304,1437519285l0,0l131072,327680l1483735040,1437308684l262144,327680l1490026496,1437308684l393216,327680l1496317952,1437308684l458752,327680l77594624,1437308681l524288,327680l1163919360,1437308682l589824,327680l1167065088,1437308682l655360,327680l1474297856,1437308684l786432,327680l1471152128,1437308684l851968,327680l1170210816,1437308682l983040,327680l-2064646144,1437308682l1048576,327680l674234368,1437308683l1114112,327680l1405091840,1437308684l1179648,327680l1408237568,1437308684l1245184,327680l1411383296,1437308684l1310720,327680l1414529024,1437308684l1638400,327680l-2060451840,1437308681l1703936,0l1468006400,1437308684l1835008,0l1464860672,1437308684l2162688,0l-448790528,1437308683l2228224,0l279969792,1437308679l2293760,0l1477443584,1437308684l2555904,0l1452277760,1437308684l2621440,0l1455423488,1437308684l2686976,0l556793856,1437308682l2752512,0l1480589312,1437308684l2883584,0l1176502272,1437308682l3145728,0l1458569216,1437308684l3276800,0l1461714944,1437308684l3407872,0l1502609408,1437308684l0,0l0,0l0,0l0,0l0,0l44105728,0l-1305477120,2129945292l900726784,1437308707l0,0l100,0l983040,0l0,0l15728640,0l917504,0l100,0l-1305477120,2129945292l232783872,1437308688l0,0l100,0l1048576,0l0,0l15728640,0l983040,0l100,0l-1305477120,2129945292l-391118848,1437308643l0,0l100,0l0,0l0,0l15728640,0l0,0l100,0l177209344,1426102029l-65536,-1l-1,1437335551l2049441792,2129949977l0,0l0,0l2049441792,2129949977l0,0l0,0l2049441792,2129949977l0,0l0,0l2049441792,2129949977l-1108344832,1437308686l1124073472,1437308684l2050490368,2129949977l22085632,0l503316480,2129948895l503316480,2129948895l870842368,2129949725l-663814144,2129949736l1101004800,1437308646l1099956224,1437308646l-828375040,1437308664l0,0l0,0l2046820352,2129949977l0,0l0,0l2049441792,2129949977l192937984,1437308685l0,0l0,0l2049441792,2129949977l0,0l0,0l2049441792,2129949977l0,0l0,0l2049441792,2129949977l0,0l0,0l2049441792,2129949977l-33554432,1437308686l-1052770304,1437308686l23068672,0l6291456,0l-1103101952,1437518913l1752825856,994984749l1918986339,809186107l12347,6357108l114,0l-65536,65535l0,0l0,65536l393216,0l5308416,0l-2102394880,1437308685l1322123264,327680l2050490368,2129949977l1946157056,1952806258l28793,0l16368,0l0,0l0,0l-1842659344,-252658521l5341569,0l-1585971200,2129945292l3473408,0l15269888,0l0,0l65536,0l12255232,0l0,0l-1065287680,0l-1308622688,1437308691l6356992,0l-1585971200,2129945292l3473408,0l15269888,0l0,0l65536,2129920000l12255232,0l0,0l-1065287680,0l160,0l0,32l6291456,0l3211264,0l-1186988032,1437308680l-2064646144,1437308682l-59768832,1437308680l-1876492288,-2144304107l3186231,0l17891328,0l-1794113536,1437308574l2050490368,2129949977l327680,0l131072,0l0,65536l0,0l0,0l0,65536l0,0l15728640,0l3997696,786432l2050490368,2129949977l2050490368,2129949977l2050490368,2129949977l2050490368,2129949977l67174400,1179648l0,0l0,0l524288,1376256l2050490368,2129949977l2050490368,2129949977l2050490368,2129949977l2050490368,2129949977l134479872,1769472l0,0l0,0l524288,1835008l2097152,-65536l-1,1900543l0,1966080l0,0l65536,0l17825792,0l5308416,0l1339359232,1437519287l0,0l400556032,1437308456l1953497088,1437308691l400556032,1437308456l418381824,1437308456l2050490368,2129949977l-786956288,1437308705l5242880,0l34668544,0l-60489728,1437519285l0,0l-1494220800,1437308681l2127560704,1437308680l1767899136,1437308682l168820736,1437308678l-47185920,1437308681l435159040,1437308678l557842432,1437308682l135266304,1437308683l1490026496,1437308678l-91226112,1437308681l-1154482176,1437308682l660602880,1437308683l1353711616,1437308597l528482304,1437308682l-1540358144,1437308684l1950351360,1437308682l-1916796928,1437308681l170917888,1437308680l1995440128,1437308682l1184890880,1437308683l1140850688,1437308660l1109393408,1437308678l-2064646144,1437308682l-264241152,1437308677l716177408,1437308682l1668284416,1437308659l-1544552448,1437308681l-1542455296,1437308681l1975517184,1437308680l1977614336,1437308680l950009856,1437308682l952107008,1437308682l92274688,1437308684l94371840,1437308684l-1571815424,1437308680l-1569718272,1437308680l-326107136,1437308682l-324009984,1437308682l256901120,1437308680l258998272,1437308680l1345323008,1437308662l1347420160,1437308662l-296747008,1437308683l-294649856,1437308683l-1120927744,1437308664l-1118830592,1437308664l-1507852288,1437308664l-1505755136,1437308664l-1933574144,1437308681l-1931476992,1437308681l1035993088,1437308682l1038090240,1437308682l-1831862272,1437308682l-1829765120,1437308682l892338176,1437308681l894435328,1437308681l983564288,1437308680l985661440,1437308680l-162529280,1437308681l-160432128,1437308681l-1550843904,1437308682l-1548746752,1437308682l0,0l6356992,0l1668284416,1437308686l1649606656,327680l2050490368,2129949977l0,0l0,0l16368,0l0,0l0,0l1952989168,-252659089l482378113,2129948895l6291456,0l3211264,0l1981284352,2129949899l65536,65536l-1339031552,1437308679l-1338245120,1437308679l-1338245120,1437308679l44105728,0l-1305477120,2129945292l-601882624,1437308659l0,0l100,0l983040,0l0,0l15728640,0l917504,0l100,0l-1305477120,2129945292l-94371840,1437308668l0,0l100,0l1048576,0l0,0l15728640,0l983040,0l100,0l-1305477120,2129945292l-508559360,1437308690l0,0l100,0l0,0l0,0l15728640,0l0,0l100,0l1090519040,1426102026l-65536,-1l-1,65535l1206910976,1437308687l-587202560,1437308705l442499072,1437308691l631242752,1437308691l106954752,1437308686l-1237319680,1437308691l-413138944,1437308690l-2011168768,1437308704l-585105408,1437308705l444596224,1437308691l250609664,1437308690l251658240,1437308690l239075328,1437308680l241172480,1437308680l-2048917504,1437308680l-2046820352,1437308680l1072693248,1437308678l1074790400,1437308678l886046720,1437308680l888143872,1437308680l1617952768,1437308704l1620049920,1437308704l-1806696448,1437308688l-1811939328,1437308688l-759169024,1437308680l-757071872,1437308680l-132120576,1437308679l-130023424,1437308679l1773142016,1437308682l1775239168,1437308682l-585105408,1437308677l-583008256,1437308677l803209216,1437308679l805306368,1437308679l519045120,1437308706l520093696,1437308706l1523580928,1437308694l1525678080,1437308694l-1743781888,1437308680l-1741684736,1437308680l-449839104,1437308689l-447741952,1437308689l1572864000,1437308696l1574961152,1437308696l-1583349760,1437308680l-1581252608,1437308680l332398592,1437308691l318767104,1437308691l0,0l-65536,65535l8191,0l0,65536l44433408,0l5308416,0l599130112,1437519285l0,0l400556032,1437308456l-1286602752,1437308681l400556032,1437308456l418381824,1437308456l2050490368,2129949977l-505937920,1437308690l5242880,0l3211264,0l286261248,1437308682l289406976,1437308682l289406976,1437308682l1093664768,1437308668l1073872896,0l5308416,0l1340080128,1437308662l1995964416,327680l2050490368,2129949977l-184549376,1437308705l0,0l16368,0l0,0l0,0l138887152,-252659419l12681601,0l2011168768,1437308678l948961280,1437308602l327680,65536l0,0l223346688,2129949919l538968064,1437308683l16842752,0l4587520,0l5701632,0l0,0l21430272,0l0,0l-65536,-1l65535,0l-2097086464,2129948331l-687210496,171798691l-687194121,171798691l-1760542729,1437308547l0,159232l589824,2129949977l-1540816896,626482830l2101363959,1437308677l-1540816896,626482830l20006135,0l1884291072,2129949906l65536,0l-1336934400,1437308680l0,0l0,0l0,1426063360l1659895808,1437308684l65536,0l0,0l0,0l0,1437286272l0,0l0,0l-1073741824,1437308554l-408944640,1437308483l2050490368,2129949977l327680,131072l0,327680l0,0l2050490368,2129949977l0,1437270016l1393557504,1437308687l-2054160384,1437308551l0,94371840l0,17588l2052,1437308672l0,0l16368,0l0,0l0,0l1112555504,1437308689l0,0l-1419755536,1437308507l16777216,1437308686l-234881024,1437308686l391118848,1437308687l0,0l3211264,0l-1584398336,1437308708l1032847360,1437308622l-488636416,1437308708l1556807680,2042200170l3186231,0l3211264,0l-903872512,1437308707l-1168113664,1437308701l1123024896,1437308622l-23068672,1437308707l-24117248,1437308707l6356992,0l1845493760,1437308516l0,0l0,0l0,0l0,0l0,0l0,0l0,0l0,0l0,0l5111808,0l5308416,0l-1266286592,1437519281l0,0l0,0l95420416,1437308682l0,0l16368,-2147483648l16515,0l0,0l16777216,0l17891328,0l-1794113536,1437308574l-2136997888,1437308476l327680,327680l131072,327680l0,0l0,0l0,0l0,65536l15728640,0l15728640,0l-65536,1437308682l2050490368,2129949977l2050490368,2129949977l2050490368,2129949977l2050490368,2129949977l67698688,1437308681l0,0l0,0l-410517504,1437308677l2050490368,2129949977l2050490368,2129949977l2050490368,2129949977l2050490368,2129949977l134479872,1437308597l0,0l0,0l1376256000,1437308663l-2019557376,-26876l-1,1437270015l1211039744,1437270016l0,0l131072,0l0,0l12648448,0l-1913651200,1437308690l1095761920,1437308603l2752512,393216l0,0l223346688,2129949919l1691353088,1437308684l16842752,0l4587520,0l5701632,0l0,0l21430272,0l0,0l-65536,-1l65535,0l-2097086464,2129948331l-687210496,171798691l-687194121,171798691l-1760542729,1437308547l0,159232l589824,2129949977l1462829056,-1438024324l-34541410,1437308684l1462829056,-1438024324l5370014,0l1309016064,1437519287l0,0l400556032,1437308456l167772160,1437308685l400556032,1437308456l418381824,1437308456l2050490368,2129949977l98041856,1437308706l5242880,0l6356992,0l131072,1114112l7208960,7602287l7536751,7209057l7143539,7209071l7274599,6881388l7209057,0l364904448,1437308685l417333248,1437308686l1170210816,1437308685l926941184,1437308683l0,0l3211264,0l1051721728,1437308681l-968884224,1437308687l-1360003072,1437308601l1752170496,1437308684l1751121920,1437308684l5308416,0l-1814036480,2129945292l7208960,0l21430272,0l513802240,1437308687l131072,1437270016l16842752,0l0,0l-2147483648,0l0,0l5308416,0l-1289355264,1437519257l0,0l21430272,0l747634688,1437308681l0,1437270016l16842752,0l0,0l8585216,0l16777216,1437270016l2162688,0l-1992818688,2129945292l65536,65536l128974848,1437308705l2162688,0l-62914560,1437308684l0,0l0,0l3211264,0l1981284352,2129949899l65536,65536l1436549120,1437308666l1437335552,1437308666l1437335552,1437308666l3211264,0l-1934622720,1437308686l-1282408448,1437308682l-46137344,1437308601l-263192576,1437308679l-264241152,1437308679l202440704,0l0,0l0,0l54001664,0l0,0l54001664,1572864l-1727987712,2128987650l0,-1073741824l16521,0l54001664,65536l0,0l54001664,1441792l-1727987712,2128987650l0,-1073741824l16537,0l24510464,131072l0,0l24510464,196608l-1727987696,2128987650l0,-1744830464l16543,0l24510464,196608l0,0l24510464,196608l-1727987696,2128987650l0,-1207959552l16546,0l24510464,262144l0,0l24510464,196608l-1727987696,2128987650l0,-1543503872l16549,0l24510464,327680l0,0l24510464,196608l-1727987696,2128987650l0,-1879048192l16552,0l24510464,393216l0,0l24510464,196608l-1727987696,2128987650l0,2080374784l16555,0l24510464,458752l0,0l24510464,196608l-1727987696,2128987650l0,1744830464l16558,0l24510464,524288l0,0l24510464,196608l-1727987696,2128987650l0,-1442840576l16560,0l24510464,589824l0,0l24510464,196608l-1727987696,2128987650l0,536870912l16562,0l24510464,655360l0,0l24510464,196608l-1727987696,2128987650l0,-1778384896l16563,0l54001664,720896l0,0l54001664,1769472l-1727987712,2128987650l0,-838860800l16566,0l54001664,786432l0,0l54001664,1703936l-1727987712,2128987650l0,100663296l16570,0l24510464,851968l0,0l24510464,196608l-1727987696,2128987650l0,2080374784l16571,0l24510464,917504l0,0l24510464,196608l-1727987696,2128987650l0,-234881024l16572,0l24510464,983040l0,0l24510464,196608l-1727987696,2128987650l0,1744830464l16574,0l24510464,1048576l0,0l24510464,196608l-1727987696,2128987650l0,-570425344l16575,0l24510464,1114112l0,0l24510464,196608l-1727987696,2128987650l0,-1442840576l16576,0l24510464,1179648l0,0l24510464,196608l-1727987696,2128987650l0,1694498816l16577,0l24510464,1245184l0,0l24510464,196608l-1727987696,2128987650l0,536870912l16578,0l24510464,1310720l0,0l24510464,196608l-1727987696,2128987650l0,-620756992l16578,0l54001664,1376256l0,0l54001664,1441792l-1727987712,2128987650l0,1996488704l16580,0l54001664,1441792l0,0l54001664,1638400l-1727987712,2128987650l0,318767104l16582,0l24510464,1507328l0,0l24510464,196608l-1727987696,2128987650l0,-838860800l16582,0l24510464,1572864l0,0l24510464,196608l-1727987696,2128987650l0,-1996488704l16583,0l24510464,1638400l0,0l24510464,196608l-1727987696,2128987650l0,1140850688l16584,0l24510464,1703936l0,0l24510464,196608l-1727987696,2128987650l0,-16777216l16584,0l24510464,1769472l0,0l24510464,196608l-1727987696,2128987650l0,-1174405120l16585,0l24510464,1835008l0,0l24510464,196608l-1727987696,2128987650l0,1962934272l16586,0l24510464,1900544l0,0l24510464,196608l-1727987696,2128987650l0,805306368l16587,0l24510464,1966080l0,0l24510464,196608l-1727987696,2128987650l0,-352321536l16587,0l54001664,2031616l0,0l54001664,1638400l-1727987712,2128987650l0,-2030043136l16589,0l54001664,2097152l0,0l54001664,1572864l-1727987712,2128987650l0,587202560l16591,0l24510464,2162688l0,0l24510464,196608l-1727987696,2128987650l0,-570425344l16591,0l24510464,2228224l0,0l24510464,196608l-1727987696,2128987650l0,1283457024l16592,0l24510464,2293760l0,0l24510464,196608l-1727987696,2128987650l0,-1442840576l16592,0l24510464,2359296l0,0l24510464,196608l-1727987696,2128987650l0,125829120l16593,0l24510464,2424832l0,0l24510464,196608l-1727987696,2128987650l0,1694498816l16593,0l24510464,2490368l0,0l24510464,196608l-1727987696,2128987650l0,-1031798784l16593,0l24510464,2555904l0,0l24510464,196608l-1727987696,2128987650l0,536870912l16594,0l24510464,2621440l0,0l24510464,196608l-1727987696,2128987650l0,2105540608l16594,0l54001664,2686976l0,0l54001664,1638400l-1727987712,2128987650l0,1266679808l16595,0l54001664,2752512l0,0l54001664,1245184l-1727987712,2128987650l0,427819008l16596,0l24510464,2818048l0,0l24510464,196608l-1727987696,2128987650l0,1996488704l16596,0l24510464,2883584l0,0l24510464,196608l-1727987696,2128987650l0,-729808896l16596,0l24510464,2949120l0,0l24510464,196608l-1727987696,2128987650l0,838860800l16597,0l24510464,3014656l0,0l24510464,196608l-1727987696,2128987650l0,-1887436800l16597,0l24510464,3080192l0,0l24510464,196608l-1727987696,2128987650l0,-318767104l16597,0l24510464,3145728l0,0l24510464,196608l-1727987696,2128987650l0,1249902592l16598,0l24510464,3211264l0,0l24510464,196608l-1727987696,2128987650l0,-1476395008l16598,0l54001664,3276800l0,0l54001664,1310720l-1727987712,2128987650l0,1979711488l16599,0l54001664,3342336l0,0l54001664,1376256l-1727987712,2128987650l0,1140850688l16600,0l54001664,3407872l0,0l54001664,1769472l-1727987712,2128987650l0,301989888l16601,0l24510464,3473408l0,0l24510464,196608l-1727987696,2128987650l0,1870659584l16601,0l24510464,3538944l0,0l24510464,196608l-1727987696,2128987650l0,-855638016l16601,0l24510464,3604480l0,0l24510464,196608l-1727987696,2128987650l0,713031680l16602,0l24510464,3670016l0,0l24510464,196608l-1727987696,2128987650l0,-2013265920l16602,0l24510464,3735552l0,0l24510464,196608l-1727987696,2128987650l0,-444596224l16602,0l24510464,3801088l0,0l24510464,196608l-1727987696,2128987650l0,1124073472l16603,0l24510464,3866624l0,0l24510464,196608l-1727987696,2128987650l0,-1602224128l16603,0l54001664,3932160l0,0l54001664,1507328l-1727987712,2128987650l0,1853882368l16604,0l54001664,3997696l0,0l54001664,1572864l-1727987712,2128987650l0,1015021568l16605,0l54001664,4063232l0,0l54001664,1441792l-1727987712,2128987650l0,176160768l16606,0l24510464,4128768l0,0l24510464,196608l-1727987696,2128987650l0,0l202440704,0l0,0l0,0l54001664,0l0,0l54001664,1572864l65536,0l0,-1073741824l16521,0l54001664,65536l0,0l54001664,1441792l65536,0l0,-1073741824l16537,0l24510464,131072l0,0l24510464,196608l65552,0l0,-1744830464l16543,0l24510464,196608l0,0l24510464,196608l65552,0l0,-1207959552l16546,0l24510464,262144l0,0l24510464,196608l65552,0l0,-1543503872l16549,0l24510464,327680l0,0l24510464,196608l65552,0l0,-1879048192l16552,0l24510464,393216l0,0l24510464,196608l65552,0l0,2080374784l16555,0l24510464,458752l0,0l24510464,196608l65552,0l0,1744830464l16558,0l24510464,524288l0,0l24510464,196608l65552,0l0,-1442840576l16560,0l24510464,589824l0,0l24510464,196608l65552,0l0,536870912l16562,0l24510464,655360l0,0l24510464,196608l65552,0l0,-1778384896l16563,0l54001664,720896l0,0l54001664,1769472l65536,0l0,-838860800l16566,0l54001664,786432l0,0l54001664,1703936l65536,0l0,100663296l16570,0l24510464,851968l0,0l24510464,196608l65552,0l0,2080374784l16571,0l24510464,917504l0,0l24510464,196608l65552,0l0,-234881024l16572,0l24510464,983040l0,0l24510464,196608l65552,0l0,1744830464l16574,0l24510464,1048576l0,0l24510464,196608l65552,0l0,-570425344l16575,0l24510464,1114112l0,0l24510464,196608l65552,0l0,-1442840576l16576,0l24510464,1179648l0,0l24510464,196608l65552,0l0,1694498816l16577,0l24510464,1245184l0,0l24510464,196608l65552,0l0,536870912l16578,0l24510464,1310720l0,0l24510464,196608l65552,0l0,-620756992l16578,0l54001664,1376256l0,0l54001664,1441792l65536,0l0,1996488704l16580,0l54001664,1441792l0,0l54001664,1638400l65536,0l0,318767104l16582,0l24510464,1507328l0,0l24510464,196608l65552,0l0,-838860800l16582,0l24510464,1572864l0,0l24510464,196608l65552,0l0,-1996488704l16583,0l24510464,1638400l0,0l24510464,196608l65552,0l0,1140850688l16584,0l24510464,1703936l0,0l24510464,196608l65552,0l0,-16777216l16584,0l24510464,1769472l0,0l24510464,196608l65552,0l0,-1174405120l16585,0l24510464,1835008l0,0l24510464,196608l65552,0l0,1962934272l16586,0l24510464,1900544l0,0l24510464,196608l65552,0l0,805306368l16587,0l24510464,1966080l0,0l24510464,196608l65552,0l0,-352321536l16587,0l54001664,2031616l0,0l54001664,1638400l65536,0l0,-2030043136l16589,0l54001664,2097152l0,0l54001664,1572864l65536,0l0,587202560l16591,0l24510464,2162688l0,0l24510464,196608l65552,0l0,-570425344l16591,0l24510464,2228224l0,0l24510464,196608l65552,0l0,1283457024l16592,0l24510464,2293760l0,0l24510464,196608l65552,0l0,-1442840576l16592,0l24510464,2359296l0,0l24510464,196608l65552,0l0,125829120l16593,0l24510464,2424832l0,0l24510464,196608l65552,0l0,1694498816l16593,0l24510464,2490368l0,0l24510464,196608l65552,0l0,-1031798784l16593,0l24510464,2555904l0,0l24510464,196608l65552,0l0,536870912l16594,0l24510464,2621440l0,0l24510464,196608l65552,0l0,2105540608l16594,0l54001664,2686976l0,0l54001664,1638400l65536,0l0,1266679808l16595,0l54001664,2752512l0,0l54001664,1245184l65536,0l0,427819008l16596,0l24510464,2818048l0,0l24510464,196608l65552,0l0,1996488704l16596,0l24510464,2883584l0,0l24510464,196608l65552,0l0,-729808896l16596,0l24510464,2949120l0,0l24510464,196608l65552,0l0,838860800l16597,0l24510464,3014656l0,0l24510464,196608l65552,0l0,-1887436800l16597,0l24510464,3080192l0,0l24510464,196608l65552,0l0,-318767104l16597,0l24510464,3145728l0,0l24510464,196608l65552,0l0,1249902592l16598,0l24510464,3211264l0,0l24510464,196608l65552,0l0,-1476395008l16598,0l54001664,3276800l0,0l54001664,1310720l65536,0l0,1979711488l16599,0l54001664,3342336l0,0l54001664,1376256l65536,0l0,1140850688l16600,0l54001664,3407872l0,0l54001664,1769472l65536,0l0,301989888l16601,0l24510464,3473408l0,0l24510464,196608l65552,0l0,1870659584l16601,0l24510464,3538944l0,0l24510464,196608l65552,0l0,-855638016l16601,0l24510464,3604480l0,0l24510464,196608l65552,0l0,713031680l16602,0l24510464,3670016l0,0l24510464,196608l65552,0l0,-2013265920l16602,0l24510464,3735552l0,0l24510464,196608l65552,0l0,-444596224l16602,0l24510464,3801088l0,0l24510464,196608l65552,0l0,1124073472l16603,0l24510464,3866624l0,0l24510464,196608l65552,0l0,-1602224128l16603,0l54001664,3932160l0,0l54001664,1507328l65536,0l0,1853882368l16604,0l54001664,3997696l0,0l54001664,1572864l65536,0l0,1015021568l16605,0l54001664,4063232l0,0l54001664,1441792l65536,0l0,176160768l16606,0l24510464,4128768l0,0l24510464,196608l65552,0l0,0l13697024,0l-1155530752,1437308687l55574528,1437308707l58720256,1437308620l196608,65536l0,0l223346688,2129949919l281018368,1437308707l16842752,0l4587520,0l5701632,0l0,0l21430272,0l0,0l-65536,-1l65535,0l65536,0l-687210496,171798691l-687194121,171798691l-1760542729,1437308547l0,169472l589824,1437308706l886374400,1612829521l2076202853,1437308707l0,0l0,0l12648448,0l-688914432,1437308704l-607125504,1437308620l0,65536l0,0l223346688,2129949919l252706816,1437308706l11796480,0l3932160,0l0,0l3473408,0l15728640,0l0,0l-262144,-1l65535,0l-469696512,1437308706l0,-2147483648l16358,-2147483648l-1760542746,1437308547l0,183552l589824,0l799473664,1459764644l-1703883853,1437308659l799473664,1459764644l2214835,0l2075131904,1437308688l0,0l0,0l4259840,0l65536,0l0,0l-1054081024,2129946823l3538944,65536l0,0l0,0l0,0l5308416,0l-1095761920,1437308681l-2000355328,327680l2050490368,2129949977l0,0l0,0l16368,0l0,0l0,0l-927121424,-252659513l2195841,0l-904921088,1437308706l-438304768,1437308708l1632632832,1437308698l2162688,0l0,0l0,0l-470810624,1437308664l3211264,0l1585446912,1437308708l2127560704,1437308680l-1775239168,1437308684l1009909760,2042204253l1610784311,0l8454144,0l-1619001344,2129945292l8978432,0l21430272,0l1523580928,1437308687l0,15728640l16842752,0l0,0l-394199040,0l-37748736,1437308681l52428800,1437308687l65536,65536l65536,0l-184549358,8978432l-251592704,1437308685l8388608,0l5308416,0l-980418560,1437308676l1410203648,524288l-1298137088,1437308664l788594688,1869901678l20015,0l16368,0l0,0l0,0l-1992540176,-252658933l3244417,0l131072,917504l-16252928,2687026l1701858971,1670542980l1728664087,1313361600l1602318969,65306l2162688,0l0,1426128896l0,0l5111808,0l34668544,0l-1920466944,1437519283l0,0l131072,327680l157286400,1437308683l196608,327680l160432128,1437308683l262144,327680l163577856,1437308683l327680,327680l166723584,1437308683l393216,327680l169869312,1437308683l458752,327680l173015040,1437308683l524288,327680l176160768,1437308683l589824,327680l179306496,1437308683l655360,327680l-1521483776,1437308684l786432,327680l-1518338048,1437308684l851968,327680l-1515192320,1437308684l917504,327680l182452224,1437308683l983040,327680l-1512046592,1437308684l1048576,327680l-1508900864,1437308684l1376256,327680l185597952,1437308683l1441792,0l188743680,1437308683l1572864,0l191889408,1437308683l1638400,0l195035136,1437308683l2162688,0l198180864,1437308683l2228224,0l201326592,1437308683l2293760,0l-2034237440,1437308684l2359296,0l-2031091712,1437308684l2424832,1437270016l-2027945984,1437308684l2621440,0l-2024800256,1437308684l3014656,1437466624l-2021654528,1437308684l3080192,0l-2018508800,1437308684l3145728,1437270016l-1534066688,1437308684l3276800,0l-1530920960,1437308684l3342336,1437270016l-1527775232,1437308684l3407872,0l-1524629504,1437308684l0,0l0,0l1621622784,1437519283l40960000,0l895483904,2129945296l0,0l40894464,0l0,0l0,0l26542080,0l0,0l-2147352576,0l0,0l0,0l0,0l40894464,0l21430272,0l196608,65534l2050490368,2129949977l106496000,0l1784348672,1l524681216,0l40894464,0l0,0l113115136,0l0,0l1370488832,1437308682l1371013120,1437308682l1371013120,1437308682l0,0l0,0l0,0l-1432354816,1437308686l524288,0l-261095424,1437308677l-261095424,1437308677l-227540992,1437308677l-1430781952,1437308686l-261095424,1437308677l-261095424,1437308677l-227540992,1437308677l-1430781952,1437308686l-2011168768,1437308684l65536,0l0,0l0,0l0,-1610596480l16567,0l0,0l-637534208,1437308686l524288,0l1098907648,1437308690l1098907648,1437308690l1132462080,1437308690l-635961344,1437308686l1098907648,1437308690l1098907648,1437308690l1132462080,1437308690l-635961344,1437308686l-1383071744,1437308679l524288,0l-1606418432,1437308706l-1606418432,1437308706l-1572864000,1437308706l-1381498880,1437308679l-1606418432,1437308706l-1606418432,1437308706l-1572864000,1437308706l-1381498880,1437308679l0,0l0,0l0,0l0,0l0,0l0,0l0,0l0,0l0,0l-65536,32767l0,0l37748736,0l4259840,0l65536,0l0,0l-553648128,2129946812l462422016,65536l0,0l0,0l0,0l14745600,0l-34603008,1437308684l210763776,1437308682l-1268776960,1437308603l0,655360l0,0l223346688,2129949919l1630535680,1437308680l16842752,0l4587520,0l5701632,0l0,0l21430272,0l0,0l-65536,-1l65535,0l-1056899072,1437308237l-687210496,171798691l-687194121,171798691l-1760542729,1437308547l0,131072l589824,0l-36634624,-1071464101l-37744223,1437308684l0,0l0,0l-2147483648,0l14680064,0l34668544,0l1892155392,350905l0,0l0,0l0,0l-1145044992,2129949925l-1141374976,2129949925l-1128267776,2129949925l0,0l0,0l0,0l0,0l2050490368,2129949977l2050490368,2129949977l2050490368,2129949977l0,0l0,0l870842368,2129949725l-663814144,2129949736l1101004800,1437308646l1099956224,1437308646l1923088384,1437308649l0,0l0,0l2049441792,2129949977l0,0l0,0l2049441792,2129949977l-1965031424,1437308684l0,0l0,0l2049441792,2129949977l0,0l0,0l2049441792,2129949977l0,0l0,0l2049441792,2129949977l0,0l0,0l2049441792,2129949977l-2095054848,1437308706l633339904,1437308623l23068672,0l11599872,0l353370112,1437308707l-1665138688,1437308690l0,0l0,0l0,0l0,0l0,0l0,0l357040128,1437308707l-504365056,1437308680l-504365056,1437308680l-498073600,1437308680l-406847488,1437308661l0,2129920000l2049441792,2129949977l0,0l0,0l0,0l0,0l822083584,1437308683l34603008,0l4259840,0l0,0l0,0l54001664,0l0,0l54001664,1376256l-1392443392,2128987650l0,0l17891328,0l1536163840,1437308574l2050490368,2129949977l327680,327680l131072,0l0,65536l0,0l0,0l0,65536l0,0l15728640,0l65536,0l2050490368,2129949977l2050490368,2129949977l2050490368,2129949977l2050490368,2129949977l67698688,0l0,0l0,0l524288,0l2050490368,2129949977l2050490368,2129949977l2050490368,2129949977l2050490368,2129949977l134479872,0l0,0l0,0l524288,0l2097152,-65536l-1,65535l0,0l0,0l65536,0l0,0l40960000,0l895483904,2129945296l90046464,0l40894464,0l-1103101952,1437308679l720896,2129920000l26542080,0l0,0l-2147352576,0l0,0l0,0l0,0l40894464,0l21430272,0l1090519040,2129985534l2050490368,2129949977l106496000,0l764477440,1l524681216,0l40894464,0l0,0l203161600,0l0,0l-1775239168,1437308679l-1774190592,1437308679l-1774190592,1437308679l236978176,1437308696l237502464,1437308696l237502464,1437308696l1470103552,1437308691l524288,0l369098752,1437308683l369098752,1437308683l402653184,1437308683l1471676416,1437308691l369098752,1437308683l369098752,1437308683l402653184,1437308683l1471676416,1437308691l-1894776832,1437308684l65536,0l0,0l0,0l0,16256l0,0l0,0l-753926144,1437308692l524288,0l1673527296,1437308686l1673527296,1437308686l1707081728,1437308686l-752353280,1437308692l1673527296,1437308686l1673527296,1437308686l1707081728,1437308686l-752353280,1437308692l-864026624,1437308682l524288,0l-1334837248,1437308681l-1334837248,1437308681l-1301282816,1437308681l-862453760,1437308682l-1334837248,1437308681l-1334837248,1437308681l-1301282816,1437308681l-862453760,1437308682l0,0l0,0l0,0l0,0l0,0l0,0l0,0l0,0l0,0l-65536,32767l0,0l37748736,0l3211264,0l1981284352,2129949899l65536,65536l-511705088,1437308679l-510918656,1437308679l-510918656,1437308679l17891328,0l-1794113536,1437308574l-2136997888,1437308476l327680,327680l131072,327680l0,0l0,0l0,0l0,65536l15728640,0l15728640,0l-65536,1437308677l2050490368,2129949977l2050490368,2129949977l2050490368,2129949977l2050490368,2129949977l67698688,1437308683l0,0l0,0l-288882688,1437308686l2050490368,2129949977l2050490368,2129949977l2050490368,2129949977l2050490368,2129949977l134479872,1437308686l0,0l0,0l-1368915968,1437308686l337641472,-26868l-1,1437270015l1211039744,1437270016l0,0l131072,0l17825792,0l5308416,0l-433520640,1437519294l0,0l-65536,-1l641794047,1437308687l0,0l0,0l2050490368,2129949977l2050490368,2129949977l0,65536l2162688,0l-1992818688,2129945292l65536,65536l-630194176,1437308701l3211264,0l1184890880,1437308683l-144703488,1437308681l948961280,1437308602l1635778560,1437308682l1634729984,1437308682l13697024,0l1562378240,1437308706l-2032140288,1437308706l421527552,1437308616l2686976,131072l0,0l223346688,2129949919l-1346371584,1437308690l16842752,0l4587520,0l5701632,0l0,0l21430272,0l0,0l-65536,-1l65535,0l-134152192,1437308706l-687210496,171798691l-687194121,171798691l-1760542729,1437308547l0,131072l589824,2097152l1417084928,-260907600l168858973,1437308684l0,0l0,0l4259840,0l-1508376576,2129945292l-1933574144,1437308681l-1697644544,1437308706l4784128,1437308416l497025024,1437308562l-1436549120,1437308690l0,0l3211264,0l-340787200,1437308684l-337641472,1437308684l-337641472,1437308684l1093664768,1437308668l1073872896,0l40960000,0l895483904,2129945296l0,0l40894464,0l0,0l0,1437270016l26542080,0l0,0l-2147352576,0l0,0l0,0l0,0l40894464,0l21430272,0l-1073545216,1437335550l2050490368,2129949977l106496000,0l1579876352,1l524681216,0l40894464,0l0,0l113115136,0l0,0l1568669696,1437308696l1569193984,1437308696l1569193984,1437308696l0,0l0,0l0,0l1979711488,1437308694l524288,0l-818937856,1437308684l-818937856,1437308684l-785383424,1437308684l1981284352,1437308694l-818937856,1437308684l-818937856,1437308684l-785383424,1437308684l1981284352,1437308694l-1801453568,1437308684l65536,0l0,0l0,0l0,16256l0,0l0,0l1721761792,1437308684l524288,0l167772160,1437308685l167772160,1437308685l201326592,1437308685l1723334656,1437308684l167772160,1437308685l167772160,1437308685l201326592,1437308685l1723334656,1437308684l1052770304,1437308686l524288,0l-1205862400,1437308706l-1205862400,1437308706l-1172307968,1437308706l1054343168,1437308686l-1205862400,1437308706l-1205862400,1437308706l-1172307968,1437308706l1054343168,1437308686l0,0l0,0l0,0l0,0l0,0l0,0l0,0l0,0l0,0l-65536,1426096127l0,0l-1707081728,1437308679l3211264,0l1981284352,2129949899l65536,65536l1891631104,1437308649l1892417536,1437308649l1892417536,1437308649l5308416,0l1892220928,350905l0,0l0,0l1493172224,1437308697l0,0l0,0l0,0l6553600,6553700l0,0l3211264,0l1404043264,1437308662l-590348288,1437308686l2127560704,1437308680l1138753536,1437308684l1137704960,1437308684l2162688,0l0,3866624l1114112,0l32505856,1437308709l7405568,0l65536,3l1919844352,27493l0,1819574272l680801,3l1836089344,746339l3,1836089344l811875,3l1836089344,877411l3,1836089344l1205091,1048579l1869414400,1008750l2097155,1633878016l7366258,0l2162688,0l0,1703936l1114112,0l2097152,0l5308416,0l1892220928,350905l0,0l17563648,0l-621805568,1437308685l0,1437270016l14221312,0l0,0l8585216,0l16777216,0l21037056,0l-434110464,1437308453l806354944,1437308685l0,0l0,0l0,0l0,0l0,0l0,0l0,0l0,0l0,0l0,0l0,0l0,0l0,0l0,0l0,0l0,0l0,0l0,0l0,0l0,0l0,0l0,0l0,0l0,0l0,0l0,0l0,0l0,0l0,0l0,0l0,0l0,0l0,0l0,0l0,0l1679818752,1437308684l0,0l34668544,0l1792606208,1437519287l0,0l-1855979520,1437308684l223346688,1437308684l-91226112,1437308681l1353711616,1437308597l1376780288,1437308663l2120220672,1437308677l-411041792,1437308682l1749024768,1437308684l-931135488,1437308661l102760448,1437308669l-1040187392,1437308664l-696254464,1437308661l-261095424,1437308682l1930428416,1437308682l2039480320,1437308678l655360000,1437308683l16777216,1437308683l-1506803712,1437308682l-1447034880,1437308682l557842432,1437308682l-1494220800,1437308681l168820736,1437308678l435159040,1437308678l-385875968,1437308683l451936256,1437308684l-1481637888,1437308684l1332740096,1437308683l1140850688,1437308660l872415232,1437308683l1842348032,1437308682l-1986002944,1437308682l821035008,1437308671l2107637760,1437308681l-741343232,1437308684l-616562688,1437308682l-463470592,1437308682l-461373440,1437308682l673185792,1437308683l675282944,1437308683l-1978662912,1437308684l-1976565760,1437308684l-1507852288,1437308664l-1505755136,1437308664l1846542336,1437308680l1848639488,1437308680l-91226112,1437308682l-89128960,1437308682l-1571815424,1437308680l-1569718272,1437308680l1975517184,1437308680l1977614336,1437308680l-694157312,1437308682l-692060160,1437308682l-326107136,1437308682l-324009984,1437308682l1487929344,1437308678l1490026496,1437308678l-296747008,1437308683l-294649856,1437308683l-49283072,1437308681l-47185920,1437308681l0,0l34603008,0l2162688,0l0,0l0,0l2097152,0l2162688,0l0,1638400l1114112,0l519045120,1437308684l12648448,0l-2106589184,1437308672l-229638144,1437308601l196608,65536l0,0l223346688,2129949919l375390208,1437308678l16842752,0l4587520,0l5701632,0l0,0l21430272,0l0,0l-65536,-1l65535,0l-2097086464,2129948331l-687210496,171798691l-687194121,171798691l-1760542729,1437308547l0,159232l589824,2129949977l1625161728,353381816l225448949,1437308684l1625161728,353381816l17896437,0l-1794113536,1437308574l2050490368,2129949977l327680,0l131072,0l0,65536l0,0l0,0l0,65536l0,0l15728640,0l3997696,3670016l2050490368,2129949977l2050490368,2129949977l2050490368,2129949977l2050490368,2129949977l67698688,1437308237l0,0l0,0l1093140480,1437308687l2050490368,2129949977l2050490368,2129949977l2050490368,2129949977l2050490368,2129949977l134479872,1437308691l0,0l0,0l256376832,1437308680l-1126170624,-26866l-1,1437270015l0,1437270016l0,0l131072,0l17825792,0l2162688,0l1376256,1426063360l0,0l5111808,0l6356992,0l-987758592,1437308705l-2115371008,327680l666894336,1437308689l0,0l0,0l16368,0l0,0l0,0l-435798032,-252659627l33153,0l6307878,0l8454144,0l-1619001344,2129945292l8978432,0l21430272,0l-1679818752,1437308688l0,0l16842752,0l0,0l-394199040,0l-1977614336,1437308704l-1110441984,1437308691l65536,65536l65536,0l18,8978432l65536,0l0,0l17891328,0l-1794113536,1437308574l-2136997888,1437308476l327680,327680l131072,327680l0,0l0,0l0,0l0,65536l15728640,0l15728640,0l-65536,851968l2050490368,2129949977l2050490368,2129949977l2050490368,2129949977l2050490368,2129949977l67698688,1179648l0,0l0,0l524288,1376256l2050490368,2129949977l2050490368,2129949977l2050490368,2129949977l2050490368,2129949977l134479872,1703936l0,0l0,0l524288,1966080l2097152,-65536l-1,65535l1211039744,0l0,0l131072,0l0,0l5308416,0l1444478976,1437519259l0,0l458752,524288l1464860672,1437308680l589824,655360l655360,720896l1572864000,1437308696l-1990197248,1437308682l5242880,0l3211264,0l1671430144,2129945294l65536,6684672l-53215232,-1l131071,-15859712l3211034,0l12648448,0l-1297088512,1437308687l58720256,1437308620l458752,131072l0,0l223346688,2129949919l-407896064,1437308686l16842752,0l4587520,0l5701632,0l0,0l21430272,0l0,0l-65536,-1l65535,0l-2097086464,2129948331l-687210496,171798691l-687194121,171798691l-1760542729,1437308547l0,159232l589824,2129949977l553582592,-659116663l55599328,1437308707l553582592,-659116663l5333216,0l38404096,1437519273l0,0l400556032,1437308456l1825570816,1437308688l400556032,1437308456l418381824,1437308456l2050490368,2129949977l-639107072,1437308687l-1603272704,1437308684l5308416,0l1025114112,1437519279l0,0l3866624,805371967l-923783166,1437308690l-15007744,65311l2162688,0l62914560,1437308685l560988160,1437308700l5242880,0l10551296,0l-829423616,1437308707l-1693450240,1437308677l-1897922560,1437308470l2050490368,2129949977l327680,0l131072,327680l0,0l2050490368,2129949977l0,1437270016l168820736,1437308710l-1668284416,1437308552l0,82575360l-2147483648,17565l2052,1437308672l0,0l16368,0l0,0l0,0l736116720,1437308708l2162688,0l-317718528,1437308687l0,0l0,0l5308416,0l-923795456,2129949915l0,5963776l0,0l0,0l0,0l0,0l0,0l6553600,6553700l0,0l5308416,0l-1471545344,1437519270l0,0l400556032,1437308456l-1553989632,1437308688l400556032,1437308456l418381824,1437308456l2050490368,2129949977l-1451753472,1437308710l5242880,0l5308416,0l462028800,1437519273l0,0l21430272,0l1356857344,1437308688l0,1437270016l16842752,0l0,0l8585216,0l16777216,0l13697024,0l-2010120192,2129945292l65536,65536l-65536,-1l32751,0l-65520,-1l32751,0l-65520,-1l32751,0l-65520,-1l32751,0l-544210928,1437308568l872480768,1437308680l1291845632,1437308567l1006698496,1437308686l-797966336,2129949918l-1780482048,1437308679l524288,0l-965738496,1437308687l-965738496,1437308687l-932184064,1437308687l-1778909184,1437308679l-965738496,1437308687l-965738496,1437308687l-932184064,1437308687l-1778909184,1437308679l4259840,0l0,0l0,0l54001664,65536l0,0l54001664,1441792l-1828651008,2128987650l0,1952516608l2162798,0l0,1426128896l0,0l0,0l12648448,0l-2052063232,1437308681l948961280,1437308602l196608,65536l0,0l223346688,2129949919l-350224384,1437308683l16842752,0l4587520,0l5701632,0l0,0l21430272,0l0,0l-65536,-1l65535,0l-2097086464,2129948331l-687210496,171798691l-687194121,171798691l-1760542729,1437308547l0,159232l589824,2129949977l2123104256,-507719851l-1982837301,1437308682l2123104256,-507719851l4279755,0l-1508376576,2129945292l-356515840,1437308677l-2048917504,1437308680l2490368,0l44040192,1437308562l-2090860544,1437308666l0,0l12648448,0l439353344,1437308684l1114636288,1437308622l0,131072l0,0l223346688,2129949919l1332740096,1437308707l11796480,0l3932160,0l0,0l3473408,0l15728640,0l0,0l-262144,-1l65535,0l855703552,1437308682l0,-2147483648l16358,-2147483648l-1760542746,1437308547l0,169728l589824,1437308677l-538050560,-960684225l-755963480,1437308708l-538050560,-960684225l7465384,0l0,0l0,0l0,0l0,0l0,0l0,0l0,0l0,0l0,0l0,0l0,0l0,0l0,0l12648448,0l-576716800,1437308707l-1119879168,1437308621l196608,131072l0,0l223346688,2129949919l-869269504,1437308707l11796480,0l3932160,0l0,0l3473408,0l15728640,0l0,0l-262144,-1l65535,0l-2097086464,2129948331l0,-2147483648l16358,-2147483648l-1760542746,1437308547l0,159232l589824,2129949977l910622720,716511711l-695186715,1437308683l910622720,716511711l2181861,0l65536,65536l262144,0l-2092957696,1437308685l2162688,0l0,1426128896l0,0l0,0l2162688,0l975699968,1437308689l0,0l0,0l13697024,0l-2010120192,2129945292l65536,65536l-65536,-1l32751,0l-65520,-1l32751,0l-65520,-1l32751,0l-65520,-1l32751,0l-544210928,1437308568l100728832,1437308669l1291845632,1437308567l-704577536,1437308661l-797966336,2129949918l-642777088,1437308684l524288,0l771751936,1437308684l771751936,1437308684l805306368,1437308684l-641204224,1437308684l771751936,1437308684l771751936,1437308684l805306368,1437308684l-641204224,1437308684l40960000,0l895483904,2129945296l0,0l20447232,0l0,0l0,2129920000l14155776,0l0,0l-2147352576,0l0,0l0,0l0,0l20447232,0l15728640,0l196608,65534l2050490368,2129949977l106496000,0l1009844224,1l524681216,0l20447232,0l0,0l110034944,0l0,0l2016411648,1437308695l2016935936,1437308695l2016935936,1437308695l0,0l0,0l0,0l1250951168,1437308684l524288,0l1853882368,1437308677l1853882368,1437308677l1887436800,1437308677l1252524032,1437308684l1853882368,1437308677l1853882368,1437308677l1887436800,1437308677l1252524032,1437308684l-1458569216,1437308684l65536,0l0,0l0,0l0,16256l0,0l0,0l-1254096896,1437308680l524288,0l-23068672,1437308705l-23068672,1437308705l10485760,1437308706l-1252524032,1437308680l-23068672,1437308705l-23068672,1437308705l10485760,1437308706l-1252524032,1437308680l1722810368,1437308682l524288,0l-1974468608,1437308684l-1974468608,1437308684l-1940914176,1437308684l1724383232,1437308682l-1974468608,1437308684l-1974468608,1437308684l-1940914176,1437308684l1724383232,1437308682l0,0l0,0l0,0l0,0l0,0l0,0l0,0l0,0l0,0l-65536,1426096127l0,0l37748736,0l9502720,0l-1985478656,2129945292l1776287744,1437308649l1343225856,1437308691l2818048,0l1040842752,1437308626l-337641472,1437308625l-673185792,1437308460l221249536,1437308713l-2012217344,1437308700l-1134559232,1437308535l-1129316352,1437308535l0,0l0,0l8126464,0l0,0l0,1437270016l9437184,0l5308416,0l-333840384,1437519282l0,0l400556032,1437308456l1527775232,1437308706l400556032,1437308456l418381824,1437308456l2050490368,2129949977l102236160,1437308707l5242880,0l6356992,0l-618397696,2129945017l-1482686464,2129948445l-1720713216,2129948434l-1423966208,1437308684l-617480192,2129945017l-600834048,2129945017l-584318976,2129945017l-567803904,2129945017l-551288832,2129945017l8257536,0l845152256,1437308684l9502720,0l0,0l0,0l0,0l0,0l-1145044992,2129949925l-1141374976,2129949925l-1128267776,2129949925l0,0l-2016411648,1437308699l-2012217344,1437308699l-2012217344,1437308699l400556032,1437308456l418381824,1437308456l2050490368,2129949977l612892672,1437308702l-1045430272,1437308237l9437184,0l13697024,0l-108003328,1437308685l673185792,1437308686l82837504,1437308604l0,458752l0,0l223346688,2129949919l655360000,1437308686l16842752,0l4587520,0l5701632,0l0,0l21430272,0l0,0l-65536,-1l65535,0l1845559296,1437308685l-687210496,171798691l-687194121,171798691l-1760542729,1437308547l0,169728l589824,1437308684l-1258684416,714727661l-111096341,1437308685l0,0l0,0l5308416,0l865730560,1437519270l0,0l-65536,-1l1094778879,1437308703l0,0l0,0l2050490368,2129949977l2050490368,2129949977l0,65536l5308416,0l0,0l0,0l0,0l-1857552384,1437308686l385875968,1437308456l418381824,1437308456l2046820352,2129949977l458752,1437270023l991559680,1437519295l2162688,0l0,0l0,0l2097152,0l3211264,0l-144703488,1437308681l-1556086784,1437308682l-1118830592,1437308603l-1875902464,1437308684l-1876951040,1437308684l5308416,0l1345978368,1437519283l0,0l400556032,1437308456l-1264582656,1437308706l400556032,1437308456l418381824,1437308456l2050490368,2129949977l1890058240,1437308704l5242880,0l5308416,0l-240517120,1437519286l0,0l400556032,1437308456l-1197473792,1437308690l400556032,1437308456l418381824,1437308456l2050490368,2129949977l-1217921024,1437308686l5242880,0l5308416,0l1892286464,350905l0,0l0,0l258998272,1437308693l0,0l0,0l0,0l6553600,6553700l0,0l14745600,0l2101346304,1437308677l-549453824,1437308682l-2064646144,1437308682l0,65536l0,0l223346688,2129949919l279969792,1437308684l16842752,0l4587520,0l5701632,0l0,0l21430272,0l0,0l-65536,-1l65535,0l65536,0l-687210496,171798691l-687194121,171798691l-1760542729,1437308547l0,38400l589824,1437308456l-1325137920,861800702l170930187,1437308680l0,0l1740636160,1437308684l-1549795328,1437308682l14680064,0l183566336,0l0,0l0,0l54001664,0l0,0l54001664,1376256l-1727987712,2128987650l0,-1073741824l16521,0l24510464,65536l0,0l24510464,196608l-1727987696,2128987650l0,-1207959552l16530,0l24510464,131072l0,0l24510464,196608l-1727987696,2128987650l0,-1879048192l16536,0l24510464,196608l0,0l24510464,196608l-1727987696,2128987650l0,1744830464l16542,0l24510464,262144l0,0l24510464,196608l-1727987696,2128987650l0,536870912l16546,0l24510464,327680l0,0l24510464,196608l-1727987696,2128987650l0,201326592l16549,0l24510464,393216l0,0l24510464,196608l-1727987696,2128987650l0,-134217728l16551,0l24510464,458752l0,0l24510464,196608l-1727987696,2128987650l0,-469762048l16554,0l24510464,524288l0,0l24510464,196608l-1727987696,2128987650l0,-805306368l16557,0l24510464,589824l0,0l24510464,196608l-1727987696,2128987650l0,1577058304l16560,0l24510464,655360l0,0l24510464,196608l-1727987696,2128987650l0,-738197504l16561,0l24510464,720896l0,0l24510464,196608l-1727987696,2128987650l0,1241513984l16563,0l24510464,786432l0,0l24510464,196608l-1727987696,2128987650l0,-1073741824l16564,0l24510464,851968l0,0l24510464,196608l-1727987696,2128987650l0,905969664l16566,0l54001664,917504l0,0l54001664,1507328l-1727987712,2128987650l0,1845493760l16569,0l24510464,983040l0,0l24510464,196608l-1727987696,2128987650l0,-469762048l16570,0l24510464,1048576l0,0l24510464,196608l-1727987696,2128987650l0,1509949440l16572,0l24510464,1114112l0,0l24510464,196608l-1727987696,2128987650l0,-805306368l16573,0l24510464,1179648l0,0l24510464,196608l-1727987696,2128987650l0,1174405120l16575,0l24510464,1245184l0,0l24510464,196608l-1727987696,2128987650l0,1577058304l16576,0l24510464,1310720l0,0l24510464,196608l-1727987696,2128987650l0,419430400l16577,0l24510464,1376256l0,0l24510464,196608l-1727987696,2128987650l0,-738197504l16577,0l24510464,1441792l0,0l24510464,196608l-1727987696,2128987650l0,-1895825408l16578,0l24510464,1507328l0,0l24510464,196608l-1727987696,2128987650l0,1241513984l16579,0l24510464,1572864l0,0l24510464,196608l-1727987696,2128987650l0,83886080l16580,0l24510464,1638400l0,0l24510464,196608l-1727987696,2128987650l0,-1073741824l16580,0l24510464,1703936l0,0l24510464,196608l-1727987696,2128987650l0,2063597568l16581,0l24510464,1769472l0,0l24510464,196608l-1727987696,2128987650l0,905969664l16582,0l24510464,1835008l0,0l24510464,196608l-1727987696,2128987650l0,-251658240l16582,0l54001664,1900544l0,0l54001664,1507328l-1727987712,2128987650l0,-1929379840l16584,0l54001664,1966080l0,0l54001664,1638400l-1727987712,2128987650l0,687865856l16586,0l24510464,2031616l0,0l24510464,196608l-1727987696,2128987650l0,-469762048l16586,0l24510464,2097152l0,0l24510464,196608l-1727987696,2128987650l0,-1627389952l16587,0l24510464,2162688l0,0l24510464,196608l-1727987696,2128987650l0,1509949440l16588,0l24510464,2228224l0,0l24510464,196608l-1727987696,2128987650l0,352321536l16589,0l24510464,2293760l0,0l24510464,196608l-1727987696,2128987650l0,-805306368l16589,0l24510464,2359296l0,0l24510464,196608l-1727987696,2128987650l0,-1962934272l16590,0l24510464,2424832l0,0l24510464,196608l-1727987696,2128987650l0,1174405120l16591,0l24510464,2490368l0,0l24510464,196608l-1727987696,2128987650l0,8388608l16592,0l24510464,2555904l0,0l24510464,196608l-1727987696,2128987650l0,1577058304l16592,0l24510464,2621440l0,0l24510464,196608l-1727987696,2128987650l0,-1149239296l16592,0l24510464,2686976l0,0l24510464,196608l-1727987696,2128987650l0,419430400l16593,0l54001664,2752512l0,0l54001664,1441792l-1727987712,2128987650l0,-419430400l16593,0l24510464,2818048l0,0l24510464,196608l-1727987696,2128987650l0,1149239296l16594,0l24510464,2883584l0,0l24510464,196608l-1727987696,2128987650l0,-1577058304l16594,0l24510464,2949120l0,0l24510464,196608l-1727987696,2128987650l0,-8388608l16594,0l54001664,3014656l0,0l54001664,1310720l-1727987712,2128987650l0,-847249408l16595,0l24510464,3080192l0,0l24510464,196608l-1727987696,2128987650l0,721420288l16596,0l24510464,3145728l0,0l24510464,196608l-1727987696,2128987650l0,-2004877312l16596,0l24510464,3211264l0,0l24510464,196608l-1727987696,2128987650l0,-436207616l16596,0l24510464,3276800l0,0l24510464,196608l-1727987696,2128987650l0,1132462080l16597,0l24510464,3342336l0,0l24510464,196608l-1727987696,2128987650l0,-1593835520l16597,0l24510464,3407872l0,0l24510464,196608l-1727987696,2128987650l0,-25165824l16597,0l24510464,3473408l0,0l24510464,196608l-1727987696,2128987650l0,1543503872l16598,0l24510464,3538944l0,0l24510464,196608l-1727987696,2128987650l0,-1182793728l16598,0l24510464,3604480l0,0l24510464,196608l-1727987696,2128987650l0,385875968l16599,0l24510464,3670016l0,0l24510464,196608l-1727987696,2128987650l0,1954545664l16599,0l54001664,3735552l0,0l54001664,1245184l-1727987712,2128987650l458752,0l183566336,0l0,0l0,0l54001664,0l0,0l54001664,1376256l-100597760,1437308681l0,-1073741824l16521,0l24510464,65536l0,0l24510464,196608l-100597744,1437308681l0,-1207959552l16530,0l24510464,131072l0,0l24510464,196608l-100597744,1437308681l0,-1879048192l16536,0l24510464,196608l0,0l24510464,196608l-100597744,1437308681l0,1744830464l16542,0l24510464,262144l0,0l24510464,196608l-100597744,1437308681l0,536870912l16546,0l24510464,327680l0,0l24510464,196608l-100597744,1437308681l0,201326592l16549,0l24510464,393216l0,0l24510464,196608l-100597744,1437308681l0,-134217728l16551,0l24510464,458752l0,0l24510464,196608l-100597744,1437308681l0,-469762048l16554,0l24510464,524288l0,0l24510464,196608l-100597744,1437308681l0,-805306368l16557,0l24510464,589824l0,0l24510464,196608l-100597744,1437308681l0,1577058304l16560,0l24510464,655360l0,0l24510464,196608l-100597744,1437308681l0,-738197504l16561,0l24510464,720896l0,0l24510464,196608l-100597744,1437308681l0,1241513984l16563,0l24510464,786432l0,0l24510464,196608l-100597744,1437308681l0,-1073741824l16564,0l24510464,851968l0,0l24510464,196608l-100597744,1437308681l0,905969664l16566,0l54001664,917504l0,0l54001664,1507328l-100597760,1437308681l0,1845493760l16569,0l24510464,983040l0,0l24510464,196608l-100597744,1437308681l0,-469762048l16570,0l24510464,1048576l0,0l24510464,196608l-100597744,1437308681l0,1509949440l16572,0l24510464,1114112l0,0l24510464,196608l-100597744,1437308681l0,-805306368l16573,0l24510464,1179648l0,0l24510464,196608l-100597744,1437308681l0,1174405120l16575,0l24510464,1245184l0,0l24510464,196608l-100597744,1437308681l0,1577058304l16576,0l24510464,1310720l0,0l24510464,196608l-100597744,1437308681l0,419430400l16577,0l24510464,1376256l0,0l24510464,196608l-100597744,1437308681l0,-738197504l16577,0l24510464,1441792l0,0l24510464,196608l-100597744,1437308681l0,-1895825408l16578,0l24510464,1507328l0,0l24510464,196608l-100597744,1437308681l0,1241513984l16579,0l24510464,1572864l0,0l24510464,196608l-100597744,1437308681l0,83886080l16580,0l24510464,1638400l0,0l24510464,196608l-100597744,1437308681l0,-1073741824l16580,0l24510464,1703936l0,0l24510464,196608l-100597744,1437308681l0,2063597568l16581,0l24510464,1769472l0,0l24510464,196608l-100597744,1437308681l0,905969664l16582,0l24510464,1835008l0,0l24510464,196608l-100597744,1437308681l0,-251658240l16582,0l54001664,1900544l0,0l54001664,1507328l-100597760,1437308681l0,-1929379840l16584,0l54001664,1966080l0,0l54001664,1638400l-100597760,1437308681l0,687865856l16586,0l24510464,2031616l0,0l24510464,196608l-100597744,1437308681l0,-469762048l16586,0l24510464,2097152l0,0l24510464,196608l-100597744,1437308681l0,-1627389952l16587,0l24510464,2162688l0,0l24510464,196608l-100597744,1437308681l0,1509949440l16588,0l24510464,2228224l0,0l24510464,196608l-100597744,1437308681l0,352321536l16589,0l24510464,2293760l0,0l24510464,196608l-100597744,1437308681l0,-805306368l16589,0l24510464,2359296l0,0l24510464,196608l-100597744,1437308681l0,-1962934272l16590,0l24510464,2424832l0,0l24510464,196608l-100597744,1437308681l0,1174405120l16591,0l24510464,2490368l0,0l24510464,196608l-100597744,1437308681l0,8388608l16592,0l24510464,2555904l0,0l24510464,196608l-100597744,1437308681l0,1577058304l16592,0l24510464,2621440l0,0l24510464,196608l-100597744,1437308681l0,-1149239296l16592,0l24510464,2686976l0,0l24510464,196608l-100597744,1437308681l0,419430400l16593,0l54001664,2752512l0,0l54001664,1441792l-100597760,1437308681l0,-419430400l16593,0l24510464,2818048l0,0l24510464,196608l-100597744,1437308681l0,1149239296l16594,0l24510464,2883584l0,0l24510464,196608l-100597744,1437308681l0,-1577058304l16594,0l24510464,2949120l0,0l24510464,196608l-100597744,1437308681l0,-8388608l16594,0l54001664,3014656l0,0l54001664,1310720l-100597760,1437308681l0,-847249408l16595,0l24510464,3080192l0,0l24510464,196608l-100597744,1437308681l0,721420288l16596,0l24510464,3145728l0,0l24510464,196608l-100597744,1437308681l0,-2004877312l16596,0l24510464,3211264l0,0l24510464,196608l-100597744,1437308681l0,-436207616l16596,0l24510464,3276800l0,0l24510464,196608l-100597744,1437308681l0,1132462080l16597,0l24510464,3342336l0,0l24510464,196608l-100597744,1437308681l0,-1593835520l16597,0l24510464,3407872l0,0l24510464,196608l-100597744,1437308681l0,-25165824l16597,0l24510464,3473408l0,0l24510464,196608l-100597744,1437308681l0,1543503872l16598,0l24510464,3538944l0,0l24510464,196608l-100597744,1437308681l0,-1182793728l16598,0l24510464,3604480l0,0l24510464,196608l-100597744,1437308681l0,385875968l16599,0l24510464,3670016l0,0l24510464,196608l-100597744,1437308681l0,1954545664l16599,0l54001664,3735552l0,0l54001664,1245184l-100597760,1437308681l0,0l13697024,0l0,0l0,0l54001664,2162688l0,0l54001664,1703936l-1778319360,2128987650l0,-1073741824l16521,0l54001664,2228224l0,0l54001664,1769472l-1778319360,2128987650l0,-1073741824l16537,0l54001664,2293760l0,0l54001664,12124160l-1778319360,2128987650l0,1342177280l16547,0l54001664,2359296l0,0l54001664,1441792l-1778319360,2128987650l13631488,0l5308416,0l1984954368,1437308680l-1952382976,327680l2050490368,2129949977l788529152,1869901678l20015,0l16368,0l0,0l0,0l-1960624144,-252659471l5341569,0l2011955200,1437519261l0,0l15728640,0l881852416,1437308708l0,0l11796480,0l0,0l8585216,0l16777216,0l4259840,0l-1508376576,2129945292l273678336,1437308684l-10485760,1437308668l5570560,7602176l1624244329,1437308562l1190133760,1437308682l6815744,117l2162688,0l0,0l0,0l0,0l3211264,0l195035136,1437308647l223346688,1437308647l223346688,1437308647l1093664768,1437308668l1073872896,0l5308416,0l1892417536,350905l0,0l0,0l-653262848,1437308705l0,0l0,0l0,0l6553600,6553700l0,1437519104l3211264,0l147849216,1437308651l163577856,1437308651l163577856,1437308651l1093664768,1437308668l1073872896,0l34668544,0l1985740800,1437519285l0,0l524288,589824l-19922944,1437308677l655360,720896l720896,786432l2050490368,2129949977l-1487405056,1437308682l0,0l34668544,0l394264576,1437308684l-1535115264,1437308684l943718400,2129944833l-417333248,2129944817l536870912,2129944800l0,0l0,0l0,0l0,0l0,0l0,0l0,0l0,0l0,0l0,0l0,0l0,0l0,0l0,0l0,0l0,0l0,0l0,0l0,0l0,0l0,0l0,0l0,0l0,0l0,0l0,0l0,0l0,0l0,0l0,0l0,0l0,0l0,0l0,0l0,0l0,0l0,0l0,0l0,0l0,0l0,0l0,0l0,0l0,0l0,0l0,0l2162688,0l507510784,1437308687l1957691392,1437308677l34603008,0l9502720,0l-1985478656,2129945292l1910505472,1437308704l-207618048,1437308699l5636096,1437308416l906625024,1437308619l1480065024,1437308542l-673185792,1437308460l-1576009728,1437308698l65011712,1437308651l-1134559232,1437308535l-1129316352,1437308535l0,0l0,0l-2130968576,0l0,0l0,1437270016l9437184,0l64028672,0l65536,0l5701632,0l-1689649152,4l0,0l65536,0l983041,2128937899l-1681784832,4l0,0l65536,0l458754,0l-1679687680,4l0,0l65536,0l1703939,0l-1675624448,4l0,0l65536,0l983044,2128937899l-1671757824,4l0,0l65536,0l851973,0l-1668874240,4l0,0l65536,0l917510,0l-1665990656,4l0,0l65536,0l7995399,2128937899l-1648885760,4l0,0l65536,0l1310728,0l-1638072320,4l0,0l65536,0l917513,0l-1634729984,4l0,0l65536,0l23658506,2128937899l-1586298880,4l0,0l65536,0l1835019,0l-1558773760,4l0,0l65536,0l3014668,0l-1550712832,4l0,0l65536,0l3473421,2128937899l-1540554752,4l0,0l65536,0l1703950,0l-1533476864,4l0,0l196608,67698689l11403264,0l-1701183488,4l0,0l196608,67698689l1966081,0l-1683881984,4l847249408,1437308683l196608,67698689l917506,0l-1680736256,4l-91226112,1437308681l196608,67698689l3407875,0l-1679163392,4l0,0l196608,67698689l1966084,0l-1673854976,4l0,0l196608,67698689l1703941,0l-1670709248,4l0,0l196608,67698689l1835014,0l-1667956736,4l0,0l196608,67698689l15990791,0l-1665007616,4l0,0l196608,67698689l2621448,0l-1640824832,4l0,0l196608,67698689l1835017,0l-1636696064,4l0,0l196608,67698689l47317002,0l-1633746944,4l0,0l196608,67698689l3670027,0l-1562574848,4l0,0l196608,67698689l6029324,0l-1556873216,4l0,0l196608,67698689l6946829,0l-1547632640,4l0,0l196608,67698689l3407886,2129949977l-1537015808,4l0,0l0,0l14745600,0l-2010120192,2129945292l65536,65536l-65536,-1l32751,0l-65520,-1l32751,0l-65520,-1l32751,0l-65520,-1l32751,0l-544210928,1437308568l-1157562368,2129949925l1291845632,1437308567l65536,0l-797966336,2129949918l-491782144,1437308684l524288,0l-546308096,1437308684l-546308096,1437308684l-512753664,1437308684l-490209280,1437308684l-546308096,1437308684l-546308096,1437308684l-512753664,1437308684l-490209280,1437308684l-255852544,1437308682l14680064,0l34668544,0l2060189696,1437519284l0,0l943718400,2129944833l-417333248,2129944817l536870912,2129944800l0,0l553648128,1437308682l0,0l0,0l0,0l0,0l0,0l0,0l0,0l0,0l0,0l0,0l0,0l0,0l0,0l0,0l0,0l0,0l0,0l0,0l0,0l0,0l0,0l0,0l0,0l0,0l0,0l0,0l0,0l0,0l0,0l0,0l0,0l0,0l0,0l0,0l0,0l0,0l0,0l0,0l0,0l0,0l0,0l0,0l0,0l0,0l0,0l0,0l0,0l0,0l0,0l0,0l0,0l0,0l0,0l0,0l0,0l0,0l0,0l34603008,0l17891328,0l-1794113536,1437308574l-2136997888,1437308476l327680,327680l131072,327680l0,0l0,0l0,0l0,65536l15728640,0l15728640,0l-65536,327680l2050490368,2129949977l2050490368,2129949977l2050490368,2129949977l2050490368,2129949977l67698688,1437308687l0,0l0,0l524288,327680l2050490368,2129949977l2050490368,2129949977l2050490368,2129949977l2050490368,2129949977l134479872,1437308687l0,0l0,0l524288,0l1151336448,-26865l-1,65535l1211039744,1437270016l0,0l131072,0l-961544192,1437308686l3211264,0l102432768,102432768l102432768,102432768l32768000,0l-238026752,1437308687l-1482686464,2129948445l12648448,0l-288358400,1437308680l1095761920,1437308603l1245184,262144l0,0l223346688,2129949919l-11534336,1437308682l16842752,0l4587520,0l5701632,0l0,0l21430272,0l0,0l-65536,-1l65535,0l-2097086464,2129948331l-687210496,171798691l-687194121,171798691l-1760542729,1437308547l0,159232l589824,2129949977l1120403456,1458256971l-85919261,1437308683l1120403456,1458256971l12712419,0l-1310720000,1437308711l-1268776960,1437308603l0,655360l0,0l223346688,2129949919l1630535680,1437308680l16842752,0l4587520,0l5701632,0l0,0l21430272,0l0,0l-65536,-1l65535,0l-2097086464,2129948331l-687210496,171798691l-687194121,171798691l-1760542729,1437308547l0,159232l589824,2129949977l-36634624,-1071464101l-1989144159,1437308684l-36634624,-1071464101l9507233,0l0,0l0,0l0,0l0,0l-1145044992,2129949925l-1141374976,2129949925l-1128267776,2129949925l0,0l-2094006272,1437308684l-2089811968,1437308684l-2089811968,1437308684l400556032,1437308456l418381824,1437308456l2050490368,2129949977l-634912768,1437308684l-1045430272,1437308237l9437184,0l5308416,0l340590592,1437519285l0,0l400556032,1437308456l-73400320,1437308685l400556032,1437308456l418381824,1437308456l2050490368,2129949977l-1067974656,1437308488l5242880,0l2162688,0l0,0l0,0l0,0l4259840,0l0,0l0,0l54001664,1376256l0,0l54001664,1376256l-1778319360,2128987650l4194304,0l13697024,0l1055916032,1437308683l-467664896,1437308685l742391808,1437308604l851968,65536l0,0l223346688,2129949919l42991616,1437308685l16842752,0l4587520,0l5701632,0l0,0l21430272,0l0,0l-65536,-1l65535,0l167837696,1437308687l-687210496,171798691l-687194121,171798691l-1760542729,1437308547l0,131072l589824,7012449l23199817,1541121885l1158717916,1437308681l0,0l13631488,0l5308416,0l-275775488,1437308680l1325072384,327680l2050490368,2129949977l1946157056,1952806258l28793,0l16368,0l0,0l0,0l-472170512,-252658502l5341569,0l833617920,1437308681l-1926758400,327680l2050490368,2129949977l285212672,1437308687l0,0l16368,0l0,0l0,0l-175095824,-252659559l5341569,0l787480576,1437308704l1645608960,327680l2050490368,2129949977l-788529152,1437308705l0,0l16368,0l0,0l0,0l131547120,-252659093l3244417,0l-831520768,1437308664l-235929600,1437308683l-618659840,1437308680l957546496,2043934867l3186231,0l3211264,0l1345323008,1437308662l1348468736,1437308662l1348468736,1437308662l1093664768,1437308668l1073872896,1343029248l13697024,0l-2010120192,2129945292l65536,65536l-65536,-1l32751,0l-65520,-1l32751,0l-65520,-1l32751,0l-65520,-1l32751,0l-544210928,1437308568l-1795096576,2128987650l1291845632,1437308567l65536,0l-797966336,2129949918l-1957691392,1437308679l524288,0l1305477120,1437308687l1305477120,1437308687l1339031552,1437308687l-1956118528,1437308679l1305477120,1437308687l1305477120,1437308687l1339031552,1437308687l-1956118528,1437308679l6356992,0l-2121269248,1437308677l1966800896,327680l-1309671424,1437308680l0,0l0,0l16368,0l0,0l0,0l-629194768,-252659426l482378113,2129948895l6291456,0l3211264,0l-1986002944,1437308682l-1886388224,1437308616l106954752,1437308686l1274675200,-1957412879l3166664,0l13697024,0l-2010120192,2129945292l65536,65536l-65536,-1l32751,0l-65520,-1l32751,0l-65520,-1l32751,0l-65520,-1l32751,0l-544210928,1437308568l65536,0l1291845632,1437308567l-1576992768,1437308645l-797966336,2129949918l596639744,1437308685l524288,0l-442499072,1437308685l-442499072,1437308685l-408944640,1437308685l598212608,1437308685l-442499072,1437308685l-442499072,1437308685l-408944640,1437308685l598212608,1437308685l2162688,0l0,0l0,0l5111808,0l5308416,0l-1213399040,1437519285l0,0l400556032,1437308456l771751936,1437308684l400556032,1437308456l418381824,1437308456l2050490368,2129949977l241696768,1437308683l0,0l19988480,0l217055232,2129945296l99418112,0l-1930231808,0l631701504,0l859439104,0l0,0l0,0l631701504,0l859439104,0l458752,68026368l238551040,2129945296l527433728,1437308688l-1202716672,1437308682l-1175453696,1437308577l243269632,2129945296l0,0l0,0l0,0l0,0l0,0l0,0l359661568,1437308566l-2135949312,1437308686l0,0l0,0l0,0l268435456,-1071513600l0,0l-1332740096,1437308686l0,0l0,0l0,0l-865075200,1437308594l0,0l655360,655360l0,0l2049441792,2129949977l3211264,0l1981284352,2129949899l65536,65536l-1059061760,1437308679l-1058275328,1437308679l-1058275328,1437308679l21037056,0l65536,65536l0,0l1209008128,1437308662l262144,2037972992l2111855225,1437308647l0,0l0,0l0,0l0,-65536l-1,65535l590348288,2129948443l1897594880,2129948445l262144,2037972992l2111855225,1437308647l0,0l0,0l230686720,2129948445l-65536,-65536l0,0l557056,131072l-1466957824,1437308682l0,0l0,0l0,0l0,0l524288,131072l1195376640,1437308684l524288,65536l-1658847232,1437308683l0,0l0,0l0,0l0,0l0,0l0,32768l161710080,0l0,0l0,0l0,0l14745600,0l0,0l0,0l54001664,1245184l0,0l54001664,1638400l-1778319360,2128987650l0,-1073741824l16521,0l54001664,1310720l0,0l54001664,1507328l-1778319360,2128987650l0,-1073741824l16537,0l54001664,1376256l0,0l54001664,12124160l-1778319360,2128987650l0,1342177280l16547,0l54001664,1441792l0,0l54001664,1572864l-1778319360,2128987650l2050490368,2129949977l329777152,1437308685l14680064,0l5308416,0l-1585971200,2129945292l3473408,0l15269888,0l0,0l65536,2129920000l12255232,0l0,0l-1065287680,0l-1795161952,1437308684l5308416,0l486539264,2129948895l486539264,2129948895l418381824,1437308456l-802160640,1437308694l-505937920,1437308690l-1045430272,1437308237l56623104,0l65536,0l5242880,0l17891328,0l188743680,2129945296l99418112,0l1436090368,1l538836992,0l879886336,0l7077888,0l655360,0l524681216,0l879230976,0l16187392,69402624l210239488,2129945296l1464860672,1437308690l-871366656,1437308704l-27262976,1437308608l214958080,2129945296l0,0l0,0l0,0l0,0l0,0l0,0l359661568,1437308566l1180696576,1437308704l-854589440,1437308664l0,0l0,0l536870912,-1006632960l0,-65536l134283263,1437308562l-981467136,1437308705l-979894272,1437308705l-979369984,1437308705l-1585446912,1437308594l4259840,0l0,0l0,0l54001664,65536l0,0l54001664,1310720l-1778319360,2128987650l0,0l34668544,0l1892483072,350905l0,0l223346688,1437308684l-91226112,1437308681l-315621376,1437308680l-1154482176,1437308682l557842432,1437308682l435159040,1437308678l-458227712,1437308677l-1506803712,1437308682l1376780288,1437308663l655360000,1437308683l-411041792,1437308682l168820736,1437308678l85983232,1437308684l528482304,1437308682l-1431306240,1437308677l-141557760,1437308681l-1066401792,1437308680l-1214251008,1437308679l-1916796928,1437308681l1204813824,1437308684l451936256,1437308684l2039480320,1437308678l-411041792,1437308677l1749024768,1437308684l-1757413376,1437308684l1731198976,1437308684l-728760320,1437308679l102760448,1437308669l1232076800,1437308684l-385875968,1437308683l-266338304,1437308677l-106954752,1437308681l-2021654528,1437308676l1415577600,1437308684l-1040187392,1437308664l1648361472,1437308680l-1715470336,1437308676l-864026624,1437308676l716177408,1437308682l-211812352,1437308647l-944766976,1437308684l1842348032,1437308682l-2005925888,1437308676l826277888,1437308684l-167772160,1437308684l1140850688,1437308660l-1986002944,1437308682l1332740096,1437308683l1650458624,1437308680l-463470592,1437308682l-461373440,1437308682l-329252864,1437308679l-327155712,1437308679l-1787822080,1437308680l-1785724928,1437308680l-1507852288,1437308664l-1505755136,1437308664l1237319680,1437308684l1239416832,1437308684l-296747008,1437308683l-294649856,1437308683l0,0l-1390411776,1437308684l17891328,0l-1794113536,1437308574l-2136997888,1437308476l327680,327680l131072,327680l0,0l0,0l0,0l0,65536l15728640,0l15728640,0l-65536,0l2050490368,2129949977l2050490368,2129949977l2050490368,2129949977l2050490368,2129949977l67698688,0l0,0l0,0l1101529088,1437308646l2050490368,2129949977l2050490368,2129949977l2050490368,2129949977l2050490368,2129949977l134479872,2129949977l0,0l0,0l2049441792,2129949977l-501219328,-26868l-1,65535l1211039744,0l0,0l131072,0l0,0l2162688,0l60817408,1437308681l0,0l-695205888,1437308661l5308416,0l-1922170880,1437519285l0,0l-65536,-1l-546242561,1437308684l0,0l402653184,1437308456l2050490368,2129949977l2050490368,2129949977l0,65536l30474240,0l-860749824,2129945022l-1362100224,2129948439l-1362100224,2129948439l-666894336,2129948438l-2147483648,0l0,0l262160,0l0,0l0,0l0,0l0,0l0,0l0,0l0,0l0,0l0,0l0,0l0,0l0,0l0,0l0,0l0,0l0,0l0,0l0,0l0,0l0,0l0,0l0,0l0,0l0,0l0,0l0,0l0,0l0,0l0,0l0,0l0,0l0,0l0,0l0,0l0,0l0,0l0,0l0,0l0,0l0,0l0,0l0,0l0,0l0,0l0,0l0,0l0,0l0,0l0,0l0,0l17891328,0l-1794113536,1437308574l-2136997888,1437308476l327680,327680l131072,327680l0,0l0,0l0,0l0,65536l15728640,0l15728640,0l-65536,1437308686l2050490368,2129949977l2050490368,2129949977l2050490368,2129949977l2050490368,2129949977l67698688,1437308685l0,0l0,0l-330825728,1437308680l2050490368,2129949977l2050490368,2129949977l2050490368,2129949977l2050490368,2129949977l134479872,1437308679l0,0l0,0l365428736,1437308685l417333248,-26866l-1,1437270015l1211039744,1437270016l0,0l131072,0l0,0l5308416,0l-1051721728,1437308700l1330446336,327680l2050490368,2129949977l788529152,1869901678l20015,0l16368,0l0,0l0,0l-2085470224,-252658497l20021633,0l1884291072,2129949906l65536,0l1192230912,1437308681l0,0l0,0l0,1426063360l-426770432,1437308684l65536,0l0,0l0,0l0,1437286272l0,0l0,0l-1073741824,1437308554l-1897922560,1437308470l2050490368,2129949977l327680,131072l0,327680l0,0l2050490368,2129949977l0,1437270016l344981504,1437308690l-1668284416,1437308552l0,94371840l0,17588l2052,1437308672l0,0l16368,0l0,0l0,0l117456880,1437308690l0,0l1628454896,1437308510l16777216,1437308688l1828716544,1437308689l489684992,1437308684l0,0l6356992,0l-2054160384,1437308697l1410793472,327680l2050490368,2129949977l0,0l0,0l16368,0l0,0l0,0l959463408,-252658933l33153,0l6307903,0l17891328,0l-1794113536,1437308574l2050490368,2129949977l327680,0l131072,0l0,65536l0,0l0,0l0,65536l0,0l15728640,0l3997696,0l2050490368,2129949977l2050490368,2129949977l2050490368,2129949977l2050490368,2129949977l67698688,0l0,0l0,0l1101529088,1437308646l2050490368,2129949977l2050490368,2129949977l2050490368,2129949977l2050490368,2129949977l134479872,2129949977l0,0l0,0l2049441792,2129949977l-396361728,-26868l-1,65535l0,0l0,0l131072,0l0,0l2162688,0l-1992818688,2129945292l65536,65536l1176502272,1437308708l6356992,0l1943011328,1437308712l0,0l0,0l0,0l0,0l0,0l0,0l0,0l0,0l0,0l6291456,0l6356992,0l65536,1310720l7208960,7602287l7602287,6357106l6881380,6881396l7209071,7077985l7667822,6815859l117,0l1752397134,1699884405l1634497895,1953771122l1695547494,1437308685l0,0l17891328,0l-1794113536,1437308574l-2136997888,1437308476l327680,327680l131072,327680l0,0l0,0l0,0l0,65536l15728640,0l15728640,0l-65536,1437270016l2050490368,2129949977l2050490368,2129949977l2050490368,2129949977l2050490368,2129949977l67698688,1437308706l0,0l0,0l524288,1437270016l2050490368,2129949977l2050490368,2129949977l2050490368,2129949977l2050490368,2129949977l134479872,1437308706l0,0l0,0l524288,1437270016l346030080,-26845l-1,1437270015l1211039744,1437270016l0,0l131072,0l0,0l3211264,0l14680064,1437308684l39845888,1437308684l39845888,1437308684l1093664768,1437308668l1073872896,0l12648448,0l-1006632960,1437308687l-46137344,1437308601l196608,65536l0,0l223346688,2129949919l-1454374912,1437308680l16842752,0l4587520,0l5701632,0l0,0l21430272,0l0,0l-65536,-1l65535,0l-2097086464,2129948331l-687210496,171798691l-687194121,171798691l-1760542729,1437308547l0,159232l589824,2129949977l867106816,196860918l-549389815,1437308682l867106816,196860918l4323849,0l0,0l0,0l54001664,196608l0,0l54001664,1376256l-1560215552,2128987650l6815744,117l34668544,0l532676608,2129948895l532676608,2129948895l56623104,458752l0,0l56623104,0l-1644101632,2128987650l0,0l16523,0l56623104,524288l0,0l56623104,0l-1644101632,2128987650l0,0l16539,0l56623104,589824l0,0l56623104,0l-1644101632,2128987650l0,1073741824l16548,0l56623104,655360l0,0l56623104,0l-1644101632,2128987650l0,0l16555,0l56623104,720896l0,0l56623104,0l-1644101632,2128987650l0,-536870912l16560,0l56623104,786432l0,0l56623104,0l-1644101632,2128987650l0,0l0,0l0,0l0,0l0,0l0,0l0,0l0,0l0,0l0,0l0,0l0,0l0,0l0,0l0,0l0,0l0,0l0,0l0,0l0,0l0,0l0,0l0,0l0,0l0,0l18939904,0l-556793856,1437308706l-1520435200,1437308704l327680,327680l13697024,0l-2010120192,2129945292l65536,65536l-65536,-1l32751,0l-65520,-1l32751,0l-65520,-1l32751,0l-65520,-1l32751,0l-544210928,1437308568l50397184,56623104l1291845632,1437308567l50397184,56623104l-797966336,2129949918l632291328,1437308686l524288,0l-58720256,1437308683l-58720256,1437308683l-25165824,1437308683l633864192,1437308686l-58720256,1437308683l-58720256,1437308683l-25165824,1437308683l633864192,1437308686l3211264,0l1981284352,2129949899l65536,65536l628097024,1437308683l628883456,1437308683l628883456,1437308683l2162688,0l65536,1426128896l0,0l-1370488832,1437308684l2162688,0l-782761984,1437308690l0,0l0,0l4259840,0l-1508376576,2129945292l592445440,1437308685l-1805647872,1437308666l4325376,0l833617920,1437308562l142606336,1437308687l0,0l5308416,0l203423744,1437308684l1808728064,327680l2050490368,2129949977l989855744,-2l65535,0l16368,0l0,0l0,0l-1921237008,-252658953l5341569,0l2083520512,1437308650l-1793523712,327680l2050490368,2129949977l-1879048192,1437308684l0,0l16368,0l0,0l0,0l469909488,-252659943l4292993,0l-1508376576,2129945292l-110100480,1437308653l592445440,1437308685l4194304,7602176l787480681,1437308562l-1862270976,1437308688l6815744,117l5308416,0l1899954176,1437519286l0,0l589824,655360l965738496,1437308681l720896,786432l786432,851968l2050490368,2129949977l1484259328,1437308707l5242880,0l4259840,0l0,0l0,0l54001664,0l0,0l54001664,1441792l-1610547200,2128987650l4194304,0l13697024,0l-2010120192,2129945292l65536,65536l-65536,-1l32751,0l-65520,-1l32751,0l-65520,-1l32751,0l-65520,-1l32751,0l-544210928,1437308568l50397184,56623104l1291845632,1437308567l50397184,56623104l-797966336,2129949918l192937984,1437308691l524288,0l83886080,1437308707l83886080,1437308707l117440512,1437308707l194510848,1437308691l83886080,1437308707l83886080,1437308707l117440512,1437308707l194510848,1437308691l5308416,0l-205586432,1437519281l0,0l400556032,1437308456l301989888,1437308707l400556032,1437308456l418381824,1437308456l2050490368,2129949977l494403584,1437308707l5242880,0l4259840,0l0,0l0,0l47841280,0l0,0l47841280,26607616l-587137024,-1069930165l4206983,0l2162688,0l0,0l0,0l2097152,0l7405568,0l0,0l0,0l54001664,1114112l0,0l54001664,1310720l-1593769984,2128987650l0,-1073741824l16521,0l54001664,1179648l0,0l54001664,1572864l-1593769984,2128987650l0,0l7405568,0l0,0l0,0l58327040,458752l0,0l58327040,5308416l-1744764928,2128987650l0,-805306368l16523,0l28311552,524288l0,0l28311552,786432l-1744764928,2128987650l7340032,0l3211264,0l1981284352,2129949899l65536,65536l-1343225856,1437308686l-1342439424,1437308686l-1342439424,1437308686l17891328,0l-1794113536,1437308574l-2136997888,1437308476l327680,327680l131072,327680l0,0l0,0l0,0l0,65536l15728640,0l15728640,0l-65536,1437308677l2050490368,2129949977l2050490368,2129949977l2050490368,2129949977l2050490368,2129949977l67698688,1437308683l0,0l0,0l-288882688,1437308686l2050490368,2129949977l2050490368,2129949977l2050490368,2129949977l2050490368,2129949977l134479872,1437308686l0,0l0,0l-1368915968,1437308686l337641472,-26868l-1,1437270015l1211039744,1437270016l0,0l131072,0l17825792,0l2162688,0l0,0l0,0l0,0l5308416,0l-1814036480,2129945292l14417920,0l21430272,0l0,0l131072,1437270016l16842752,0l0,0l-2147483648,0l2027945984,1437308678l2162688,0l-1992818688,2129945292l65536,65536l-960495616,1437308707l3211264,0l-1126170624,1437308687l8388608,1437308669l257949696,1437308604l-287309824,1437308684l-288358400,1437308684l12648448,0l-1218445312,1437308706l1095761920,1437308603l2162688,262144l0,0l223346688,2129949919l-634388480,1437308682l16842752,0l4587520,0l5701632,0l0,0l21430272,0l0,0l-65536,-1l65535,0l-2097086464,2129948331l-687210496,171798691l-687194121,171798691l-1760542729,1437308547l0,159232l589824,2129949977l289996800,150128899l-2015311105,1437308676l289996800,150128899l3263231,0l217317376,217382912l217382912,217382912l32768000,0l-631242752,1437308685l-1482686464,2129948445l2162688,0l0,0l0,0l0,0l2162688,0l0,0l0,0l-1497366528,1437308686l4259840,0l65536,0l0,0l-1048051712,2129946823l2097152,65536l0,0l0,0l0,0l3211264,0l-338690048,1437308686l-335544320,1437308686l-335544320,1437308686l-180355072,1437308654l1073872896,0l2162688,0l0,0l0,0l2097152,0l3211264,0l1060110336,1437308680l-1350565888,1437308686l-590348288,1437308686l-550699008,2042200171l1073913399,0l64028672,0l489619456,1437519284l-1749024768,1445120197l1842362473,1437308685l1842348032,1437308685l-1145044992,2129949925l-1141374976,2129949925l-1128267776,2129949925l0,0l-2097152000,1437308685l-2092957696,1437308685l-2092957696,1437308685l400556032,1437308456l418381824,1437308456l2050490368,2129949977l-678952960,1437308684l-1045430272,1437308237l2555904,0l10551296,0l139460608,1437308686l5242880,1437308683l0,0l0,0l-1145044992,2129949925l-1141374976,2129949925l-1128267776,2129949925l0,0l-1559232512,1437308686l-1555038208,1437308686l-1555038208,1437308686l400556032,1437308456l418381824,1437308456l2050490368,2129949977l1371013120,1437308684l-1045430272,1437308237l0,0l0,0l19922944,0l63963136,0l2132738048,1437519284l0,0l24510464,262144l0,0l24510464,196608l-1862205424,2128987650l0,671088640l16528,0l24510464,327680l0,0l24510464,196608l-1862205424,2128987650l0,0l16534,0l24510464,393216l0,0l24510464,196608l-1862205424,2128987650l0,-671088640l16539,0l56623104,458752l0,0l56623104,0l-1862205440,2128987650l0,-1409286144l16548,0l56623104,524288l0,0l56623104,0l-1862205440,2128987650l0,1811939328l16555,0l56623104,589824l0,0l56623104,0l-1862205440,2128987650l0,369098752l16561,0l56623104,655360l0,0l56623104,0l-1862205440,2128987650l0,1979711488l16564,0l56623104,720896l0,0l56623104,0l-1862205440,2128987650l0,-704643072l16567,0l56623104,786432l0,0l56623104,0l-1862205440,2128987650l0,905969664l16571,0l56623104,851968l0,0l56623104,0l-1862205440,2128987650l0,-1778384896l16574,0l56623104,917504l0,0l56623104,0l-1862205440,2128987650l0,-83886080l16576,0l56623104,983040l0,0l56623104,0l-1862205440,2128987650l0,-1426063360l16578,0l56623104,1048576l0,0l56623104,0l-1862205440,2128987650l0,1526726656l16580,0l56623104,1114112l0,0l56623104,0l9502720,0l-1985478656,2129945292l-1840250880,1437308679l-1019215872,1437308679l393216,0l-1731592192,1437308625l-1214251008,1437308607l-673185792,1437308460l161480704,1437308680l-93323264,1437308711l-1134559232,1437308535l-1129316352,1437308535l0,0l0,0l-1057226752,0l0,0l0,1437270016l9437184,0l3211264,0l8388608,1437308669l631242752,1437308691l-1348468736,1437308617l-1565523968,1437308702l-1566572544,1437308702l3211264,0l-867172352,1437308676l1161822208,1437308619l200278016,1437308684l-1615462400,-2125738439l1610784311,2129920000l4259840,0l0,0l0,0l54001664,0l0,0l54001664,1376256l65536,1437270016l4194304,0l19988480,0l65536,65536l0,0l-1731198976,1437308664l262144,2037972992l-1781507463,1437308516l0,0l0,0l0,0l0,-65536l-1,65535l590348288,2129948443l1897594880,2129948445l262144,2037972992l-1781507463,1437308516l0,0l0,0l230686720,2129948445l1280573440,1280590918l17478,0l557056,131072l367001600,1437308662l0,0l0,0l0,0l0,0l524288,131072l-738197504,1437308684l524288,65536l386924544,1437308662l0,0l0,0l0,0l0,0l0,0l0,32768l102989824,0l0,0l5308416,0l-1945174016,1437519280l0,0l21430272,0l-2004877312,1437308706l0,1437270016l16842752,0l0,0l8585216,0l16777216,0l3211264,0l1586495488,1437308685l1617952768,1437308685l1617952768,1437308685l1093664768,1437308668l1073872896,0l13697024,0l-2015363072,1437308676l-1989148672,1437308684l1095761920,1437308603l2752512,393216l0,0l223346688,2129949919l1691353088,1437308684l16842752,0l4587520,0l5701632,0l0,0l21430272,0l0,0l-65536,-1l65535,0l65536,0l-687210496,171798691l-687194121,171798691l-1760542729,1437308547l0,131072l589824,2359296l1462829056,-1438024324l-527372130,1437308682l0,0l13631488,0l5308416,0l-358678528,1437519294l0,0l15728640,15728640l-811597824,1437308680l15728640,15728640l15728640,15728640l15728640,15728640l31064064,524288l5242880,0l58785792,0l1228865536,1437518895l-1749024768,1445120197l1305491561,1437308678l769654784,1437308684l1854930944,1437308685l368050176,1437308684l364904448,1437308685l417333248,1437308686l1170210816,1437308685l926941184,1437308683l-232783872,1437308684l269484032,1437308686l528482304,1437308682l189792256,1437308686l1304428544,1437308685l1491075072,1437308685l-191889408,1437308684l2100297728,1437308681l-411041792,1437308682l1930428416,1437308682l-166723584,1437308685l-331350016,1437308680l-644874240,1437308684l-1361051648,1437308679l-1925185536,1437308685l1394606080,1437308684l-1506803712,1437308682l557842432,1437308682l-454033408,1437308677l1395654656,1437308686l686817280,1437308686l-1986002944,1437308682l918552576,1437308683l1137704960,1437308684l709885952,1437308684l759169024,1437308682l-697303040,1437308682l-1188036608,1437308682l396361728,1437308662l-524288000,1437308682l-616562688,1437308682l-717225984,1437308684l2047868928,1437308662l2049966080,1437308662l952107008,1437308685l954204160,1437308685l167772160,1437308685l169869312,1437308685l-1507852288,1437308664l-1505755136,1437308664l256901120,1437308680l258998272,1437308680l-1699741696,1437308684l-1697644544,1437308684l167772160,1437308665l169869312,1437308665l-336592896,1437308679l-334495744,1437308679l224395264,1437308682l226492416,1437308682l-1499463680,1437308684l-1497366528,1437308684l763363328,1437308685l765460480,1437308685l-901775360,1437308684l-899678208,1437308684l653262848,1437308683l655360000,1437308683l721420288,1437308683l723517440,1437308683l725614592,1437308683l1267728384,1437308684l1269825536,1437308684l1271922688,1437308684l1046478848,1437308685l1048576000,1437308685l1050673152,1437308685l1538260992,1437308686l1540358144,1437308686l1542455296,1437308686l1544552448,1437308686l1501560832,1437308684l1503657984,1437308684l1505755136,1437308684l-828375040,1437308664l-826277888,1437308664l-824180736,1437308664l-1198522368,1437308680l-1196425216,1437308680l-1194328064,1437308680l1580204032,1437308685l1582301184,1437308685l1584398336,1437308685l-356515840,1437308683l-354418688,1437308683l-352321536,1437308683l1212153856,1437308684l1214251008,1437308684l1216348160,1437308684l519045120,1437308684l521142272,1437308684l523239424,1437308684l603979776,1437308682l606076928,1437308682l608174080,1437308682l-1391460352,1437308684l-1389363200,1437308684l-1387266048,1437308684l471859200,1437308686l473956352,1437308686l0,0l17891328,0l-1794113536,1437308574l-2136997888,1437308476l327680,327680l131072,327680l0,0l0,0l0,0l0,65536l15728640,0l15728640,0l-65536,0l2050490368,2129949977l2050490368,2129949977l2050490368,2129949977l2050490368,2129949977l67698688,0l0,0l0,0l1101529088,1437308646l2050490368,2129949977l2050490368,2129949977l2050490368,2129949977l2050490368,2129949977l134479872,2129949977l0,0l0,0l2049441792,2129949977l52428800,-26867l-1,65535l1211039744,0l0,0l131072,0l0,0l5308416,0l-695205888,1437519257l0,0l15728640,0l378535936,1437308707l0,2752512l11796480,0l0,0l8585216,0l16777216,0l3211264,0l-1855979520,1437308712l-985661440,1437308711l-806354944,1437308686l-887095296,1437308679l-888143872,1437308679l34668544,0l-1665138688,1437519287l0,0l0,0l0,0l-1145044992,2129949925l-1141374976,2129949925l-1128267776,2129949925l0,0l2032140288,1437308685l2036334592,1437308685l2036334592,1437308685l400556032,1437308456l418381824,1437308456l2050490368,2129949977l1371013120,1437308684l-1045430272,1437308237l0,0l28377088,0l509607936,2129948895l509607936,2129948895l0,0l0,0l0,0l0,0l0,0l0,0l0,0l0,0l0,0l0,0l0,0l0,0l0,0l0,0l0,0l0,0l0,0l0,0l0,0l0,0l0,0l0,0l0,0l0,0l0,0l0,0l0,0l0,0l0,0l0,0l0,0l0,0l0,0l2050490368,2129949977l0,0l5308416,0l486539264,2129948895l486539264,2129948895l400556032,1437308456l44564480,1437308686l400556032,1437308456l418381824,1437308456l2050490368,2129949977l44564480,1437308686l34603008,0l3211264,0l1981284352,2129949899l65536,65536l-1959788544,1437308679l-1959002112,1437308679l-1959002112,1437308679l12648448,0l2019557376,1437308685l-1058013184,1437308603l851968,65536l0,0l223346688,2129949919l635437056,1437308683l16842752,0l4587520,0l5701632,0l0,0l21430272,0l0,0l-65536,-1l65535,0l-2097086464,2129948331l-687210496,171798691l-687194121,171798691l-1760542729,1437308547l0,159232l589824,2129949977l693829632,832239182l1124100207,1437308684l693829632,832239182l10578031,0l0,0l0,0l54001664,131072l0,0l54001664,1310720l-1593769984,2128987650l0,-1073741824l16521,0l54001664,196608l0,0l54001664,1572864l-1593769984,2128987650l0,-1073741824l16537,0l54001664,262144l0,0l54001664,1835008l-1593769984,2128987650l0,0l12648448,0l1679818752,1437308704l-1125122048,1437308603l131072,65536l0,0l223346688,2129949919l-2114977792,1437308686l16842752,0l4587520,0l5701632,0l0,0l21430272,0l0,0l-65536,-1l65535,0l-2097086464,2129948331l-687210496,171798691l-687194121,171798691l-1760542729,1437308547l0,159232l589824,2129949977l-998244352,-358613474l352333964,1437308684l-998244352,-358613474l13709452,0l1237319680,1437308678l732954624,1437308536l1544552448,1437308616l196608,131072l0,0l223346688,2129949919l-1405091840,1437308686l16842752,0l4587520,0l5701632,0l0,0l21430272,0l0,0l-65536,-1l65535,0l-1056899072,1437308237l-687210496,171798691l-687194121,171798691l-1760542729,1437308547l0,159744l589824,0l-646250496,-222574538l95477633,1437308683l0,0l0,0l4259840,0l-1508376576,2129945292l-2068840448,1437308693l1134559232,1437308708l8912896,0l-411041792,1437308562l1053818880,1437308703l4194304,0l2162688,0l-1992818688,2129945292l65536,65536l-601882624,1437308703l5308416,0l-1814036480,2129945292l18022400,0l21430272,0l1585446912,1437308677l131072,393216l16842752,0l0,0l-2147483648,0l5242880,0l34668544,0l-923795456,1437519259l0,0l0,0l100,0l983040,0l0,0l15728640,0l917504,0l100,0l227016704,2129949919l-1212153856,1437308680l0,0l100,0l0,0l0,0l15728640,0l0,0l100,0l227016704,2129949919l-137363456,1437308664l0,0l100,0l0,0l0,0l15728640,0l0,0l100,0l177209344,1426102029l-65536,-1l-1,65535l2049441792,2129949977l0,0l0,0l2049441792,2129949977l0,0l0,0l2049441792,2129949977l0,0l0,0l2049441792,2129949977l-1108344832,1437308686l1124073472,1437308684l2050490368,2129949977l22085632,0l503316480,2129948895l503316480,2129948895l870842368,2129949725l-663814144,2129949736l1101004800,1437308646l1099956224,1437308646l-828375040,1437308664l0,0l0,0l2046820352,2129949977l0,0l0,0l2049441792,2129949977l192937984,1437308685l0,0l0,0l32505856,0l9437184,0l-1188560896,2129949925l0,0l34603008,0l5308416,0l1430257664,1437519282l0,0l-65536,-1l-1303314433,1437308680l0,0l16777216,0l2050490368,2129949977l2050490368,2129949977l0,65536l5308416,0l-1814036480,2129945292l66060288,0l21430272,0l-1891631104,1437308708l458752,0l16842752,0l0,0l-2147483648,0l0,0l4259840,0l-1508376576,2129945292l763363328,1437308685l2047868928,1437308662l3407872,0l338690048,1437308562l-2034237440,1437308684l0,0l9502720,0l-1985478656,2129945292l825229312,1437308647l-60817408,1437308661l5570560,36306944l-1932918784,1437308623l1508900864,1437308623l-673185792,1437308460l1625292800,1437308712l1624244224,1437308712l-1134559232,1437308535l-1129316352,1437308535l0,0l0,0l-1057226752,0l0,0l0,139657216l143785984,153223168l5308416,0l-829423616,1437519294l0,0l21430272,0l-1886388224,1437308687l65536,1437270016l16842752,0l0,0l-2147483648,0l5242880,0l5308416,0l1750073344,1437519249l0,0l400556032,1437308456l-1716518912,1437308712l400556032,1437308456l418381824,1437308456l2050490368,2129949977l785907712,1437308708l5242880,0l3211264,0l1538260992,1437308662l-1058013184,1437308603l251658240,1437308683l-106758144,-2019467169l3166664,0l13697024,0l-2010120192,2129945292l65536,65536l-65536,-1l32751,0l-65520,-1l32751,0l-65520,-1l32751,0l-65520,-1l32751,0l-544210928,1437308568l-1795096576,2128987650l1291845632,1437308567l65536,0l-797966336,2129949918l-850395136,1437308706l524288,0l-587202560,1437308686l-587202560,1437308686l-553648128,1437308686l-848822272,1437308706l-587202560,1437308686l-587202560,1437308686l-553648128,1437308686l-848822272,1437308706l3211264,0l0,0l10485760,1437308678l0,0l-16711680,-15794420l3211034,0l5308416,0l65536,524288l7208960,7602287l7536751,7209057l115,1952776192l795177081,1869901678l1953451567,1851872111l1699884403,1634497895l1953771122,2129920000l2097152,0l3211264,0l0,0l30408704,1437308706l2050490368,2129949977l-1843920896,1437308706l3145728,0l64028672,0l65536,0l5636096,0l-1421869056,4l0,0l65536,0l983041,1437308682l-1414070272,4l0,0l65536,0l262146,1437308702l-1412366336,4l0,0l65536,0l1703939,1437308650l-1408499712,4l0,0l65536,0l1310724,1437308712l-1403977728,4l0,0l65536,0l851973,1437308712l-1400766464,4l0,0l65536,0l1245190,1437308650l-1397227520,4l0,0l65536,0l7995399,1437308650l-1379794944,4l0,0l65536,0l1310728,1437308704l-1368981504,4l0,0l65536,0l917513,1437308703l-1365639168,4l0,0l65536,0l23658506,1437308711l-1317208064,4l0,0l65536,0l1835019,1437308711l-1289682944,4l0,0l65536,0l3014668,1437308711l-1281622016,4l0,0l65536,0l3473421,1437308712l-1271463936,4l0,0l65536,0l1703950,1437308699l-1264386048,4l0,0l196608,67698689l11272192,1437308712l-1433272320,4l0,0l196608,67698689l1966081,1437308711l-1416167424,4l301989888,1437308534l196608,67698689l524290,1437308711l-1413021696,4l-120586240,1437308699l196608,67698689l3407875,1437308650l-1412038656,4l0,0l196608,67698689l2621444,1437308691l-1406730240,4l0,0l196608,67698689l1703941,1437308701l-1402601472,4l0,0l196608,67698689l2490374,1437308711l-1399848960,4l0,0l196608,67698689l15990791,1437308712l-1395916800,4l0,0l196608,67698689l2621448,1437308649l-1371734016,4l0,0l196608,67698689l1835017,1437308650l-1367605248,4l0,0l196608,67698689l47317002,1437308708l-1364656128,4l0,0l196608,67698689l3670027,1437308702l-1293484032,4l0,0l196608,67698689l6029324,1437308712l-1287782400,4l0,0l196608,67698689l6946829,1437308712l-1278541824,4l0,0l196608,67698689l3407886,1437308712l-1267924992,4l0,0l0,0l7405568,0l-1585446912,1437308682l0,1l0,0l94371840,65536l1906311168,1437308502l1923088384,1437308502l134217728,2129920000l0,0l806371312,1437308685l478150656,1437308683l0,0l65536,1437308416l418381824,1437308456l2162688,0l0,720896l1114112,0l5111808,0l2162688,0l0,524288l1114112,0l1143996416,1437308660l2162688,0l0,0l0,0l-844103680,1437308706l16842752,0l0,0l0,0l54001664,196608l0,0l54001664,1310720l-1493106688,2128987650l0,-1073741824l16521,0l30408704,262144l0,0l30408704,1048576l-1493106688,2128987650l0,536870912l16532,0l54001664,327680l0,0l54001664,1310720l-1493106688,2128987650l0,-2147483648l16544,0l54001664,393216l0,0l54001664,1245184l-1493106688,2128987650l0,-268435456l16550,0l54001664,458752l0,0l54001664,1245184l-1493106688,2128987650l0,0l5308416,0l-1960771584,1437519282l0,0l400556032,1437308456l1527775232,1437308685l400556032,1437308456l418381824,1437308456l2050490368,2129949977l-798490624,1437308682l5242880,0l2162688,0l0,131072l0,0l0,0l34668544,0l-92209152,1437519285l0,0l315621376,1437308682l-491782144,1437308684l-1383071744,1437308679l-1464860672,1437308684l1731198976,1437308684l435159040,1437308678l-458227712,1437308677l2039480320,1437308678l317718528,1437308682l-493879296,1437308684l102760448,1437308669l-385875968,1437308683l-2080374784,1437308680l-91226112,1437308681l-1066401792,1437308680l451936256,1437308684l-411041792,1437308677l-106954752,1437308681l-141557760,1437308681l655360000,1437308683l-1757413376,1437308684l1353711616,1437308597l223346688,1437308684l-931135488,1437308661l1376780288,1437308663l-2021654528,1437308676l-696254464,1437308661l1648361472,1437308680l-315621376,1437308680l-411041792,1437308682l168820736,1437308678l85983232,1437308684l528482304,1437308682l-1431306240,1437308677l1415577600,1437308684l-1154482176,1437308682l-1214251008,1437308679l-1916796928,1437308681l-1506803712,1437308682l-1447034880,1437308682l-728760320,1437308679l1204813824,1437308684l1749024768,1437308684l1930428416,1437308682l-1040187392,1437308664l-356515840,1437308684l-1787822080,1437308680l-1785724928,1437308680l-1507852288,1437308664l-1505755136,1437308664l1975517184,1437308680l1977614336,1437308680l-296747008,1437308683l-294649856,1437308683l862978048,1437308684l865075200,1437308684l1269825536,1437308684l1271922688,1437308684l-1571815424,1437308680l2162688,0l235929600,1437308683l714080256,1437308684l34603008,0l19988480,0l-219676672,2129945295l18612224,0l-2032140288,0l780271616,0l1103495168,0l117964800,0l94371840,0l544342016,0l914751488,0l458752,67829760l-198180864,2129945295l0,0l-1750073344,1437308703l-904396800,1437308540l-193462272,2129945295l0,0l0,0l0,0l0,0l0,0l0,0l359661568,1437308566l359661568,1437308566l1670381568,1437308685l-250609664,1437308663l0,0l131072,67239936l0,0l2141192192,1437308686l0,0l0,0l0,0l-65536,-1l2094039039,1437308682l-913309696,1437308540l196608,7936l2049441792,2129949977l5308416,0l-1762590720,1437519258l0,0l0,0l744488960,1437308691l0,0l0,0l0,0l6553600,6553700l0,65536l3211264,0l-95420416,1437308683l-92274688,1437308683l-92274688,1437308683l1093664768,1437308668l1073872896,0l4259840,0l0,0l0,0l54001664,1114112l0,0l54001664,1638400l-1778319360,2128987650l0,0l34668544,0l-525271040,1437519287l0,0l0,0l0,0l-1145044992,2129949925l-1141374976,2129949925l-1128267776,2129949925l0,0l0,0l0,0l0,0l2050490368,2129949977l2050490368,2129949977l2050490368,2129949977l0,0l0,0l870842368,2129949725l-663814144,2129949736l1101004800,1437308646l1099956224,1437308646l-1763704832,1437308686l0,0l0,0l2049441792,2129949977l0,0l0,0l2049441792,2129949977l443547648,1437308685l0,0l0,0l2049441792,2129949977l0,0l0,0l2049441792,2129949977l0,0l0,0l2049441792,2129949977l0,0l0,0l2049441792,2129949977l-1224736768,1437308686l-2076180480,1437308686l23068672,0l7340032,0l1758527488,1437519287l1752825856,994984749l1918986339,809186107l12347,0l0,0l0,0l0,0l0,0l0,0l0,0l0,0l0,0l7340032,0l14745600,0l230686720,1437308685l-1397751808,1437308684l0,0l2162688,0l1148190720,1437308685l714080256,1437308684l34603008,0l5308416,0l-1484718080,1437519275l0,0l0,0l-524288000,1437308712l0,0l0,0l0,0l6553600,6553700l0,1437308672l2162688,0l0,1426128896l0,0l5111808,0l35717120,0l516947968,2129948895l1068498944,1437308683l-223346688,1437308684l2162688,0l-1034944512,1437308705l482344960,2129948895l4194304,0l3145728,0l1892745216,350905l196608,0l-267386880,1437308706l0,0l0,0l28377088,0l239075328,1437308707l482344960,2129948895l734003200,1437308680l0,0l0,0l25231360,0l239075328,1437308707l482344960,2129948895l0,0l65536,0l0,0l22085632,0l239075328,1437308707l482344960,2129948895l0,0l82004,0l0,0l18939904,0l239075328,1437308707l482344960,2129948895l0,0l82009,0l0,0l15794176,0l239075328,1437308707l482344960,2129948895l-449839104,1437308689l65536,0l0,0l12648448,0l239075328,1437308707l482344960,2129948895l1448083456,1437308690l65536,0l0,0l9502720,0l239075328,1437308707l482344960,2129948895l0,0l0,0l0,0l6356992,0l239075328,1437308707l482344960,2129948895l65536,0l65536,0l32505856,0l3145728,0l-958332928,1437519274l0,0l3866624,805371967l-16699390,-15794420l35716890,0l13697024,0l-2010120192,2129945292l65536,65536l-65536,-1l32751,0l-65520,-1l32751,0l-65520,-1l32751,0l-65520,-1l32751,0l-544210928,1437308568l385941504,1437308456l1291845632,1437308567l2046885888,2129949977l-797966336,2129949918l-1760559104,1437308684l524288,0l-621805568,1437308685l-621805568,1437308685l-588251136,1437308685l-1758986240,1437308684l-621805568,1437308685l-621805568,1437308685l-588251136,1437308685l-1758986240,1437308684l5308416,0l-1628438528,2129945292l3145728,0l21430272,0l162529280,1437308685l0,1437270016l16842752,0l0,0l8585216,0l48,0l2162688,0l0,0l0,0l0,0l5308416,0l-923795456,2129949915l0,5963776l0,0l0,0l0,0l0,0l0,0l6553600,6553700l0,0l5308416,0l-1814036480,2129945292l37748736,0l21430272,0l-1118830592,1437308652l262144,0l16842752,0l0,0l-2147483648,0l0,0l2162688,0l0,0l0,0l2097152,0l12648448,0l-1088421888,1437308681l-1058013184,1437308603l1114112,65536l0,0l223346688,2129949919l1562378240,1437308685l16842752,0l4587520,0l5701632,0l0,0l21430272,0l0,0l-65536,-1l65535,0l-2097086464,2129948331l-687210496,171798691l-687194121,171798691l-1760542729,1437308547l0,159232l589824,2129949977l-575406080,212687482l1784706268,1437308685l-575406080,212687482l34698460,0l1892810752,350905l0,0l0,0l0,0l-1145044992,2129949925l-1141374976,2129949925l-1128267776,2129949925l0,0l0,0l0,0l0,0l2050490368,2129949977l2050490368,2129949977l2050490368,2129949977l0,0l0,0l870842368,2129949725l-663814144,2129949736l1101004800,1437308646l1099956224,1437308646l-2014314496,1437308686l0,0l0,0l2049441792,2129949977l0,0l0,0l2049441792,2129949977l567279616,1437308685l0,0l0,0l2049441792,2129949977l0,0l0,0l2049441792,2129949977l0,0l0,0l2049441792,2129949977l18939904,0l-1515192320,1437308684l500170752,2129948895l327680,327680l131072,327680l0,0l0,0l0,0l0,65536l15728640,0l15728640,0l-65536,0l2050490368,2129949977l2050490368,2129949977l2050490368,2129949977l2050490368,2129949977l134479872,0l0,0l0,0l2621440,0l2050490368,2129949977l2050490368,2129949977l2050490368,2129949977l32505856,0l6291456,0l1892810752,350905l400556032,1437308456l400556032,1437308456l4259840,0l-1508376576,2129945292l-266338304,1437308684l-281018368,1437308684l4259840,0l809500672,1437308562l1391460352,1437308688l0,0l6356992,0l487587840,2129948895l-2095054848,1437308684l1918959616,809186107l-442486725,1437308685l3014656,3211369l7209016,4325422l6619250,7012449l7602249,7471205l7602273,7471215l95,104l6291523,0l58785792,0l750911488,1437519287l-1749024768,1445120197l943732841,2129944833l-417333248,2129944817l536870912,2129944800l0,0l-1140850688,212994992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050490368,2129949977l55574528,0l3145728,0l1695678464,1437519287l2162688,3014700l3866682,805371967l-16699390,-15794420l58785562,0l3211264,0l-968884224,1437308687l-197132288,1437308682l401604608,1437308604l-88080384,1437308685l-89128960,1437308685l5308416,0l1432485888,1437519259l0,0l21430272,0l2059403264,1437308690l0,0l16859120,0l0,0l8585216,0l16777216,65536l2162688,0l0,0l0,0l2097152,0l5308416,0l-2129526784,1437519285l0,0l-65536,-1l1782644735,1437308687l0,0l0,0l2050490368,2129949977l2050490368,2129949977l0,65536l2162688,0l0,0l0,0l5111808,0l34668544,0l-1889402880,1437519275l0,0l0,0l0,0l-1145044992,2129949925l-1141374976,2129949925l-1128267776,2129949925l0,0l0,0l0,0l0,0l2050490368,2129949977l2050490368,2129949977l2050490368,2129949977l0,0l0,0l870842368,2129949725l-663814144,2129949736l1101004800,1437308646l1099956224,1437308646l2017460224,1437308662l0,0l0,0l2049441792,2129949977l0,0l0,0l2049441792,2129949977l688914432,1437308685l0,0l0,0l2049441792,2129949977l0,0l0,0l2049441792,2129949977l0,0l0,0l2049441792,2129949977l0,0l0,0l2049441792,2129949977l702545920,1437308704l1125122048,1437308688l0,-1610612736l11616439,0l232783872,1437308687l1530920960,1437308704l0,0l0,0l0,0l0,0l0,0l0,0l393740288,1437308691l-1743781888,1437308702l-1743781888,1437308702l-1737490432,1437308702l-406847488,1437308661l1610743808,0l2049441792,2129949977l0,0l0,0l0,0l0,0l0,0l34603008,0l13697024,0l-2010120192,2129945292l65536,65536l-65536,-1l32751,0l-65520,-1l32751,0l-65520,-1l32751,0l-65520,-1l32751,0l-544210928,1437308568l65536,0l1291845632,1437308567l-1476329472,1437308645l-797966336,2129949918l1329594368,1437308682l524288,0l464519168,1437308692l464519168,1437308692l498073600,1437308692l1331167232,1437308682l464519168,1437308692l464519168,1437308692l498073600,1437308692l1331167232,1437308682l4259840,0l-1508376576,2129945292l-1836056576,1437308682l1345323008,1437308688l6488064,0l-1541406720,1437308562l1531969536,1437308704l4194304,0l2162688,0l0,2293760l1114112,0l1806696448,1437308703l5308416,0l887226368,1437519275l0,0l400556032,1437308456l-1536163840,1437308687l400556032,1437308456l418381824,1437308456l2050490368,2129949977l-2106064896,1437308690l5242880,0l2162688,0l0,0l0,0l0,0l4259840,0l-1508376576,2129945292l-2001731584,1437308676l1289748480,1437308685l3211264,65536l272629760,1437308562l679477248,1437308688l0,0l17891328,0l-1794113536,1437308574l-2136997888,1437308476l327680,327680l131072,327680l0,0l0,0l0,0l0,65536l15728640,0l15728640,0l-65536,1437308676l2050490368,2129949977l2050490368,2129949977l2050490368,2129949977l2050490368,2129949977l67698688,1437308237l0,0l0,0l-1188560896,2129949925l2050490368,2129949977l2050490368,2129949977l2050490368,2129949977l2050490368,2129949977l134479872,2129949925l0,0l0,0l1164443648,1437308685l1168113664,-26867l-1,1437270015l1211039744,1437270016l0,0l131072,0l-1487405056,1437308682l4259840,0l-1508376576,2129945292l1289748480,1437308685l212860928,1437308685l3342336,7602176l316670057,1437308562l-1343225856,1437308687l6815744,117l17891328,0l-1794113536,1437308574l-2136997888,1437308476l327680,327680l131072,327680l0,0l0,0l0,0l0,65536l15728640,0l15728640,0l-65536,1437466624l2050490368,2129949977l2050490368,2129949977l2050490368,2129949977l2050490368,2129949977l67698688,1437308705l0,0l0,0l524288,1437466624l2050490368,2129949977l2050490368,2129949977l2050490368,2129949977l2050490368,2129949977l134479872,1437308690l0,0l0,0l524288,0l1444937728,-26862l-1,65535l1211039744,1437270016l0,0l131072,0l17825792,0l5308416,0l-848297984,1437308679l1460011008,327680l2050490368,2129949977l2080374784,1437308706l0,0l16368,0l0,0l0,0l173031408,-252658886l2195841,0l0,65536l0,0l2097152,0l13697024,0l-2095054848,1437308686l1907359744,1437308685l401604608,1437308604l327680,65536l0,0l223346688,2129949919l-1043333120,1437308682l16842752,0l4587520,0l5701632,0l0,0l21430272,0l0,0l-65536,-1l65535,0l654376960,1437308685l-687210496,171798691l-687194121,171798691l-1760542729,1437308547l0,131072l589824,1437519284l-1617428480,-958956038l-335480618,1437308661l0,0l13631488,0l97583104,0l65536,0l0,0l173604864,0l0,0l171704320,0l435159040,1437308678l2039480320,1437308678l0,0l0,0l196608,0l-1040187392,1437308664l0,0l0,0l-73007104,-1l-40632321,-1l174784511,0l131530752,0l134217728,-28440770l179570995,-9303757l-1755316074,1437308684l478150656,1437308683l514850816,1437308683l-910163968,1437308467l1081081856,1437308460l1858076672,1437308516l2120220672,1437308677l223346688,1437308684l0,0l0,0l0,0l-522190848,1437308679l1667629056,29812l0,1l65536,0l-1154482176,1437308682l0,1l1245184,0l150994944,1437308683l0,1l429457408,2l-1333002240,-17074l1022754815,24335l2031616,2048l0,0l-107347968,51264l0,0l773193728,56699l-73007104,174783891l2007,131080l1,0l0,1l121503744,4456014l-73004364,174783098l1,0l0,0l2620,0l0,0l0,1l171704320,5505362l393308,1048578l6029359,44302336l262660,1l0,0l0,0l0,0l0,0l0,0l0,0l0,0l0,0l1966080,0l0,1966080l23986176,0l-897581056,1437308684l0,0l0,0l1858076672,1437308516l196608,26215587l5,87229850l18546688,87229850l64028672,34734182l184682501,33686534l67240450,0l184483840,57344l2029977600,20480l2162688,0l0,0l1093730304,4211539l-262112,-28244525l121504051,434l29294592,24576l0,57335l70909952,1409l2883616,-65536l0,2l0,0l-4390912,150l0,0l0,0l0,0l0,0l0,0l-620232704,2129945017l103153664,0l1009778688,2129948337l-939524096,2129948333l-934281216,2129948333l-1400897536,2129948333l1676673024,2129948334l-461373440,2129948333l-4194304,2129948343l662700032,2129948344l-1029701632,2129948343l-1033895936,2129948343l0,0l0,3l-1494220800,1437308681l0,0l0,0l0,0l0,0l0,0l0,0l0,0l0,0l0,0l0,0l0,0l0,0l0,0l0,0l0,0l0,0l0,0l0,0l0,0l0,0l0,0l0,0l129236992,0l-516947968,2129945017l54722560,0l-387710976,2129945017l21233664,0l-1865416704,1437308685l0,0l0,0l0,0l0,0l472645632,4l1738801152,0l0,0l0,0l0,0l0,0l0,0l686817280,0l0,0l171769856,0l-290455552,2129945017l0,0l0,0l0,0l0,0l0,0l0,0l0,0l0,0l0,0l869269504,2129945022l358219776,0l65536,65536l65536,0l0,0l0,0l0,0l0,0l0,0l35127296,0l0,0l0,0l0,0l0,0l0,0l0,0l30474240,0l-934543360,2129945022l1507852288,2129948440l1507852288,2129948440l-655360000,2129948438l0,3l134414336,8208l262144,0l0,0l0,0l0,0l0,0l0,0l0,0l0,0l0,0l0,0l0,0l0,0l0,0l0,0l0,0l0,0l0,0l0,0l0,0l0,0l0,0l0,0l0,0l0,0l0,0l0,0l0,0l0,0l0,0l0,0l0,0l0,0l0,0l0,0l0,0l0,0l0,0l0,0l0,0l0,0l0,0l0,0l0,0l0,0l0,0l25231360,0l506462208,2129948895l506462208,2129948895l0,0l0,0l0,0l12648448,0l1765801984,1437308686l-1058013184,1437308603l262144,524288l0,0l223346688,2129949919l829423616,1437308683l16842752,0l4587520,0l5701632,0l0,0l21430272,0l0,0l-65536,-1l65535,0l-1576992768,1437308645l-687210496,171798691l-687194121,171798691l-1760542729,1437308547l0,131072l589824,805371904l990052352,882379895l878737843,1437308682l990052352,882379895l34699699,0l1609760768,1437519258l0,0l943718400,2129944833l-417333248,2129944817l536870912,2129944800l0,0l2046820352,2129949977l0,0l0,0l0,0l0,0l0,0l0,0l0,0l0,0l0,0l0,0l0,0l0,0l0,0l0,0l0,0l0,0l0,0l0,0l0,0l0,0l0,0l0,0l0,0l0,0l0,0l0,0l0,0l0,0l0,0l0,0l0,0l0,0l0,0l0,0l0,0l0,0l0,0l0,0l0,0l0,0l0,0l0,0l0,0l0,0l0,0l0,0l0,0l0,0l0,0l0,0l0,0l0,0l0,0l0,0l0,0l0,0l0,0l0,0l19988480,0l65536,65536l0,0l1543503872,1437308668l262144,1953366016l-1781511071,1437308516l0,0l0,0l0,0l0,-65536l-1,65535l590348288,2129948443l1897594880,2129948445l262144,1953366016l-1781511071,1437308516l0,0l0,0l230686720,2129948445l1953366016,1953393761l16870497,0l1343488,589824l549453824,1437308707l1310720,589824l1797259264,1437308690l524288,524288l-1382023168,1437308678l524288,131072l763363328,1437308647l524288,65536l1778384896,1437308686l0,0l0,0l0,0l2097152,4194304l1048576,0l0,32768l37191680,0l0,0l2162688,0l0,0l0,0l5111808,0l6356992,0l-347471872,2129946812l-1482686464,2129948445l-2019557376,2129948434l-347471872,2129946812l0,0l0,0l0,0l0,0l0,0l0,0l-1993342976,1437308684l34668544,0l1368588288,1437519284l0,0l0,0l-406847488,1437308661l1610743808,6356992l2097260,7667790l4194419,0l32571392,0l709885952,1437308680l513802240,2129948895l56623104,2424832l0,0l56623104,0l-1811873792,2128987650l0,0l16523,0l24510464,2490368l0,0l24510464,196608l-1811873776,2128987650l0,1476395008l16531,0l56623104,2555904l0,0l56623104,0l-1811873792,2128987650l0,1811939328l16544,0l24510464,2621440l0,0l24510464,196608l-1811873776,2128987650l0,1476395008l16547,0l24510464,2686976l0,0l24510464,196608l-1811873776,2128987650l0,1140850688l16550,0l24510464,1835008l0,0l24510464,196608l-1811873776,2128987650l0,805306368l16553,0l24510464,1900544l0,0l24510464,196608l-1811873776,2128987650l0,469762048l16556,0l24510464,1966080l0,0l24510464,196608l-1811873776,2128987650l0,134217728l16559,0l24510464,2031616l0,0l24510464,196608l-1811873776,2128987650l0,-100663296l16560,0l24510464,2097152l2162688,0l262144,1426063360l0,0l5111808,0l6356992,0l-2070937600,1437308682l1409548288,327680l2050490368,2129949977l0,0l0,0l16368,0l0,0l0,0l1761755120,-252658934l482378113,2129948895l6291456,0l64028672,0l1031995392,1437519284l-1749024768,1445120197l24524905,983040l0,0l24510464,196608l-1493106672,2128987650l0,-738197504l16528,0l24510464,1048576l0,0l24510464,196608l-1493106672,2128987650l0,-1409286144l16534,0l24510464,1114112l0,0l24510464,196608l-1493106672,2128987650l0,-2080374784l16540,0l24510464,1179648l0,0l24510464,196608l-1493106672,2128987650l0,771751936l16545,0l24510464,1245184l0,0l24510464,196608l-1493106672,2128987650l0,436207616l16548,0l24510464,1310720l0,0l24510464,196608l-1493106672,2128987650l0,100663296l16551,0l24510464,1376256l0,0l24510464,196608l-1493106672,2128987650l0,-234881024l16553,0l24510464,1441792l0,0l24510464,196608l-1493106672,2128987650l0,-570425344l16556,0l24510464,1507328l0,0l24510464,196608l-1493106672,2128987650l0,-905969664l16559,0l24510464,1572864l0,0l24510464,196608l-1493106672,2128987650l0,1526726656l16561,0l24510464,1638400l0,0l24510464,196608l-1493106672,2128987650l0,-788529152l16562,0l24510464,1703936l0,0l24510464,196608l-1493106672,2128987650l0,1191182336l16564,0l56623104,1769472l0,0l56623104,0l-1493106688,2128987650l0,-1493172224l16567,0l24510464,1835008l0,0l24510464,196608l-1493106672,2128987650l0,486539264l16569,0l24510464,1900544l0,0l24510464,196608l-1493106672,2128987650l0,-1828716544l16570,0l24510464,1966080l0,0l24510464,196608l-1493106672,2128987650l0,150994944l16572,0l24510464,2031616l0,0l24510464,196608l-1493106672,2128987650l0,2130706432l16573,0l24510464,2097152l0,0l24510464,196608l-1493106672,2128987650l0,-184549376l16574,0l56623104,2162688l0,0l56623104,0l-1493106688,2128987650l0,-184549376l16574,0l56623104,2162688l0,0l56623104,0l-1493106688,2128987650l0,0l34668544,0l1765015552,1437519284l0,0l943718400,2129944833l-417333248,2129944817l536870912,2129944800l0,0l-1140850688,2129949925l0,0l0,0l0,0l0,0l0,0l0,0l0,0l0,0l0,0l0,0l0,0l0,0l0,0l0,0l0,0l0,0l0,0l0,0l0,0l0,0l0,0l0,0l0,0l0,0l0,0l0,0l0,0l0,0l0,0l0,0l0,0l0,0l0,0l0,0l0,0l0,0l0,0l0,0l0,0l0,0l0,0l0,0l0,0l0,0l0,0l0,0l0,0l0,0l0,0l0,0l0,0l0,0l0,0l0,0l2162688,0l-504365056,1437308683l714080256,1437308684l34603008,0l13697024,0l210763776,1437308682l476053504,1437308662l-1268776960,1437308603l2097152,327680l0,0l223346688,2129949919l-511705088,1437308684l16842752,0l4587520,0l5701632,0l0,0l21430272,0l0,0l-65536,-1l65535,0l-1476329472,1437308645l-687210496,171798691l-687194121,171798691l-1760542729,1437308547l0,131072l589824,3473408l463863808,491684715l-944753475,1437308684l0,0l0,0l5308416,0l-2144075776,1437519283l0,0l17563648,0l308281344,1437308686l0,65536l14221312,0l0,0l8585216,0l16777216,1437308676l2162688,0l0,0l0,0l0,0l64028672,0l1309933568,1437519284l-1749024768,1445120197l56637545,917504l0,0l56623104,0l-1493106688,2128987650l0,0l16523,0l24510464,983040l0,0l24510464,196608l-1493106672,2128987650l0,1476395008l16531,0l24510464,1048576l0,0l24510464,196608l-1493106672,2128987650l0,805306368l16537,0l24510464,1114112l0,0l24510464,196608l-1493106672,2128987650l0,134217728l16543,0l24510464,1179648l0,0l24510464,196608l-1493106672,2128987650l0,1879048192l16546,0l24510464,1245184l0,0l24510464,196608l-1493106672,2128987650l0,1543503872l16549,0l24510464,1310720l0,0l24510464,196608l-1493106672,2128987650l0,1207959552l16552,0l24510464,1376256l0,0l24510464,196608l-1493106672,2128987650l0,872415232l16555,0l24510464,1441792l0,0l24510464,196608l-1493106672,2128987650l0,536870912l16558,0l24510464,1507328l0,0l24510464,196608l-1493106672,2128987650l0,-2046820352l16560,0l24510464,1572864l0,0l24510464,196608l-1493106672,2128987650l0,-67108864l16561,0l24510464,1638400l0,0l24510464,196608l-1493106672,2128987650l0,1912602624l16563,0l24510464,1703936l0,0l24510464,196608l-1493106672,2128987650l0,-402653184l16564,0l56623104,1769472l0,0l56623104,0l-1493106688,2128987650l0,1207959552l16568,0l24510464,1835008l0,0l24510464,196608l-1493106672,2128987650l0,-1107296256l16569,0l24510464,1900544l0,0l24510464,196608l-1493106672,2128987650l0,872415232l16571,0l24510464,1966080l0,0l24510464,196608l-1493106672,2128987650l0,-1442840576l16572,0l24510464,2031616l0,0l24510464,196608l-1493106672,2128987650l0,536870912l16574,0l24510464,2097152l0,0l24510464,196608l-1493106672,2128987650l0,-1778384896l16575,0l56623104,2162688l0,0l56623104,0l-1493106688,2128987650l0,0l3211264,0l352321536,1437308686l-762314752,1437308680l-1646264320,1437308604l723517440,1437308683l722468864,1437308683l2162688,0l0,0l0,0l2097152,0l30474240,0l-927727616,2129945022l738197504,2129948439l738197504,2129948439l-659554304,2129948438l131072,0l0,8184l65536,0l0,0l0,0l0,0l0,0l0,0l0,0l0,0l0,0l0,0l0,0l0,0l0,0l0,0l0,0l0,0l0,0l0,0l0,0l0,0l0,0l0,0l0,0l0,0l0,0l0,0l0,0l0,0l0,0l0,0l0,0l0,0l0,0l0,0l0,0l0,0l0,0l0,0l0,0l0,0l0,0l0,0l0,0l0,0l0,0l0,0l0,0l0,0l0,0l0,0l0,0l17891328,0l-1794113536,1437308574l-2136997888,1437308476l327680,327680l131072,327680l0,0l0,0l0,0l0,65536l15728640,0l15728640,0l-65536,1437308684l2050490368,2129949977l2050490368,2129949977l2050490368,2129949977l2050490368,2129949977l67698688,1437308686l0,0l0,0l1451753472,1437308686l2050490368,2129949977l2050490368,2129949977l2050490368,2129949977l2050490368,2129949977l134479872,1437308686l0,0l0,0l1548222464,1437308686l1491075072,-26867l-1,1437270015l1211039744,1437270016l0,0l131072,0l0,0l4259840,0l-1508376576,2129945292l741343232,1437308685l763363328,1437308685l3276800,15728640l294649856,1437308562l40894464,1437308684l0,0l3211264,0l1981284352,2129949899l65536,65536l-1021313024,1437308679l-1020526592,1437308679l-1020526592,1437308679l64028672,0l-190578688,1437519287l-1749024768,1445120197l1296054377,1437308685l1296039936,1437308685l-1145044992,2129949925l-1141374976,2129949925l-1128267776,2129949925l0,0l1635778560,1437308684l1639972864,1437308684l1639972864,1437308684l400556032,1437308456l418381824,1437308456l2050490368,2129949977l-678952960,1437308684l-1045430272,1437308237l9437184,0l64028672,0l364904448,1437308684l678428672,1437308685l1305477120,1437308685l1305477120,1437308685l56623104,1507328l0,0l56623104,0l-1778319360,2128987650l0,-1879048192l16594,0l56623104,1572864l0,0l56623104,0l-1778319360,2128987650l0,1744830464l16595,0l56623104,1638400l0,0l56623104,0l-1778319360,2128987650l0,1073741824l16596,0l24510464,1703936l0,0l24510464,196608l-1778319344,2128987650l0,-1652555776l16596,0l56623104,1769472l0,0l56623104,0l-1778319360,2128987650l0,1971322880l16597,0l56623104,1835008l0,0l56623104,0l-1778319360,2128987650l0,1300234240l16598,0l56623104,1900544l0,0l56623104,0l-1778319360,2128987650l0,629145600l16599,0l24510464,1966080l0,0l24510464,196608l-1778319344,2128987650l0,-2097152000l16599,0l24510464,2031616l0,0l24510464,196608l-1778319344,2128987650l0,-528482304l16599,0l24510464,2097152l0,0l24510464,196608l-1778319344,2128987650l0,1040187392l16600,0l56623104,2162688l0,0l56623104,0l-1778319360,2128987650l42991616,0l55574528,0l-2109734912,2129944834l-2143289344,2129944834l943718400,2129944833l-417333248,2129944817l536870912,2129944800l0,0l1728053248,1462269572l65288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